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09-423-52/2016.                              09-423-54/2016.sz. előterjesztés 2.sz. melléklete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/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és a nemzeti köznevelésről szóló 2011. évi CXC. törvény 21. § (2) bekezdése alapján a Csongrádi Óvodák Igazgatósága alapító okiratát a következők szerint adom ki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</w:tabs>
        <w:spacing w:before="720" w:after="480"/>
        <w:ind w:left="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8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 megnevezése: Csongrádi Óvodák Igazgatóság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1.2. A költségvetési szerv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1 székhelye: 6640 Csongrád, Templom u. 4-8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2.1.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2000.09.01.</w:t>
      </w:r>
    </w:p>
    <w:p>
      <w:pPr>
        <w:pStyle w:val="Stluskett"/>
        <w:ind w:left="360" w:right="-1" w:hanging="0"/>
        <w:rPr/>
      </w:pPr>
      <w:r>
        <w:rPr/>
        <w:t>2.2. A költségvetési szerv alapítására, átalakítására, megszüntetésére jogosult szerv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lang w:eastAsia="en-US"/>
        </w:rPr>
        <w:tab/>
      </w:r>
      <w:r>
        <w:rPr>
          <w:rFonts w:cs="Cambria" w:ascii="Cambria" w:hAnsi="Cambria"/>
          <w:sz w:val="22"/>
          <w:szCs w:val="22"/>
          <w:lang w:eastAsia="en-US"/>
        </w:rPr>
        <w:t>2.2.1. megnevezése : Csongrád Városi Önkormányzat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ab/>
        <w:t>2.2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3. A költségvetési szerv irányítása, felügye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megnevezése: Csongrád Városi Önkormányzat Képviselő-test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2.székhelye: 6640Csongrád, Kossuth tér 7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luskett"/>
        <w:rPr/>
      </w:pPr>
      <w:r>
        <w:rPr/>
        <w:t>3.2. A költségvetési szerv fenntartójának</w:t>
      </w:r>
    </w:p>
    <w:p>
      <w:pPr>
        <w:pStyle w:val="Stlus1harom"/>
        <w:ind w:left="709" w:right="-1" w:hanging="0"/>
        <w:rPr/>
      </w:pPr>
      <w:r>
        <w:rPr/>
        <w:t>3.2.1. megnevezése: Csongrád Városi Önkormányzat</w:t>
      </w:r>
    </w:p>
    <w:p>
      <w:pPr>
        <w:pStyle w:val="Normal"/>
        <w:ind w:left="709" w:hanging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3.2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4. A költségvetési szerv tevékenysége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180" w:right="-284" w:hanging="18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1 A költségvetési szerv közfeladata: köznevelés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4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 a gyermek hároméves korától a tankötelezettség kezdetéig nevelő intézmény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1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3.A költségvetési szerv alaptevékenysége:</w:t>
      </w:r>
    </w:p>
    <w:p>
      <w:pPr>
        <w:pStyle w:val="Normal"/>
        <w:ind w:left="70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Óvodai ellátá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A gyermek hároméves korától a tankötelezettség kezdetéig tartó, a teljes óvodai életet átívelő foglalkozásokat és a gyermek napközbeni ellátásával összefüggő feladatokat is magában foglaló óvodai nevelési tevékenység.</w:t>
      </w:r>
    </w:p>
    <w:p>
      <w:pPr>
        <w:pStyle w:val="Normal"/>
        <w:ind w:left="106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 felveheti azt a gyermeket is, aki a harmadik életévét a felvételtől számított fél éven belül betölti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Óvodai ellátás, integrált óvodai nevelés az alábbi kiemelt figyelmet igénylő gyermekek körében történik: </w:t>
      </w:r>
    </w:p>
    <w:p>
      <w:pPr>
        <w:pStyle w:val="Listaszerbekezds1"/>
        <w:numPr>
          <w:ilvl w:val="0"/>
          <w:numId w:val="2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illeszkedési, tanulási, magatartási nehézséggel küzdő gyermek, aki a szakértői bizottság szakértői véleménye alapján az életkorához viszonyítottan jelentősen alulteljesít, társas kapcsolati problémákkal, tanulási, magatartásszabályozási hiányosságokkal küzd, közösségbe való beilleszkedése, továbbá személyiségfejlődése nehezített vagy sajátos tendenciákat mutat (BTM)</w:t>
      </w:r>
    </w:p>
    <w:p>
      <w:pPr>
        <w:pStyle w:val="Listaszerbekezds1"/>
        <w:numPr>
          <w:ilvl w:val="0"/>
          <w:numId w:val="2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játos nevelési igényű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 (SNI)</w:t>
      </w:r>
    </w:p>
    <w:p>
      <w:pPr>
        <w:pStyle w:val="Listaszerbekezds1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átrányos helyzetű és halmozottan hátrányos helyzetű gyermekek integrált óvodai nevelése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4.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0412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övid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ek bölcsődei ellátás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5.A költségvetési szerv illetékessége, működési területe: Elsődlegesen Csongrád város közigazgatási ter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center"/>
        <w:rPr/>
      </w:pPr>
      <w:r>
        <w:rPr>
          <w:rFonts w:cs="Cambria" w:ascii="Cambria" w:hAnsi="Cambria"/>
          <w:sz w:val="28"/>
          <w:szCs w:val="28"/>
        </w:rPr>
        <w:t>5.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inevezési, megbízási jogkör gyakorlója a Csongrád Városi Önkormányzat Képviselő-testülete nyilvános pályáztatás (amennyiben azt a jogszabály előírja) alapján. A pályázati eljárással kapcsolatos feladatokat a jegyző látja el.  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ezetője megbízásának rendjét meghatározó jogszabályok: Magyarország helyi önkormányzatairól szóló 2011. évi CLXXXIX. törvény, a közalkalmazottak jogállásáról szóló 1992. évi XXXIII. törvény, a nemzeti köznevelésről szóló 2011. évi CXC. törvény, a pedagógusok előmeneteli rendszeréről és a közalkalmazottak jogállásáról szóló 1992. évi XXXIII. törvény köznevelési intézményekben történő végrehajtásáról szóló 326/2013. (VIII.30.) Korm. rendelet, valamint a nevelési-oktatási intézmények működéséről és a köznevelési intézmények névhasználatáról szóló 20/2012. (VIII. 31.) EMMI rendelet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inevezési, megbízási jogkör magába foglalja a felmentés, az összeférhetetlenség megállapítását, a fegyelmi eljárás megindítását, a fegyelmi büntetés kiszabását. Az egyéb munkáltatói jogkört a polgármester gyakorolja, melyen a kinevezési, megbízási jogkörön kívül minden más munkáltatói jogot kell érteni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 felett az egyéb munkáltatói jogokat a polgármester gyakorolja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A tagintézmény-vezetők megbízásának rendje:</w:t>
      </w:r>
      <w:r>
        <w:rPr>
          <w:rFonts w:cs="Cambria" w:ascii="Cambria" w:hAnsi="Cambria"/>
          <w:sz w:val="22"/>
          <w:szCs w:val="22"/>
        </w:rPr>
        <w:t xml:space="preserve"> A tagintézmény-vezetők megbízásának rendjét a közalkalmazottak jogállásáról szóló 1992. évi XXXIII. törvény, a nemzeti köznevelésről szóló 2011. évi CXC. törvény, a pedagógusok előmeneteli rendszeréről és a közalkalmazottak jogállásáról szóló 1992. évi XXXIII. törvény köznevelési intézményekben történő végrehajtásáról szóló 326/2013. (VIII.30.) Korm. rendelet rögzíti. A tagintézmény-vezető felett a munkáltatói jogokat a vezető látja el. A vezető a tagintézmény-vezetését átmenetileg vagy tartósan is elláthatja.</w:t>
      </w:r>
    </w:p>
    <w:p>
      <w:pPr>
        <w:pStyle w:val="Listaszerbekezds"/>
        <w:tabs>
          <w:tab w:val="clear" w:pos="709"/>
          <w:tab w:val="left" w:pos="9072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5.2.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jog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6. A köznevelési intézményre vonatkozó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A köznevelési intézmény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1. típusa: óvod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2. alapfeladatának jogszabály szerinti megnevezése: köznevelés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/>
      </w:pPr>
      <w:r>
        <w:rPr>
          <w:rFonts w:cs="Cambria" w:ascii="Cambria" w:hAnsi="Cambria"/>
          <w:sz w:val="22"/>
          <w:szCs w:val="22"/>
        </w:rPr>
        <w:t xml:space="preserve">6.1.3. gazdálkodásával összefüggő jogosítványok: A költségvetési szerv számviteli, pénzügyi, munkaügyi feladatait megállapodás alapján Csongrád Városi Önkormányzat Gazdasági Ellátó Szervezet látja el.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6.2. A k</w:t>
      </w:r>
      <w:r>
        <w:rPr/>
        <w:t>öznevelési intézmény tagintézmén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4"/>
        <w:gridCol w:w="427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megnevezés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Bercsényi Utcai „Kincskereső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ercsényi u. 2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Bokrosi „Napsugár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, Gyójai u. 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Bökényi „Napraforgó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Orgona u. 26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Fő Utcai „Platánfa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Fő u. 3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Széchenyi Utcai „Gézengúz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út 3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Templom Utcai „Delfin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. 4-8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6.3. A feladat 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459"/>
        <w:gridCol w:w="2076"/>
        <w:gridCol w:w="218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eladat ellátási hely </w:t>
            </w:r>
            <w:r>
              <w:rPr>
                <w:rFonts w:cs="Cambria" w:ascii="Cambria" w:hAnsi="Cambria"/>
                <w:sz w:val="22"/>
              </w:rPr>
              <w:t>megnevezé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ozat megjelölés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maximális gyermek-, tanulólétszám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songrádi Óvodák és Bölcsődék Igazgatósága Bercsényi Utcai „Kincskereső” Tagóvodáj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Bokrosi „Napsugár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Bökényi „Napraforgó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Fő Utcai „Platánfa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Széchenyi Utcai „Gézengúz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és Bölcsődék Igazgatósága Templom Utcai „Delfin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5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6.4. A feladatellátást sz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8"/>
        <w:gridCol w:w="1517"/>
        <w:gridCol w:w="1792"/>
        <w:gridCol w:w="193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cím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helyrajzi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vagyon feletti rendelkezés joga vagy a vagyon használati jog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az ingatlan funkciója, célj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ercsényi u. 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 Gyójai u. 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Orgona u. 26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Fő u. 3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u. 3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. 4-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720" w:after="48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7.Záró rendelkezés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/>
      </w:pPr>
      <w:r>
        <w:rPr>
          <w:rFonts w:cs="Cambria" w:ascii="Cambria" w:hAnsi="Cambria"/>
          <w:sz w:val="22"/>
          <w:szCs w:val="24"/>
        </w:rPr>
        <w:t>Jelen alapító okiratot 2016. július 01 napjától kell alkalmazni, ezzel egyidejűleg a költségvetési szerv 2016. február 26. napján kelt, 09-423-11/2016. okiratszámú alapító okiratot visszavonom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elt: Csongrád, 2016. június 23.</w:t>
      </w:r>
    </w:p>
    <w:p>
      <w:pPr>
        <w:pStyle w:val="Normal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Az államháztartásról szóló törvény végrehajtásáról szóló 368/2011. (XII. 31.) Korm. rendelet </w:t>
        <w:br/>
        <w:t>5. § (4) bekezdése alapján a Magyar Államkincstár nevében igazolom, hogy jelen alapító okirat módosításokkal egységes szerkezetbe foglalt szövege megfelel az alapító okiratnak a Csongrádi Óvodák Igazgatósága 2016. június 23 napján kelt, …………………………………………… ………………….. napjától alkalmazandó 09-423-53/2016 okiratszámú módosító okirattal végrehajtott módosítása szerinti tartalmának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color w:val="4F81BD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Kelt: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60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Magyar Államkincstá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5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  <w:b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  <w:color w:val="000000"/>
    </w:rPr>
  </w:style>
  <w:style w:type="character" w:styleId="WW8Num3z1">
    <w:name w:val="WW8Num3z1"/>
    <w:qFormat/>
    <w:rPr>
      <w:rFonts w:cs="Times New Roman"/>
      <w:b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  <w:color w:val="000000"/>
    </w:rPr>
  </w:style>
  <w:style w:type="character" w:styleId="WW8Num6z1">
    <w:name w:val="WW8Num6z1"/>
    <w:qFormat/>
    <w:rPr>
      <w:rFonts w:cs="Times New Roman"/>
      <w:b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color w:val="000000"/>
    </w:rPr>
  </w:style>
  <w:style w:type="character" w:styleId="WW8Num11z1">
    <w:name w:val="WW8Num11z1"/>
    <w:qFormat/>
    <w:rPr>
      <w:rFonts w:cs="Times New Roman"/>
      <w:b w:val="false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  <w:b w:val="false"/>
      <w:sz w:val="22"/>
      <w:szCs w:val="22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color w:val="000000"/>
    </w:rPr>
  </w:style>
  <w:style w:type="character" w:styleId="WW8Num19z1">
    <w:name w:val="WW8Num19z1"/>
    <w:qFormat/>
    <w:rPr>
      <w:rFonts w:cs="Times New Roman"/>
      <w:b w:val="false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color w:val="000000"/>
    </w:rPr>
  </w:style>
  <w:style w:type="character" w:styleId="WW8Num24z1">
    <w:name w:val="WW8Num24z1"/>
    <w:qFormat/>
    <w:rPr>
      <w:rFonts w:cs="Times New Roman"/>
      <w:b w:val="false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luskettChar">
    <w:name w:val="Stílus_kettő Char"/>
    <w:basedOn w:val="Bekezdsalapbettpusa"/>
    <w:qFormat/>
    <w:rPr>
      <w:rFonts w:ascii="Cambria" w:hAnsi="Cambria" w:eastAsia="Calibri" w:cs="Calibri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rFonts w:eastAsia="Calibri"/>
      <w:szCs w:val="24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luskett">
    <w:name w:val="Stílus_kettő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240" w:after="0"/>
      <w:ind w:left="792" w:right="-1" w:hanging="432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58:00Z</dcterms:created>
  <dc:creator>Kocsis Boglárka Dóra</dc:creator>
  <dc:description/>
  <dc:language>en-US</dc:language>
  <cp:lastModifiedBy>Marika</cp:lastModifiedBy>
  <cp:lastPrinted>2015-09-23T08:30:00Z</cp:lastPrinted>
  <dcterms:modified xsi:type="dcterms:W3CDTF">2016-06-15T12:58:00Z</dcterms:modified>
  <cp:revision>2</cp:revision>
  <dc:subject/>
  <dc:title>Okirat száma:</dc:title>
</cp:coreProperties>
</file>