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09-2650-1/2016. sz. előterjesztés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függelé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Függelé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intézmények 2016. I. féléves szakmai munkájáról beszámo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Gazdasági Ellátó Szervezet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Városellátó Intézmény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Óvodák és Bölcsődék Igazgatósága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ngrádi Információs Központ Csemegi Károly Könyvtár és Tari László Múzeum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velődési Központ és Városi Galéri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zarka Ödön Egyesített Egészségügyi és Szociális Intézmény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roskavárosi Idősek Otthon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ély Szociális és Gyermekjóléti Alapellátási Közpon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01:00Z</dcterms:created>
  <dc:creator>Leíró-1</dc:creator>
  <dc:description/>
  <dc:language>en-US</dc:language>
  <cp:lastModifiedBy>Leíró-1</cp:lastModifiedBy>
  <cp:lastPrinted>2016-08-04T09:00:00Z</cp:lastPrinted>
  <dcterms:modified xsi:type="dcterms:W3CDTF">2016-08-04T07:01:00Z</dcterms:modified>
  <cp:revision>2</cp:revision>
  <dc:subject/>
  <dc:title/>
</cp:coreProperties>
</file>