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ab/>
        <w:tab/>
        <w:t xml:space="preserve">      M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3297-2/2016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6. szeptember 29-i ülésére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 xml:space="preserve">: A csongrádi </w:t>
      </w:r>
      <w:r>
        <w:rPr>
          <w:sz w:val="22"/>
          <w:szCs w:val="22"/>
        </w:rPr>
        <w:t xml:space="preserve">9831/66, 9831/69 és 9831/306 hrsz-ú </w:t>
      </w:r>
      <w:r>
        <w:rPr>
          <w:iCs/>
          <w:sz w:val="22"/>
          <w:szCs w:val="22"/>
        </w:rPr>
        <w:t>zártkerti ingatlan művelési ágának megváltoztatása</w:t>
      </w:r>
    </w:p>
    <w:p>
      <w:pPr>
        <w:pStyle w:val="Normal"/>
        <w:spacing w:lineRule="auto" w:line="276" w:before="0" w:after="2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Tisztelt Képviselő 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hoz vételi kérelem érkezett az önkormányzat tulajdonában lévő csongrádi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66 hrsz-ú, 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, 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69 hrsz-ú, 23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, és a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306 hrsz-ú, 7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ártkerti ingatlanokra (térképmásolat mellékelve)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ndhárom ingatlan természetben és tényleges használat szempontjából több évtizede beolvadt a vételi kérelmet benyújtó tulajdonát képező csongrádi 9811 hrsz-ú, kivett tanya, szántó és gazdasági épület, szőlő és gyümölcsös megnevezésű ingatlanba, ezért nem töltenek be „saját használatú út” funkciót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A fentiekre tekintettel indokolt – és egyben az értékesítés feltétele – az ingatlanok művelési ágának megváltoztatása a forgalomképes „beépítetlen terület” megnevezésre, amelynek érdekében a szükséges hozzájáruló nyilatkozatot a Csongrádi Városellátó Intézmény, mint helyi közutak kezelője önkormányzatunk részére megadta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fentiek alapján, javasolom a csongrádi 9831/66, 9831/69 és 9831/306 hrsz-ú ingatlanok művelési ágának „beépítetlen terület” megnevezésre történő megváltoztatását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>Csongrád Városi Önkormányzata Képviselő testülete megtárgyalta a „</w:t>
      </w:r>
      <w:r>
        <w:rPr>
          <w:iCs/>
          <w:sz w:val="22"/>
          <w:szCs w:val="22"/>
        </w:rPr>
        <w:t>Csongrádi zártkerti ingatlan művelési ágának megváltoztatása” tárgyú</w:t>
      </w:r>
      <w:r>
        <w:rPr>
          <w:sz w:val="22"/>
          <w:szCs w:val="22"/>
        </w:rPr>
        <w:t xml:space="preserve"> előterjesztést, és az alábbi határozatot hozza:</w:t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>A képviselő testület a csongrádi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66 hrsz-ú, 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, 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69 hrsz-ú, 23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 és a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9831/306 hrsz-ú, 7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kivett saját használatú út megnevezésű</w:t>
      </w:r>
    </w:p>
    <w:p>
      <w:pPr>
        <w:pStyle w:val="TextBody"/>
        <w:spacing w:lineRule="auto" w:line="276" w:before="0" w:after="120"/>
        <w:rPr>
          <w:bCs/>
          <w:i/>
          <w:i/>
          <w:szCs w:val="22"/>
        </w:rPr>
      </w:pPr>
      <w:r>
        <w:rPr>
          <w:szCs w:val="22"/>
        </w:rPr>
        <w:t>zártkerti ingatlanok</w:t>
      </w:r>
      <w:r>
        <w:rPr>
          <w:bCs/>
          <w:i/>
          <w:szCs w:val="22"/>
        </w:rPr>
        <w:t xml:space="preserve"> </w:t>
      </w:r>
      <w:r>
        <w:rPr>
          <w:bCs/>
          <w:szCs w:val="22"/>
        </w:rPr>
        <w:t>művelési ágát „beépítetlen terület” megnevezésre változtatja.</w:t>
      </w:r>
    </w:p>
    <w:p>
      <w:pPr>
        <w:pStyle w:val="TextBody"/>
        <w:spacing w:lineRule="auto" w:line="276" w:before="0" w:after="120"/>
        <w:rPr>
          <w:szCs w:val="22"/>
        </w:rPr>
      </w:pPr>
      <w:r>
        <w:rPr>
          <w:szCs w:val="22"/>
        </w:rPr>
        <w:t>A képviselő testület felkéri a polgármestert a változás ingatlan-nyilvántartási átvezettetésére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azonnal</w:t>
      </w:r>
    </w:p>
    <w:p>
      <w:pPr>
        <w:pStyle w:val="Normal"/>
        <w:spacing w:lineRule="auto" w:line="276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ongrád, 2016. szeptember 1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Bedő Tamá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polgármester</w:t>
      </w:r>
      <w:r>
        <w:br w:type="page"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4:00Z</dcterms:created>
  <dc:creator>Forgó Marianna</dc:creator>
  <dc:description/>
  <cp:keywords/>
  <dc:language>en-US</dc:language>
  <cp:lastModifiedBy>Kabdebó Mariann</cp:lastModifiedBy>
  <cp:lastPrinted>2016-09-19T09:52:00Z</cp:lastPrinted>
  <dcterms:modified xsi:type="dcterms:W3CDTF">2016-09-19T12:04:00Z</dcterms:modified>
  <cp:revision>3</cp:revision>
  <dc:subject/>
  <dc:title/>
</cp:coreProperties>
</file>