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Csongrád Város Polgármesterét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Száma: 12-3309 -2/2016.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hu-H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Témafelelős: Dr. Juhász László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52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pacing w:val="52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52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pacing w:val="52"/>
          <w:sz w:val="28"/>
          <w:szCs w:val="28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5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pacing w:val="52"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>Csongrád Városi Önkormányzat Képviselő-testületéne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>2016. szeptember 29-ei ülésér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Csongrád Város Önkormányzata és Dr. Gulyás Margit fogorvossal kötött feladat - ellátási szerződés megszüntetése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ar-SA"/>
        </w:rPr>
        <w:t>Tisztelt Képviselő-testület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ar-SA"/>
        </w:rPr>
        <w:t>Dr. Gulyás Margit fogorvos</w:t>
      </w:r>
      <w:r>
        <w:rPr>
          <w:rFonts w:eastAsia="Batang;바탕"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(Dr. Gulyás Margit és Társa Bt. 6640 Csongrád, Gyöngyvirág u.5.)</w:t>
      </w:r>
      <w:r>
        <w:rPr>
          <w:rFonts w:eastAsia="Batang;바탕"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bejelentéssel élt a Polgármester felé, mely szerint 2016. december 01-vel az általa működtetett II. sz. fogászati praxis jogát át kívánja adni. A praxis további működtetéséről bejelentése szerint gondoskodott. Levelében kinyilvánította, hogy az átadás-átvétellel a betegellátás folyamatosan megvalósul. Dr. Gulyás Margit szándéka szerint 2016. december 01-je után nem kíván aktívan fogorvosként dolgozni. A fenti átadás-átvétellel kapcsolatosan az Országos Egészségbiztosítási Pénztár Dél-alföldi Területi Hivatala (továbbiakban: OEP)</w:t>
      </w:r>
      <w:r>
        <w:rPr>
          <w:rFonts w:eastAsia="Batang;바탕" w:cs="Times New Roman" w:ascii="Times New Roman" w:hAnsi="Times New Roman"/>
          <w:i/>
          <w:sz w:val="24"/>
          <w:szCs w:val="24"/>
          <w:lang w:eastAsia="ar-SA"/>
        </w:rPr>
        <w:t xml:space="preserve">, 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valamint a Csongrád Megyei Kormányhivatal Szentes Járási Hivatal</w:t>
      </w:r>
      <w:r>
        <w:rPr>
          <w:rFonts w:eastAsia="Batang;바탕"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Járási Népegészségügyi Intézet tájékoztatva lett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Dr. Gulyás Margit szóban és írásban nyilatkozatot tett önkormányzatunk felé arról, hogy fogászati praxisát más fogorvos részére kívánja átadni. Az átadás folyamata megindult, melynek végső határideje 2016. november 30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A praxis működtetését átvevő fogorvos, Dr. Varga Dorina Franciska 6724 Szeged, Zákány u 12/b. szám alatti lako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új működési engedélyek megszerzése, valamint az OEP finanszírozási szerződés előírásai értelmében, amennyiben Dr. Gulyás Margit a praxist nem kívánja működtetni, azt más fogorvos részére átadja, az eddigi működtetésre vonatkozó feladat-ellátási szerződés megszüntetésre kerü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raxis új működtetőjének kizárólagosan a Képviselő-testület praxis átadására vonatkozó hozzájáruló határozatának birtokában nyílik lehetősége a II. sz. fogászati körzet átvételére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Amennyiben a fent megjelölt időpontig a praxis átadására bármilyen akadály miatt nem kerül sor, Csongrád Városi Önkormányzat a II. sz. fogászati körzetet működtetésre visszavesz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Kérem a Tisztelt Képviselő-testületet az előterjesztés megvitatására és a határozati javaslat elfogad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ongrád Városi Önkormányzat Képviselő-testülete megtárgyalta a „Csongrád Város Önkormányzata és Dr. Gulyás Margit fogorvossal kötött feladat - ellátási szerződés megszüntetése.” tárgyú előterjesztést és az alábbi döntést hozza: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right="150" w:hanging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1.) Csongrád Városi Önkormányzat Képviselő-testülete tudomásul veszi Dr. Gulyás Margit fogorvos bejelentését és kérésének megfelelően a Dr. Gulyás Margit és Társa Bt. - vel kötött, fogorvosi alapellátásra vonatkozó feladat-ellátási szerződést 2016. november 30. napjával megszünteti.  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A feladat ellátási szerződés tényleges megszüntetésére abban az esetben kerül sor, ha Dr. Gulyás Margit fogorvos praxisát 2016. november 30-ig más fogorvos részére átadni nem tudja. 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Amennyiben a fent megjelölt időpontig az átadás nem valósul meg, Csongrád Városi Önkormányzat a II. sz. fogorvosi körzetet 2016. december 01-től működtetésre visszaveszi.</w:t>
      </w:r>
    </w:p>
    <w:p>
      <w:pPr>
        <w:pStyle w:val="Normal"/>
        <w:spacing w:lineRule="auto" w:line="240" w:before="12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edő Tamás polgármester</w:t>
        <w:tab/>
        <w:tab/>
        <w:t xml:space="preserve">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2016. december 0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ongrád Városi Önkormányzat Képviselő-testülete hozzájárul a II. sz. fogászati körzet új működtető részére történő átadásához, azon feltétellel, ha az átvevő praxist működtető, valamennyi érvényes hivatalos okirat meglétével rendelkezik a praxis üzemeltetéséhez, és a feladatellátáshoz.</w:t>
      </w:r>
    </w:p>
    <w:p>
      <w:pPr>
        <w:pStyle w:val="Normal"/>
        <w:spacing w:lineRule="auto" w:line="240" w:before="12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Bedő Tamás polgármester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2016. november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ongrád Városi Önkormányzat Képviselő-testülete felhívja a II. sz. fogorvosi praxist átadó és átvevő működtetőket, hogy a feladatátadás kapcsán a betegellátás, a betegek orvosi ellátását szem előtt tartva zavartanul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folyamatosan működjön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songrád Városi Önkormányzat Képviselő-testülete felhatalmazza a polgármestert a II. sz. fogászati körzet praxis jogának 1-3. pont szerinti átadásához szükséges nyilatkozatok megtételére. </w:t>
      </w:r>
    </w:p>
    <w:p>
      <w:pPr>
        <w:pStyle w:val="Listaszerbekezds"/>
        <w:suppressAutoHyphens w:val="true"/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hu-HU"/>
        </w:rPr>
      </w:r>
    </w:p>
    <w:p>
      <w:pPr>
        <w:pStyle w:val="Listaszerbekezds"/>
        <w:suppressAutoHyphens w:val="true"/>
        <w:spacing w:lineRule="auto" w:line="240" w:before="12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Bedő Tamás polgármester</w:t>
      </w:r>
    </w:p>
    <w:p>
      <w:pPr>
        <w:pStyle w:val="Listaszerbekezds"/>
        <w:suppressAutoHyphens w:val="true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folyamatos </w:t>
      </w:r>
    </w:p>
    <w:p>
      <w:pPr>
        <w:pStyle w:val="Listaszerbekezds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ongrád Városi Önkormányzat Képviselő-testülete köszönetét fejezi ki Dr. Gulyás Margit fogorvosnak a lakosság érdekében végzett áldozatos munkájáért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rről jegyzőkönyvi kivonaton értesítést kap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Képviselő-testület tagja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Dr. Gulyás Margi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Szociális és Egészségügyi iroda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Bedő Tamás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polgármester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Segoe UI" w:hAnsi="Segoe UI" w:cs="Segoe UI"/>
      <w:sz w:val="18"/>
      <w:szCs w:val="18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04:00Z</dcterms:created>
  <dc:creator>CSONGRAD-44</dc:creator>
  <dc:description/>
  <dc:language>en-US</dc:language>
  <cp:lastModifiedBy>Leíró-1</cp:lastModifiedBy>
  <cp:lastPrinted>2016-09-22T08:21:00Z</cp:lastPrinted>
  <dcterms:modified xsi:type="dcterms:W3CDTF">2016-09-22T07:04:00Z</dcterms:modified>
  <cp:revision>2</cp:revision>
  <dc:subject/>
  <dc:title/>
</cp:coreProperties>
</file>