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284" w:leader="none"/>
          <w:tab w:val="left" w:pos="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Száma: 10-2297-5/2016</w:t>
        <w:tab/>
        <w:tab/>
        <w:tab/>
        <w:tab/>
        <w:tab/>
        <w:tab/>
        <w:tab/>
        <w:tab/>
        <w:tab/>
        <w:tab/>
        <w:tab/>
      </w:r>
      <w:r>
        <w:rPr>
          <w:bCs w:val="false"/>
          <w:sz w:val="28"/>
          <w:szCs w:val="28"/>
        </w:rPr>
        <w:t>„M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émafelelős: Nagy Sándorné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6. szeptember 29-i ülésé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i Közmű Szolgáltató Kft. tőkeemelése, alapító okirat módosítása, könyvvizsgáló megbízatásának meghosszabb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2016. június 23-án tárgyalta a Csongrádi Közmű Kft-nek nyújtott 300.000.000,- Ft tagi kölcsön kamatelengedésére vonatkozó előterjesztést, amelyben jeleztem, hogy a kölcsön végleges pénzeszköz átadására vonatkozóan kérelmet adtunk be a támogatást nyújtó Belügyminisztériumn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lügyminisztérium a kérelemnek helyt adott és engedélyezte, hogy a tagi kölcsön, mint követelés apportálásával a Kft-nél tőkeemelésre kerüljön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tőkehelyzetének ismeretében a teljes tagi kölcsön jegyzett tőkébe történő apportálása nem indokolt, mert az így kialakuló jegyzett tőke összeg, magas saját tőke összeg követelménnyel is já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Csongrádi Közmű Kft-nél - a tevékenységi körét figyelembe véve (távhőszolgáltatás, fürdőműködtetés) - továbbra is veszteséges működéssel kell számolni, ami a saját tőke csökkenését okozza és néhány éven belül a jegyzett tőke kényszerű csökkentésével járhat. A Kft. hosszú távú biztonságos tőkeellátottsága érdekében a 300 millió forint követelés apportálását az alábbi megbontásban javasolom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45 millió forint jegyzett tőke emelés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255 millió forint tőketartalékba helyezés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történő jegyzett tőke emeléséhez kapcsolódó Alapító okirat módosítást, (1. melléklet) a módosításokkal egységes szerkezetbe foglalt Alapító Okirat tervezetet (2. melléklet) és a kapcsolódó „Apportlista és nyilatkozatot” (3. melléklet)  az előterjesztéshez csatolom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1. számú mellékletként csatolt Alapító Okirat módosítás 3-5. pontja a jegyzett tőke emelés cégbírósági átvezetését szolgálja, az 1, 2. 6. pontok pedig a Kft. telephelyében, tevékenységi körében, az ügyvezető személyes adataiban bekövetkezett változásokat, illetve javítások átvezetését szolgálj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i Közmű Kft. könyvvizsgálójának megbízatása 2016. szeptember 30. napján lejár. A folyamatos könyvvizsgálat érdekében a Kft. ügyvezetése árajánlatokat kért be a tevékenység elvégz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érkezett árajánlatok alapján a Kft. jelenlegi könyvvizsgálója, Szamosközi Anikó adta a legkedvezőbb ajánlatot, amely megegyezik az elmúlt időszak díjazásával (havi 72.000,- Ft+Áfa). A jelenlegi könyvvizsgáló munkakapcsolata, együttműködése mind a Kft-vel, mind az önkormányzattal korrekt, munkájával szemben szakmai kifogás nem merült fel, ezért javasolom a megbízatásának további 5 évre történő meghosszabbítás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nyvvizsgáló megbízatásának meghosszabbítása szintén az Alapítói okirat módosítását igényli, amelyet az 1. számú melléklet 7. pontja tartalma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 számú mellékletként csatolt egységes szerzetbe foglalt Alapítói okiratban a felsorolt módosítások vastag kiemeléssel láthatóak. </w:t>
      </w:r>
    </w:p>
    <w:p>
      <w:pPr>
        <w:pStyle w:val="TextBody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megtárgyalta a „a Csongrádi Közmű Szolgáltató Kft. tőkeemelése, alapító okirat módosítása, könyvvizsgáló megbízatásának meghosszabbítása ” tárgyú polgármesteri előterjesztést és az alábbi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</w:t>
      </w:r>
      <w:r>
        <w:rPr>
          <w:sz w:val="24"/>
          <w:szCs w:val="24"/>
        </w:rPr>
        <w:t>Képviselő-testülete, mint a társaság alapítója (egyszemélyes tagja) úgy dönt, hogy az Önkormányzat által nyújtott 300.000.000 forint kölcsönből származó követelését nem pénzbeli hozzájárulásként a társaság tulajdonába adja és rendelkezésére bocsátja, melyből 45 millió forintot a társaság jegyzett tőkéjének emelésére fordít, a fennmaradó 255.000.000, Ft összeget a társaság tőketartalékába helyezi. A társaság rendelkezésére bocsátott nem pénzbeli hozzájárulás értéke a tagi kölcsönszerződés tartalma és Csongrádi Közmű Szolgáltató Kft. követelés elismerése alapján került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a Csongrádi Közmű Szolgáltató Kft. könyvvizsgálói tevékenységének ellátásával 2016. október 01-től -  2021. szeptember 30-ig Szamosközi Anikó egyéni vállalkozót bízza meg, 72.000,- Ft + ÁFA/hó díjazás mellett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Kft. ügyvezetőjét, hogy a megbízási szerződést kösse meg.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</w:t>
        <w:tab/>
        <w:t>2016. szeptember 3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lős: </w:t>
        <w:tab/>
        <w:t>Szabóné Fábián Mária ügyvezető igazgat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elfogadja az előterjesztés 1-es számú melléklete szerint a Közmű Szolgáltató Kft. alapító okiratának módos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2. számú melléklete szerint elfogadja a Közmű Szolgáltató Kft. egységes szerkezetbe foglalt alapító okir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előterjesztés 3. számú melléklete szerint Apportlista és nyilatkozat” dokumentumot jóváhagyj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felhatalmazza a polgármestert az alapító okirat módosítás, az egységes szerkezetű alapító okirat és Apportlista és nyilatkozat” dokumentumot aláírására. 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Határidő: azonnal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utasítja a Kft. ügyvezetőjét a fenti változások cégbíróságon történő bejelen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Szabóné Fábián Mária ügyvezet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a Képviselő-testület tagjai,</w:t>
      </w:r>
    </w:p>
    <w:p>
      <w:pPr>
        <w:pStyle w:val="Normal"/>
        <w:jc w:val="both"/>
        <w:rPr/>
      </w:pPr>
      <w:r>
        <w:rPr>
          <w:sz w:val="24"/>
          <w:szCs w:val="24"/>
        </w:rPr>
        <w:t>2.) Fejlesztési és Üzemeltetési Irod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) a Csongrádi Közmű Szolgáltató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, 2016. szeptem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0"/>
      <w:szCs w:val="20"/>
    </w:rPr>
  </w:style>
  <w:style w:type="character" w:styleId="LlbChar">
    <w:name w:val="Élőláb Char"/>
    <w:basedOn w:val="Bekezdsalapbettpusa"/>
    <w:qFormat/>
    <w:rPr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8:00Z</dcterms:created>
  <dc:creator>Vgazd iroda</dc:creator>
  <dc:description/>
  <dc:language>en-US</dc:language>
  <cp:lastModifiedBy>Kabdebó Mariann</cp:lastModifiedBy>
  <cp:lastPrinted>2016-09-22T11:01:00Z</cp:lastPrinted>
  <dcterms:modified xsi:type="dcterms:W3CDTF">2016-09-22T11:48:00Z</dcterms:modified>
  <cp:revision>2</cp:revision>
  <dc:subject/>
  <dc:title>Csongrád Város Polgármesterétől</dc:title>
</cp:coreProperties>
</file>