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M”</w:t>
      </w:r>
    </w:p>
    <w:p>
      <w:pPr>
        <w:pStyle w:val="Normal"/>
        <w:rPr/>
      </w:pPr>
      <w:r>
        <w:rPr>
          <w:sz w:val="26"/>
          <w:szCs w:val="26"/>
        </w:rPr>
        <w:t>Száma: 10-3750-1/2016.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Témafelelős: Nagy Sándorné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szeptember 29-én tartandó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Tárgy:</w:t>
      </w:r>
      <w:r>
        <w:rPr>
          <w:i/>
          <w:iCs/>
          <w:sz w:val="26"/>
          <w:szCs w:val="26"/>
        </w:rPr>
        <w:t xml:space="preserve"> Csongrád város v</w:t>
      </w:r>
      <w:r>
        <w:rPr>
          <w:i/>
          <w:sz w:val="26"/>
          <w:szCs w:val="26"/>
        </w:rPr>
        <w:t>ízi közműveinek 2017-2031. Gördülő Fejlesztési Terve jóváhagyása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A víziközmű-szolgáltatásról szóló 2011. évi CCIX. törvény alapján a víziközművek gördülő fejlesztési tervét minden év szeptember 30-ig jóváhagyásra be kell nyújtani az Magyar Energetikai és Közmű-Szabályozási Hivatalhoz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Ez a kötelezettség az „Ellátásért felelős”-t, tehát az önkormányzatot, mint tulajdonost terheli, ugyanakkor az Alföldvíz Zrt, mint szolgáltató és üzemeltető a fejlesztési terv elkészítésében és engedélyeztetésében közreműködik illetve meghatalmazás alapján eljár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gördülő fejlesztési tervet 15 évre kell elkészíteni, azonban konkrét műszaki tartalmat csak a következő évre vonatkozóan tartalmaz. A gördülő fejlesztési tervek végrehajtását nehezíti, hogy a gördülő fejlesztési tervben jóváhagyott felújítási és pótlási tervek fedezete a mindenkori befolyó bérleti díj, amely éves szinten nettó 11-12 millió forintot jelent. Ugyanez a bérleti díj biztosítja a hibaelhárítások (csőtörés, tolózár és szivattyú meghibásodások, stb) során végzett felújítások, rekonstrukciók pénzügyi fedezetét is. A hibaelhárításhoz kapcsolódó felújítások részben lefedik a gördülő fejlesztési tervben foglaltakat, de ezek összege nehezen tervezhető. Az elmúlt évek tapasztalata alapján ezek összege eléri, esetenként jelentősen meghaladja a bérleti díj 50%-át. </w:t>
      </w:r>
    </w:p>
    <w:p>
      <w:pPr>
        <w:pStyle w:val="TextBody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A gördülő fejlesztési terv jóváhagyásával kapcsolatban megbeszélést tartottunk az Alföldvíz Zrt. illetékes vezetőjével, amely során rögzítettük, hogy a tervszerű rekonstrukciókat elsősorban a projektek, beruházások által érintett területeken célszerű végrehajtani a későbbi meghibásodások megelőzése céljából, ezért ennek megfelelően a 2017. évre Alföldvíz Zrt. által javasolt műszaki tartalmat módosítottuk. A rendelkezésre álló pénzügyi forrás ismeretében a pontos műszaki tartalom és a hozzá kapcsolódó költségkalkuláció további egyeztetés tárgyát képezi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 a mellékelt 2017-2031. évi gördülő fejlesztési terv elfogadására, hogy annak benyújtásával a törvényi kötelezettségünknek eleget tehessün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HATÁROZATI JAVASLA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 Város Önkormányzatának Képviselő-testülete megtárgyalta a</w:t>
      </w:r>
      <w:r>
        <w:rPr>
          <w:i/>
          <w:iCs/>
          <w:sz w:val="26"/>
          <w:szCs w:val="26"/>
        </w:rPr>
        <w:t xml:space="preserve"> Csongrád város v</w:t>
      </w:r>
      <w:r>
        <w:rPr>
          <w:i/>
          <w:sz w:val="26"/>
          <w:szCs w:val="26"/>
        </w:rPr>
        <w:t xml:space="preserve">ízi közműveinek 2017-2031. Gördülő Fejlesztési Terve jóváhagyása </w:t>
      </w:r>
      <w:r>
        <w:rPr>
          <w:bCs/>
          <w:sz w:val="26"/>
          <w:szCs w:val="26"/>
        </w:rPr>
        <w:t>című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előterjesztést, és az alábbi döntést hozza: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A Képviselő-testület a </w:t>
      </w:r>
      <w:r>
        <w:rPr>
          <w:i/>
          <w:sz w:val="26"/>
          <w:szCs w:val="26"/>
        </w:rPr>
        <w:t>Csongrád város vízi közműveinek 2017-2031. évi Gördülő Fejlesztési Tervét</w:t>
      </w:r>
      <w:r>
        <w:rPr>
          <w:sz w:val="26"/>
          <w:szCs w:val="26"/>
        </w:rPr>
        <w:t xml:space="preserve"> az előterjesztés 1. számú melléklete szerint jóváhagyja.</w:t>
      </w:r>
    </w:p>
    <w:p>
      <w:pPr>
        <w:pStyle w:val="TextBody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A Képviselő-testület felhívja a Polgármestert, hogy a Fejlesztési Tervet küldje meg az Alföldvíz Zrt-nek.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ind w:left="36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földvíz Regionális Víziközmű-szolgáltató Zr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Csongrád, 2016. szeptember 22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edő Tamás</w:t>
      </w:r>
    </w:p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olgármester</w:t>
      </w:r>
    </w:p>
    <w:sectPr>
      <w:headerReference w:type="default" r:id="rId2"/>
      <w:type w:val="nextPage"/>
      <w:pgSz w:w="11906" w:h="16838"/>
      <w:pgMar w:left="1418" w:right="1418" w:gutter="0" w:header="708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0:00Z</dcterms:created>
  <dc:creator>Többcélú Kistérségi Társulás</dc:creator>
  <dc:description/>
  <dc:language>en-US</dc:language>
  <cp:lastModifiedBy>Kabdebó Mariann</cp:lastModifiedBy>
  <cp:lastPrinted>2016-09-22T08:54:00Z</cp:lastPrinted>
  <dcterms:modified xsi:type="dcterms:W3CDTF">2016-09-22T11:50:00Z</dcterms:modified>
  <cp:revision>2</cp:revision>
  <dc:subject/>
  <dc:title>Csongrád Város Polgármesterétől</dc:title>
</cp:coreProperties>
</file>