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Száma: 10-492-5/2016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>Témafelelős: Dr. Mezey Szimonett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. szeptember 29-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árgy:</w:t>
      </w:r>
      <w:r>
        <w:rPr>
          <w:sz w:val="22"/>
          <w:szCs w:val="22"/>
        </w:rPr>
        <w:t xml:space="preserve"> Beszámoló a belvárosi bolt működés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ának Képviselő-testülete 2016. január 28-i ülésén határozott a Piroskavárosi Szociális és Rehabilitációs Foglalkoztató Nonprofit Kft. keretében működtetett kiskereskedelmi üzlet Csongrád, Öregvár u. 34. alatti ingatlanban történő további működtetéséről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követően a Csongrád, Öregvár utca 34. szám alatti ingatlanon álló műemlék halászház tervezett funkcióváltásával kapcsolatban a Nemzeti Kulturális és Örökségvédelmi Hivatalnál engedélyezési eljárás került lefolytatásra. Az örökségvédelmi hatóság az ingatlan rendeltetésének megváltoztatására, belső átalakítására, az elektromos rendszer korszerűsítésére és homlokzatának felújítására az engedélyt megadta CS-06D/01/336-8/2016. számú határozatában foglaltak szerint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elvárosi boltban 2 fő megváltozott munkaképességű munkavállaló dolgozik, a forgalmazott termékek között alapvető élelmiszerek, és egyéb termékek találhatóak. A potenciális vevőkör átlagosan 15-18 főre tehető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apasztalatok szerint április 1. és szeptember 30. között kell nyitva tartani nyári nyitva tartás szerint (hétfő-szombat: 07-20 óráig, vasárnap: 07-11 óráig). Ezen időszak alatt ténylegesen is nyitva kell tartani, mert a beszámolóval ellentétben nem ez volt a gyakorlat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ereskedelmi hatósági bejelentési és engedélyezési eljárást követően a belvárosi bolt megkezdte működését, melynek tapasztalatairól Kállainé Fodor Mariann, a Piroskavárosi Szociális és Rehabilitációs Foglalkoztató Nonprofit Kft. ügyvezetője a 258/2015. (XII.17.) önkormányzati határozatban foglaltak alapján tájékoztatást nyújt, a melléklet beszámoló alapján.</w:t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 az előterjesztés megtárgyal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ongrád Város Önkormányzatának Képviselő-testülete megtárgyalta a „Beszámoló a belvárosi bolt működéséről” </w:t>
      </w:r>
      <w:r>
        <w:rPr>
          <w:iCs/>
          <w:sz w:val="22"/>
          <w:szCs w:val="22"/>
        </w:rPr>
        <w:t>tárgyú</w:t>
      </w:r>
      <w:r>
        <w:rPr>
          <w:sz w:val="22"/>
          <w:szCs w:val="22"/>
        </w:rPr>
        <w:t xml:space="preserve"> előterjesztést és a következő döntéseke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a Piroskavárosi Szociális és Rehabilitációs Foglalkoztató Nonprofit Kft. ügyvezetője által benyújtott a Csongrád, Öregvár u. 34. szám alatti ingatlanban üzemelő üzlethelyiség működéséről szóló beszámolót jóváhagyja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 Kállainé Fodor Mariann, ügyvezető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idő: azonnal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felkéri a Piroskavárosi Szociális és Rehabilitációs Foglalkoztató Nonprofit Kft. ügyvezetőjét, hogy a belvárosi bolt működéséről szóló üzleti tervet készítse el, és azt terjessze be a testület 2017. májusi ülésére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jlesztési és Üzemeltetési Iroda </w:t>
      </w:r>
      <w:r>
        <w:rPr>
          <w:sz w:val="22"/>
          <w:szCs w:val="22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Piroskavárosi Szociális és Rehabilitációs Foglalkoztató Nonprofit Kft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Csongrád, 2016. szeptember 2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634480" cy="938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938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46:00Z</dcterms:created>
  <dc:creator>Kisné Szentes Zsuzsanna</dc:creator>
  <dc:description/>
  <cp:keywords/>
  <dc:language>en-US</dc:language>
  <cp:lastModifiedBy>Kabdebó Mariann</cp:lastModifiedBy>
  <cp:lastPrinted>2016-09-21T14:53:00Z</cp:lastPrinted>
  <dcterms:modified xsi:type="dcterms:W3CDTF">2016-09-22T05:48:00Z</dcterms:modified>
  <cp:revision>3</cp:revision>
  <dc:subject/>
  <dc:title>Csongrád Város Polgármesteréről</dc:title>
</cp:coreProperties>
</file>