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iroskavárosi Szociális és Rehabilitációs Foglalkoztató Nonprofit Kft</w:t>
      </w:r>
    </w:p>
    <w:p>
      <w:pPr>
        <w:pStyle w:val="Normal"/>
        <w:jc w:val="both"/>
        <w:rPr/>
      </w:pPr>
      <w:r>
        <w:rPr/>
        <w:t>6640 Csongrád</w:t>
      </w:r>
    </w:p>
    <w:p>
      <w:pPr>
        <w:pStyle w:val="Normal"/>
        <w:jc w:val="both"/>
        <w:rPr/>
      </w:pPr>
      <w:r>
        <w:rPr/>
        <w:t>Szent Imre u.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phelye:</w:t>
      </w:r>
    </w:p>
    <w:p>
      <w:pPr>
        <w:pStyle w:val="Normal"/>
        <w:jc w:val="both"/>
        <w:rPr/>
      </w:pPr>
      <w:r>
        <w:rPr/>
        <w:t>6640 Csongrád</w:t>
      </w:r>
    </w:p>
    <w:p>
      <w:pPr>
        <w:pStyle w:val="Normal"/>
        <w:jc w:val="both"/>
        <w:rPr/>
      </w:pPr>
      <w:r>
        <w:rPr/>
        <w:t>Öregvár u. 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u w:val="single"/>
        </w:rPr>
        <w:t>Tárgy:</w:t>
      </w:r>
      <w:r>
        <w:rPr/>
        <w:t xml:space="preserve"> Tájékoztató a Belvárosi bolt üzeme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songrád Város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Képviselő-testülete rész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ájékoztatási időszak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. 07. 15.-2016. 09. 1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Készítette:</w:t>
      </w:r>
      <w:r>
        <w:rPr>
          <w:b/>
          <w:sz w:val="28"/>
          <w:szCs w:val="28"/>
        </w:rPr>
        <w:t xml:space="preserve"> Kállainé Fodor Marian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vezető igazgat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lőzmén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258/2015./XII. 17./önkormányzati számú határozat szerint, a Kft által működtetett, Csongrád Dózsa György tér 1 sz. alatti üzlethelyiség vonatkoztatásában, a bérleti jogviszony 2015. 12. 31. napjával, közös megegyezéssel megszűnt. A kiskereskedelmi egység működtetése ebből kifolyólag a fent nevezett telephelyen megszűnt. Csongrád Város Önkormányzat Képviselő Testülete az új kiskereskedelmi üzlethelyiség kialakítását, a Csongrád Öregvár 34 sz. alatti ingatlanban valósította meg, Társaságunknak bérleti jogviszonya van a fent említett telephelyünkke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megvalósítás kivitelezése</w:t>
      </w:r>
    </w:p>
    <w:p>
      <w:pPr>
        <w:pStyle w:val="Normal"/>
        <w:spacing w:lineRule="auto" w:line="360"/>
        <w:jc w:val="both"/>
        <w:rPr/>
      </w:pPr>
      <w:r>
        <w:rPr/>
        <w:t>Kivitelező : Bárdos Roland Szabolcs egyéni vállalkozó</w:t>
      </w:r>
    </w:p>
    <w:p>
      <w:pPr>
        <w:pStyle w:val="Normal"/>
        <w:spacing w:lineRule="auto" w:line="360"/>
        <w:jc w:val="both"/>
        <w:rPr/>
      </w:pPr>
      <w:r>
        <w:rPr/>
        <w:t xml:space="preserve">A kivitelezés összege (amely takarja az anyagköltséget és munkadíjat) bruttó ára : </w:t>
      </w:r>
    </w:p>
    <w:p>
      <w:pPr>
        <w:pStyle w:val="Normal"/>
        <w:spacing w:lineRule="auto" w:line="360"/>
        <w:jc w:val="both"/>
        <w:rPr/>
      </w:pPr>
      <w:r>
        <w:rPr/>
        <w:t>1.824 609 f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Üzleti célunk</w:t>
      </w:r>
    </w:p>
    <w:p>
      <w:pPr>
        <w:pStyle w:val="Normal"/>
        <w:spacing w:lineRule="auto" w:line="360"/>
        <w:jc w:val="both"/>
        <w:rPr/>
      </w:pPr>
      <w:r>
        <w:rPr/>
        <w:t>A kiskereskedelmi tevékenység kialakítása, illetve hosszú távon történő működtetés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A kereskedelmi egység önfinanszírozóvá történő válás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Hosszú távú célként szeretnénk elérni, hogy a belvárosban ismert és elismert kereskedelmi egység működjön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A belvárosi lakosság globális kiszolgálás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Célunk, hogy potenciális vevőkört alakítsunk k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/>
        <w:t>A megváltozott munkaképességű emberek foglalkoztatása, mellyel egy sikeres foglalkoztatási rehabilitációt is meg tudunk valósítani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Belvárosi Bolt szolgáltatásai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Nyitvatartási idő:</w:t>
      </w:r>
    </w:p>
    <w:p>
      <w:pPr>
        <w:pStyle w:val="Normal"/>
        <w:spacing w:lineRule="auto" w:line="360"/>
        <w:jc w:val="both"/>
        <w:rPr/>
      </w:pPr>
      <w:r>
        <w:rPr/>
        <w:t>Téli nyitva tartás:</w:t>
      </w:r>
    </w:p>
    <w:p>
      <w:pPr>
        <w:pStyle w:val="Normal"/>
        <w:spacing w:lineRule="auto" w:line="360"/>
        <w:jc w:val="both"/>
        <w:rPr/>
      </w:pPr>
      <w:r>
        <w:rPr/>
        <w:t>Január-Április, Szeptember-December</w:t>
      </w:r>
    </w:p>
    <w:p>
      <w:pPr>
        <w:pStyle w:val="Normal"/>
        <w:spacing w:lineRule="auto" w:line="360"/>
        <w:jc w:val="both"/>
        <w:rPr/>
      </w:pPr>
      <w:r>
        <w:rPr/>
        <w:t>Hétfőtől-szombatig</w:t>
      </w:r>
    </w:p>
    <w:p>
      <w:pPr>
        <w:pStyle w:val="Normal"/>
        <w:spacing w:lineRule="auto" w:line="360"/>
        <w:jc w:val="both"/>
        <w:rPr/>
      </w:pPr>
      <w:r>
        <w:rPr/>
        <w:t>07-11órái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yári nyitva tartás:</w:t>
      </w:r>
    </w:p>
    <w:p>
      <w:pPr>
        <w:pStyle w:val="Normal"/>
        <w:spacing w:lineRule="auto" w:line="360"/>
        <w:jc w:val="both"/>
        <w:rPr/>
      </w:pPr>
      <w:r>
        <w:rPr/>
        <w:t>Május- Augusztus</w:t>
      </w:r>
    </w:p>
    <w:p>
      <w:pPr>
        <w:pStyle w:val="Normal"/>
        <w:spacing w:lineRule="auto" w:line="360"/>
        <w:jc w:val="both"/>
        <w:rPr/>
      </w:pPr>
      <w:r>
        <w:rPr/>
        <w:t>Hétfőtől-szombatig</w:t>
      </w:r>
    </w:p>
    <w:p>
      <w:pPr>
        <w:pStyle w:val="Normal"/>
        <w:spacing w:lineRule="auto" w:line="360"/>
        <w:jc w:val="both"/>
        <w:rPr/>
      </w:pPr>
      <w:r>
        <w:rPr/>
        <w:t>07-20óráig</w:t>
      </w:r>
    </w:p>
    <w:p>
      <w:pPr>
        <w:pStyle w:val="Normal"/>
        <w:spacing w:lineRule="auto" w:line="360"/>
        <w:jc w:val="both"/>
        <w:rPr/>
      </w:pPr>
      <w:r>
        <w:rPr/>
        <w:t>Vasárnap:</w:t>
      </w:r>
    </w:p>
    <w:p>
      <w:pPr>
        <w:pStyle w:val="Normal"/>
        <w:spacing w:lineRule="auto" w:line="360"/>
        <w:jc w:val="both"/>
        <w:rPr/>
      </w:pPr>
      <w:r>
        <w:rPr/>
        <w:t>07-11 óráig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Személyi feltételek:</w:t>
      </w:r>
    </w:p>
    <w:p>
      <w:pPr>
        <w:pStyle w:val="Normal"/>
        <w:spacing w:lineRule="auto" w:line="360"/>
        <w:jc w:val="both"/>
        <w:rPr/>
      </w:pPr>
      <w:r>
        <w:rPr/>
        <w:t>2 fő megváltozott munkaképességű munkavállaló dolgozik, a  Munka törvénykönyve szeri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Forgalmazott termékeink </w:t>
      </w:r>
    </w:p>
    <w:p>
      <w:pPr>
        <w:pStyle w:val="Normal"/>
        <w:spacing w:lineRule="auto" w:line="360"/>
        <w:jc w:val="both"/>
        <w:rPr/>
      </w:pPr>
      <w:r>
        <w:rPr/>
        <w:t>1. élelmiszer 1.2. kávé ital,alkoholmentes és szeszes ital, 1.3. csomagolt kávé, dobozos illetve palackozott alkoholmentes-és szeszes ital, 1.4. cukrászati sütemény, édesipari termék 1.5. hentesáru 1.6.hal (fagyasztott)  1.8 kenyér és pékáru, sütőipari termék 1.10 tej, tejtermék, 1.11.egyéb élelmiszer 1.12. háztartási tisztítószer, vegyi áru 1.13 állateledel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</w:rPr>
        <w:t>Megvalósult Marketing terv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Árpolitiika:</w:t>
      </w:r>
    </w:p>
    <w:p>
      <w:pPr>
        <w:pStyle w:val="Normal"/>
        <w:spacing w:lineRule="auto" w:line="360"/>
        <w:jc w:val="both"/>
        <w:rPr/>
      </w:pPr>
      <w:r>
        <w:rPr/>
        <w:t xml:space="preserve">Az árpolitikánál elsődleges célunk az volt, hogy hosszú távon stabil árakat alakítsunk ki. Az árkialakításnál figyelembe vettük a konkurencia árait, az értékesítési csatornákat, valamint a szezonális hatásokat. </w:t>
      </w:r>
    </w:p>
    <w:p>
      <w:pPr>
        <w:pStyle w:val="Normal"/>
        <w:spacing w:lineRule="auto" w:line="360"/>
        <w:jc w:val="both"/>
        <w:rPr/>
      </w:pPr>
      <w:r>
        <w:rPr/>
        <w:t xml:space="preserve">A kínálat és a kereslet egyensúlyának mérlegét is szem előtt tartottuk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Értékesítési csatornák:</w:t>
      </w:r>
    </w:p>
    <w:p>
      <w:pPr>
        <w:pStyle w:val="Normal"/>
        <w:spacing w:lineRule="auto" w:line="360"/>
        <w:jc w:val="both"/>
        <w:rPr/>
      </w:pPr>
      <w:r>
        <w:rPr/>
        <w:t xml:space="preserve">A Belvárosi Bolt közvetlenül és közvetítők segítségével próbálja értékesíteni az árukészletét. </w:t>
      </w:r>
      <w:r>
        <w:rPr>
          <w:i/>
          <w:iCs/>
        </w:rPr>
        <w:t>Közvetlen értékesítés 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a belvárosi lakosokon keresztül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interneten keresztül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reklámtáblák, plakátok, kihelyezése a belvárosban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szórólapok terjesztése, a folyamatos akciókról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Csongrád újság (egy alkalommal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Szuper infóban megjelenítés (kétszer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/>
          <w:i/>
          <w:iCs/>
        </w:rPr>
      </w:pPr>
      <w:r>
        <w:rPr/>
        <w:t>Csongrád Tv (egy havi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Közvetett értékesítés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>közvetítőkkel való kapcsolat kiépítése, annak alkalmazása (Tourinform 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Melynek célja az árbevétel növekedése, a turisták vonatkoztatásában is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Árubeszerzés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/>
        <w:t>Beszerzési források felkutatása előtt tájékozódtunk illetve a beszerzési források feltérképezése megtörtént a későbbi legjobb szállítási , és beszerzési források megtalálása érdekében.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>Nagyobb beszállítóink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Maus-tejtermékek, szalámik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Alföldi Szeged Kft-hentesáru, alapvető élelmiszer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Csongrádi Kenyérgyár: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Csongrádi Cukrászüzem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Csongrádi Jan- ker -üdítők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Csongrádi Bor kft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Marik pékség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Árrésünk alapvető élelmiszerekre: 20%, vegyi árukra, üdítőkre, szeszes italokra: 30%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Összehasonlítást végeztünk a városban levő többi kis bolttal kapcsolatosan, megállapítottuk, hogy aránylag olcsóbb áron értékesítünk.</w:t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>2016.07.15.-2016.08.31.-ig</w:t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>Árbevétel: 1608 994 Ft.</w:t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>Anyagi jellegű ráfordítás: 1 500 469 Ft.</w:t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27pt;width:504pt;height:261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06859463" r:id="rId2"/>
        </w:objec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Forgalom heti lebontásban, átlaggal számítva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fenti diagram a Belvárosi Bolt bevételi oldalát mutatja, heti bontásban. A diagram a 2016.07.15-2016.09.15.-ig tartó időszakot vizsgálja, amely viszonyítási alapként szolgálhat.</w:t>
        <w:br/>
        <w:t>Kimagasló érték a 3. hétnél jelentkezik (átlag: 55. 245 ft). A 8.9. hétben pedig nagyobb visszaesést tapasztalhatunk (átlag: 24.650 ft, 15.980 ft.) a forgalom tekintetében.</w:t>
        <w:br/>
        <w:t>Ha a havi bontást vizsgáljuk, akkor láthatjuk, hogy Augusztusban kiemelkedőek az összegek, míg Szeptemberben, csökkenő tendenciát figyelhetünk meg.</w:t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>Külső befolyásoló tényezők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Az idegenforgalom mindenképpen befolyásoló tényezőként jelenik meg a bolt vonatkoztatásában. Idén nyáron sajnos a magas vízállás miatt, kevés turista látogatott el a Körös-torokhoz, illetve kitolódott a látogatási időszak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A Körös-toroki napok alatt tapasztalható volt a forgalom megnövekedése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Vevőkör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A potenciális vevőkör kb. 15-18 főre tehető. Az összetételüket tekintve, a közép és fiatal korosztály nem jellemzően, inkább az idős korosztály látogatja boltunkat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Általános tapasztalatok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A belvárosban, a lakosok jelenlegi száma kb. 600 főre tehető, mely többségében 50 év felettiekből tevődik össze. Az elmúlt 2 hónapban sajnos azt tapasztaltuk, hogy a belvárosi lakosok, 2-3%-a veszi igénybe a kereskedelmi szolgáltatásunkat. Sokat beszélgettünk a belvárosi lakosokkal, hogy miért nem jönnek vásárolni? Többségében elmondták, hogy a megszokott multinacionális cégeknél pl. Lidl, Penny vásárolnak, számukra ez a rutin. Örülnek, a boltnak, elégedettek a kiszolgálással, az árakkal, azt mondják, itt minden megtalálható ami szükséges, azonban csak kis tételben vásárolnak, túlnyomórészt 1000 ft alatt.</w:t>
      </w:r>
    </w:p>
    <w:p>
      <w:pPr>
        <w:pStyle w:val="Normal"/>
        <w:suppressAutoHyphens w:val="tru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isztelettel: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Kállainé Fodor Marianna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/>
        <w:t>Ügyvezető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6.09.20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47:00Z</dcterms:created>
  <dc:creator>Felhasználó</dc:creator>
  <dc:description/>
  <dc:language>en-US</dc:language>
  <cp:lastModifiedBy>Kabdebó Mariann</cp:lastModifiedBy>
  <cp:lastPrinted>2016-09-21T11:46:00Z</cp:lastPrinted>
  <dcterms:modified xsi:type="dcterms:W3CDTF">2016-09-22T05:47:00Z</dcterms:modified>
  <cp:revision>2</cp:revision>
  <dc:subject/>
  <dc:title>Piroskavárosi Szociális és Rehabilitációs Foglalkoztató Nonprofit Kft</dc:title>
</cp:coreProperties>
</file>