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Beszámoló a Csongrádi Kertbarát Klub tevékenységérő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isztelt Polgármester Úr, Tisztelt Képviselő Testüle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cs="Times New Roman" w:ascii="Times New Roman" w:hAnsi="Times New Roman"/>
          <w:sz w:val="28"/>
          <w:szCs w:val="28"/>
        </w:rPr>
        <w:t>Teréz anyától vett idézettel kezdem klubunk bemutatását.</w:t>
      </w:r>
      <w:r>
        <w:rPr>
          <w:sz w:val="28"/>
          <w:szCs w:val="28"/>
        </w:rPr>
        <w:t xml:space="preserve">   </w:t>
      </w:r>
    </w:p>
    <w:p>
      <w:pPr>
        <w:pStyle w:val="Normal"/>
        <w:jc w:val="both"/>
        <w:rPr>
          <w:sz w:val="28"/>
          <w:szCs w:val="28"/>
        </w:rPr>
      </w:pPr>
      <w:r>
        <w:rPr>
          <w:rFonts w:cs="Times New Roman" w:ascii="Times New Roman" w:hAnsi="Times New Roman"/>
          <w:sz w:val="28"/>
          <w:szCs w:val="28"/>
        </w:rPr>
        <w:t>„</w:t>
      </w:r>
      <w:r>
        <w:rPr>
          <w:rFonts w:cs="Times New Roman" w:ascii="Times New Roman" w:hAnsi="Times New Roman"/>
          <w:sz w:val="28"/>
          <w:szCs w:val="28"/>
        </w:rPr>
        <w:t>Úgy érezzük, hogy amit teszünk csak egy csepp a tengerben. A nélkül a csepp nélkül azonban sekélyebb volna a tenger.”</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980.02. 21. jelentős dátum a csongrádi kertbarátok életében, ugyanis ekkor alakult meg a Csongrádi Kertbarátok Köre. Mi volt a cél  a kertbarát kör megalakulásával?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rről egy akkor megjelent újságban olvashatunk.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A kör célja, hogy szervezeti keretek között biztosítsa tagjai számára a gazdasági és kulturális továbbképzést. Megismertetik és széles körben elterjesztik a kertészet-szőlészet korszerű agrotechnikáját, az új növényvédelmi eljárásokat, szereket, egészségügyi, higiéniás szabályokat, a legújabb termelési módszereket.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z alakuló ülésen, a kultúrházban 120 fő vett részt. Az ülést Ornyik Sándor vezette a Hazafias Népfront részéről. Ekkor választották meg a héttagú vezetőséget és a 3 fős Ellenőrző Bizottságot, elnöknek Sebestyén Gábort, az Ellenőrző Bizottság elnökének pedig Földes Gyulá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ajd az élet úgy diktálta, hogy a Kertbarát Kör 2004. dec. 9-én kelt alapszabályára figyelemmel társadalmi szervezetként történő nyilvántartásba vételét kérte. A megyei bíróság 2005. jan. 19-én elrendelte a nyilvántartásba vételt, s az óta a nevünk: Csongrádi Kertbarát Klub.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kkor új vezetőség választására is sor került. Új elnökünk Busa József lett, s a vezetőségbe bekerültek még Négyesi András, Vallyon Aladár, Sebesi István és Fehér József.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mai vezetőség 2013 februárja óta tölti be tisztségét. Busa Józsefet tiszteletbeli elnöknek választottuk, aki most 103 éves, s jó egészségnek örvend.     Klubunk 2010 óta egyesületként működik. Jelenleg 65 tagunk van, akiktől 2000Ft éves tagdíjat szedünk. Székhelyünk a Művelődési Központ, ahol 20.000 Ft-ot fizetünk évente bérleti díjként. Nagyon jó a kapcsolatunk a ház vezetőivel, kölcsönösen segítjük egymás munkájá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ajnos egyelőre nem áll módunkban több tagot felvennünk, mert nyáron a kertbarátok birtokain szervezett programokon helyhiány miatt több embert nem tudunk fogadni. Az előadásaink viszont nyilvánosak, s minden érdeklődőt örömmel fogadunk. Az önkormányzathoz és a VNYKOSZ-hoz adtunk be pályázatot. Mindkettő sikeres lett, 30.000 illetve 40.000 Ft-ot kaptunk. Két országos szövetségnek, a Kertészek és Kertbarátok Országos Szövetségének  és a Vasutas Nyugdíjas Klubok Országos Szövetségének  is tagjai vagyunk. Mindkét szövetség tartalmas továbbképzést biztosít a vezetőknek. Külön öröm számunkra, hogy a vasutas szövetség  gyógyüdülést is szervez tagjainak. Többen igénybe is vesszük ezt a lehetőséget Hajdúszoboszlón. Az idén novemberben már harmadik alkalommal üdülünk ott. A sok nehéz mezőgazdasági munka után nagyon hasznosak a gyógykezelések, s a 9 napos igen kedvezményes pihenés. S az is csodálatos, hogy 23 kertbarát vesz részt az üdülésben.      </w:t>
      </w:r>
    </w:p>
    <w:p>
      <w:pPr>
        <w:pStyle w:val="Normal"/>
        <w:jc w:val="both"/>
        <w:rPr>
          <w:rFonts w:ascii="Times New Roman" w:hAnsi="Times New Roman" w:cs="Times New Roman"/>
          <w:sz w:val="28"/>
          <w:szCs w:val="28"/>
        </w:rPr>
      </w:pPr>
      <w:r>
        <w:rPr>
          <w:rFonts w:cs="Times New Roman" w:ascii="Times New Roman" w:hAnsi="Times New Roman"/>
          <w:sz w:val="28"/>
          <w:szCs w:val="28"/>
        </w:rPr>
        <w:t>Hogyan is élünk, dolgozunk mi ebben a klubban?</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ogramjaink 2 félévre oszlanak. Legfőbb célunk , feladatunk, hogy elegendő szakmai programunk legyen. Tagjaink elméletben és gyakorlatban is megismerkedjenek a legkorszerűbb technológiákkal, növényvédő szerekkel, stb. Ennek érdekében 2 előadót hívtunk meg tavasszal, akik nagyszerű előadásukkal sok új ismerethez juttattak minket. A zöldségek növényvédelméről szólt nekünk Görög Zoltán növényvédő szakmérnök. A következő alkalommal Szabadkai Imre mezőgazdasági mérnök tájékoztatott bennünket a növényvédő szerek új árusítási rendjéről. Az új rendelet szerint az I. és II. kategóriájú szereket csak a zöld könyvvel rendelkezők vásárolhatják meg. A III. kategóriásak szabad forgalmazásúak, de ezek nem mindegyike elég hatékony. Van arra remény, hogy kis kiszerelésben II. kategóriás szert vásárolhatunk, csak az drágább. Utána szólt az előadó a szőlő aktuális növényvédelméről és munkáiról.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yakorlati foglalkozásunk is volt: a kékfrankos szőlő szakszerű metszését mutatta be nekünk Pálfi György szőlész-borász, aki a civil szervezet tagja. Olyan sok hasznos dolgot mutatott be Gyuri barátunk, hogy a tagok azt kérték, jövőre legyen ennek folytatása: ismerkedjünk meg másfajta szőlők metszésével i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Voltunk a helyi szeszfőzdében, ahol Pál Sándor, a szeszfőzde vezetője elmondta a helyes cefre készítését. Régóta készítenek cefrét a kertbarátok, mégis sok hasznos tanáccsal tudott ellátni bennünket a szakember.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Megnéztük a pálinka főzésének folyamatát is, végül finom pálinkák kóstolásával zártuk ezt a foglalkozásunka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Minden évben kiemelkedő programunk a bokrosi szakmai nap. Az idén 32 fővel voltunk jelen. Itt lehetőségünk volt gyönyörű szőlőterületek megtekintésére /Ungerbauer György és Gulyás Ferenc birtokán voltunk/. Utána a növényvédő cégek képviselői ismertették a régi és a legújabb szereiket, s prospektusokkal is elláttak bennünke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Évente kirándulást is szervezünk, aminek egyik programja egy pincészet meglátogatása. Mindenütt látunk, hallunk új dolgot a bor készítésével kapcsolatban, amit hasznosítani tudunk a mi borkészítésünkben i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bben az évben Székesfehérvár /Bory-vár/ és Pannonhalma volt az úti célunk. Nagy örömünkre a vasutas szövetség elfogadta a pályázatunkat , s 40.000Ft-tal támogatta a kirándulást. Pannonhalmán megcsodáltuk az Apátságot, az Apátsági Pincészetet, ahol borkóstolással zártuk a napot. Mivel sok kertbarát készít bort, így házi borversenyt is tartunk. Az idén 20 kertbarát 23 fajta borral nevezett.  Szigorú borbíráink: Pálfi György, a borpince vezetője, Papp Ferenc hegybíró, Pusztai Csaba szőlész-borász.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zép eredmények születtek. Az eredmény hirdetést  Tánczos János birtokán tartottuk. A finom bográcsos ebéd előtt a versenyre beadott borokat értékeltük, majd  kiosztottuk az okleveleket. Az arany és ezüstérmet elérők további versenyeken is indulhattak és indultak i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ermékeink bemutatására is van lehetőség. Minden év szeptemberében kiállítjuk a zöldségeinket, gyümölcseinket  a bokrosi zöldség-és gyümölcs kiállításon. Most értesültem, hogy az idei elmarad a bokrosiak elfoglaltsága miatt. A következő évben meg kell találnunk a lehetőséget egy csongrádi bemutatóra.    Borainkat először a „Márton napra megforrt boraink kóstolása libatöpörtővel” című programunkon mutathatjuk be. Azután a városi Márton napon kóstoltatjuk meg friss nedűinket az érdeklődőkkel.  Sőt Szegeden is a Szent János napi boráldáskor.     Az idén ellátogattunk a belvárosi kézműves házakhoz. A sok szép látnivalón kívül megcsodáltuk a már nyíló virágokat, zöld növényeket, amelyeket a kertbarátok adtak az udvarok díszítésé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Művelődési Központtal szerződést kötöttünk, amely szerint a kertbarátok az esetlegesen feleslegessé vált növényeikkel –bokrok, fák, évelő-és egynyári virágok palántái, tövei – segítik a belvárosi Kézművesházak vendégcsalogatóvá, hangulatossá tételét. A Mentanapon is sok kertbarát vett részt. Nagyon jó előadásokat hallottunk ott a gyógy-és fűszernövényekről.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öbbféle gyógy-és fűszernövényt is vittünk oda, így a látogatók haza is vihettek olyan növényekből, amelyekről az előadásokon hallottak. Ezen a programon ismerkedtünk meg Dr. Rideg Róbert természetgyógyásszal, akit meghívtunk a klubunkba. Novemberben tart nekünk előadást  A holdfázisok hatásai az emberi szervezetre címmel. Nagyon érdekli a kertbarátokat ez a téma, hisz a növényeknél is sokan használják a holdnaptárt, s eredménnyel!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Januárban vendégünk volt Gyöngyösi Sándor, a fülöpjakabi  biogomba termesztő. Ő Európában szinte egyedülálló  a biogomba üzemével és a termékeivel.  Az elmúlt évben voltunk is nála, ami felejthetetlen élmény maradt. Mivel rengeteg érdeklődő volt az előadásán, így novemberben ismét vendégünk lesz. Saját költségén elhozza hozzánk Dr. Dinya Zoltán debreceni rákkutató professzor urat is. Ő a professzor úrral együtt dolgozik a rák gombákkal való gyógyításáért.    </w:t>
      </w:r>
    </w:p>
    <w:p>
      <w:pPr>
        <w:pStyle w:val="Normal"/>
        <w:jc w:val="both"/>
        <w:rPr>
          <w:rFonts w:ascii="Times New Roman" w:hAnsi="Times New Roman" w:cs="Times New Roman"/>
          <w:sz w:val="28"/>
          <w:szCs w:val="28"/>
        </w:rPr>
      </w:pPr>
      <w:r>
        <w:rPr>
          <w:rFonts w:cs="Times New Roman" w:ascii="Times New Roman" w:hAnsi="Times New Roman"/>
          <w:sz w:val="28"/>
          <w:szCs w:val="28"/>
        </w:rPr>
        <w:t>Nagyon jó kapcsolatunk van Dr.Gulyás Katalin nyugdíjas főorvos asszonnyal, aki minden évben tart klubunkban különböző betegségekről igen színvonalas, mindenki számára érthető előadást. Ebben az évben, mint költő mutatkozik be.</w:t>
      </w:r>
    </w:p>
    <w:p>
      <w:pPr>
        <w:pStyle w:val="Normal"/>
        <w:jc w:val="both"/>
        <w:rPr/>
      </w:pPr>
      <w:r>
        <w:rPr>
          <w:rFonts w:cs="Times New Roman" w:ascii="Times New Roman" w:hAnsi="Times New Roman"/>
          <w:sz w:val="28"/>
          <w:szCs w:val="28"/>
        </w:rPr>
        <w:t xml:space="preserve">A Széchenyi úti Ált. Iskolának segítjük a Tündérkert programját.                                              Az elindulásukkor őshonos fákról vett oltóágakat adtunk az iskolának. Ezeket ők elküldték a Tündérkertek megálmodójának, aki oltványokat készített belőle.  Ebben az évben a fák szakszerű   metszésével segítettünk.                                                                                                                      Legtöbb tagunk tagja a Legszebb konyhakertek programnak. Minden évben szép eredményeket érnek el kertbarátaink. Örülünk, hogy Máté Attila képviselő úr / aki szintén tagunk édesapjával együtt/ kezdeményezte a város részvételét ezen a versenyen. Sok kertet művelőre ösztönzőleg hat, hogy még szebben művelje a birtoká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rogramjainkban minden évben szerepelnek közös névnapok, családi nap, hal-és szalonnasütés.  Ezeket az együttléteket legtöbbször valamelyik kertbarátunk birtokán tartjuk.   Jó a kapcsolatunk a város és az intézmények vezetőivel.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falugazdász, Újvári András és a hegybíró, Papp Ferenc többször volt vendégünk. Az aktuális jogszabályokat és a változásokat ismertették velünk.                          Az elmúlt évben ünnepeltük  a 35 éves évfordulónkat. Jó lenne, ha tagjaink is ilyen fiatalok lennének! Zömében nyugdíjasok  alkotják a tagságot. Fiatalítanunk kellene! Sajnos ez elég nehezen megy! Kevés fiatalnak marad ideje a munka és a család mellett. Így nem csoda, hogy rengeteg az elhagyott szőlőterület. Sokszor beszélgetünk erről a klubban, hogy lesz-e, aki folytatja majd a munkánka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dig igazi kikapcsolódást és sok örömet ad a kert művelése. Az sem mindegy, hogy milyen zöldséget és gyümölcsöt eszünk!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i kertbarátok azért dolgozunk, hogy friss, kevés vegyszert látott termékek kerüljenek a családjaink és a vásárlóink asztalára. Szövetségünk jelmondata alapján tevékenykedünk: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Kertészkedj, művelődj, barátkozz, védd a természetet és fogyassz magyar terméke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songrád, 2016.09. 15.                                            Vargha Andrásné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 xml:space="preserve">    Csongrádi Kertbarát Klub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 xml:space="preserve"> elnök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21:00Z</dcterms:created>
  <dc:creator>Kati</dc:creator>
  <dc:description/>
  <dc:language>en-US</dc:language>
  <cp:lastModifiedBy>Kabdebó Mariann</cp:lastModifiedBy>
  <cp:lastPrinted>2016-09-15T11:17:00Z</cp:lastPrinted>
  <dcterms:modified xsi:type="dcterms:W3CDTF">2016-09-16T07:21:00Z</dcterms:modified>
  <cp:revision>2</cp:revision>
  <dc:subject/>
  <dc:title/>
</cp:coreProperties>
</file>