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zámoló a Csongrádi Települési Értéktár Bizottság tevékenységéről</w:t>
      </w:r>
    </w:p>
    <w:p>
      <w:pPr>
        <w:pStyle w:val="Normal"/>
        <w:ind w:right="567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Tisztelt Képviselő-testület!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" w:righ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z Országgyűlés 2012-ben megalkotta és elfogadta a XXX. törvényt, amely a magyar nemzeti értékekről és a hungarikumokról szól. </w:t>
      </w:r>
    </w:p>
    <w:p>
      <w:pPr>
        <w:pStyle w:val="Normal"/>
        <w:ind w:left="283" w:righ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z Országgyűlés Magyarország Alaptörvényének </w:t>
      </w:r>
      <w:r>
        <w:rPr>
          <w:i/>
          <w:iCs/>
          <w:sz w:val="24"/>
          <w:szCs w:val="24"/>
        </w:rPr>
        <w:t xml:space="preserve">P) </w:t>
      </w:r>
      <w:r>
        <w:rPr>
          <w:sz w:val="24"/>
          <w:szCs w:val="24"/>
        </w:rPr>
        <w:t>cikke alapján a magyar nemzet egységétől vezérelve megállapítja, hogy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a magyar nemzeti értékek, köztük a hungarikumok megőrzendő és egyedülálló értékek;</w:t>
      </w:r>
    </w:p>
    <w:p>
      <w:pPr>
        <w:pStyle w:val="Normal"/>
        <w:ind w:left="283" w:right="567" w:hanging="0"/>
        <w:jc w:val="both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z összetartozás, az egység és a nemzeti tudat erősítése érdekében nemzetünk értékeit össze kell gyűjteni, dokumentálni, az értékvédelem alapjául szolgáló dokumentációt a szigorú nyilvántartás és kutathatóság szabályai szerint meg kell őrizni, az értékeket pedig ápolni, védelmezni és támogatni kell;</w:t>
      </w:r>
    </w:p>
    <w:p>
      <w:pPr>
        <w:pStyle w:val="Normal"/>
        <w:ind w:left="283" w:right="567" w:hanging="0"/>
        <w:jc w:val="both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örökségünket, a magyar kultúra évezredes értékeit, a magyarság szellemi és anyagi alkotásait, ember alkotta és természet adta értékeit átfogó értéktárban kell összesíteni;</w:t>
      </w:r>
    </w:p>
    <w:p>
      <w:pPr>
        <w:pStyle w:val="Normal"/>
        <w:ind w:left="283" w:right="567" w:hanging="0"/>
        <w:jc w:val="both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d) </w:t>
      </w:r>
      <w:r>
        <w:rPr>
          <w:sz w:val="24"/>
          <w:szCs w:val="24"/>
        </w:rPr>
        <w:t>a nemzeti értékeink védelme hozzájárul a nemzeti azonosság-tudat kialakulásához és megszilárdításához;</w:t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e) </w:t>
      </w:r>
      <w:r>
        <w:rPr>
          <w:sz w:val="24"/>
          <w:szCs w:val="24"/>
        </w:rPr>
        <w:t>nemzeti értékeink széles körű hazai és külföldi bemutatása, megismertetése nyelvi, szellemi, kulturális, gazdasági teljesítményünk, természeti és épített értékeink elismertetése, valamint a nemzeti arculat erősítése egyaránt kiemelkedő jelentőségű.”</w:t>
      </w:r>
    </w:p>
    <w:p>
      <w:pPr>
        <w:pStyle w:val="Normal"/>
        <w:ind w:left="283"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"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törvény hatályba lépését követően a Csongrád Megyei Közgyűlés elnöke levélben kereste meg városunk polgármesterét, melyben tájékoztatást adott a települési értéktárak létrehozásának lehetőségéről. A képviselő testület akkor ezzel nem kívánt élni, de ennek ellenére 9 csongrádi értéket javasolt felvenni a Csongrád Megyei Értéktár értekei közé. Ezek a kifejezetten helyi illetőségű értékek a „Csongrádi Szent Rókus templom”, a „Csíramálé”, a „Csongrádi Ellés-parti monostor”, a „Csongrádi fahíd”, a „Csongrádi kadarka”, a „Csongrádi halászházak”, a „Körös-torok”, a „Serház-zugi Holt-Tisza” és a „Kubikos tevékenység” kerültek akkor a megyei értéktárba. 2016-ban a „Csongrádi halászházak” bekerült a Magyar Értéktárba. A további fejlesztések, valamint az egységes kép megteremtése lehetővé tenné, hogy hungarikum legyen. Ez egyben lehetőséget teremtene az állami támogatások fenntartásra és felújításra való felhasználására.</w:t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2014 októberében az újonnan megalakult képviselő testület 2015. január 9-i ülésén napirendre tűzte a bizottság létrehozásának lehetőségét. Megalakulását elfogadták. A Csongrádi Települési Értéktár Bizottság tagjait 2015. február 5-ei rendkívüli testületi ülésen megválasztották, akik az óta is ellátják feladataikat. A bizottság elnöke Molnár József nyugalmazott polgármester, tagjai pedig Murányi László önkormányzati képviselő, valamint Ujszászi Erika a csongrádi Tourinform Iroda vezetője. Ezen a testületi ülésen fogadták el a bizottság Szervezeti Működési Szabályzatát is. Az SZMSZ rögzíti, hogy a bizottság feladata munkájába bevonni és szorosan együttműködni az értékek gyűjtésével, megőrzésével, hasznosításával foglalkozó országos és területi illetékességű szakmai és civil szervezetekkel. A bizottság tagjai legjobb tudásuk, szakértelmük alapján aktívan részt vesznek a bizottság munkájában. Ezt „társadalmi munkában”, tiszteletdíj nélkül végzik. Első bizottsági ülésükön beemelték azt a 9 értéket, melyek korábban bekerültek a Megyei Értéktárba, valamint felvették az értékek közé a „Tiszavirágzás”-t is.</w:t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right="567" w:hanging="0"/>
        <w:jc w:val="both"/>
        <w:rPr/>
      </w:pPr>
      <w:r>
        <w:rPr>
          <w:sz w:val="24"/>
          <w:szCs w:val="24"/>
        </w:rPr>
        <w:t>A Bizottság munkáját nehezítette, hogy az elmúlt rövid időszakban a harmadik titkárával dolgozik. Ez a tevékenység munkájuk eredményességét azonban számottevően nem befolyásolta.</w:t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több kezdeményezést is indított, hogy széles körben tudja népszerűsíteni a helyi értékek gyűjtését, az értéktár megismertetését. Szerkesztett kiadványokat, melyek az értékeket és azok rövid leírását tartalmazzák. Folyamatosan figyelemmel kísérik a pályázati lehetőségeket, melyeket benyújtanak a kiírónak. A nyertes pályázatok megvalósultak. Egyik a Csongrád Város Alap-és Középfokú Oktatásának Fejlődéséért Alapítvánnyal vállvetve íródott „Értékes Csongrád” címmel. Másik, támogatást nyert pályázatuk a Csongrád </w:t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Város Képzőművészetéért Közalapítvány segédletével jött létre, amely a „Csongrádi-á-kumok” elnevezést kapta. Egy ilyen rendezvény keretein belül hívta meg a bizottság a helyi intézményvezetőket valamint a szakáganként érintett képviseletre jogosult vezetőket. A bizottság kiterjesztette az értéktár népszerűsítését a diákok körére is. Középiskolásoknak tartott interaktív előadás keretén belül mutatták be az értéktárat, amelyhez a diákok saját ötleteikkel tudtak hozzájárulni. Ezt követően a Körös-torokban, hagyományosan megtartott napközis táborban résztvevő gyerekek körében rendezett előadás valósult meg, majd ezt követően egy vetélkedő is, melynek témája a helyi értékekre irányult. Legutóbbi pályázatuk, melyet civil szervezet bevonásával adtak be, jelenleg elbírálás alatt van.</w:t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i értéktár az elmúlt időszakban új értékekkel is bővült. Bekerült a „Litracon-fényáteresztő beton”, amely a szakágankénti besorolás szerint az </w:t>
      </w:r>
      <w:r>
        <w:rPr>
          <w:b/>
          <w:i/>
          <w:sz w:val="24"/>
          <w:szCs w:val="24"/>
        </w:rPr>
        <w:t>ipari és műszaki megoldások</w:t>
      </w:r>
      <w:r>
        <w:rPr>
          <w:sz w:val="24"/>
          <w:szCs w:val="24"/>
        </w:rPr>
        <w:t xml:space="preserve"> kategóriában kapott helyet. </w:t>
      </w:r>
      <w:r>
        <w:rPr>
          <w:b/>
          <w:i/>
          <w:sz w:val="24"/>
          <w:szCs w:val="24"/>
        </w:rPr>
        <w:t>Egészség és életmód</w:t>
      </w:r>
      <w:r>
        <w:rPr>
          <w:sz w:val="24"/>
          <w:szCs w:val="24"/>
        </w:rPr>
        <w:t xml:space="preserve"> kategóriában került felvételre a méltán híres „Csongrádi gyógyvíz”, melynek gyógyvízzé minősítését laboratóriumi vizsgálatok is alátámasztják. </w:t>
      </w:r>
      <w:r>
        <w:rPr>
          <w:b/>
          <w:i/>
          <w:sz w:val="24"/>
          <w:szCs w:val="24"/>
        </w:rPr>
        <w:t>Épített környezet</w:t>
      </w:r>
      <w:r>
        <w:rPr>
          <w:sz w:val="24"/>
          <w:szCs w:val="24"/>
        </w:rPr>
        <w:t xml:space="preserve"> kategóriában kerültek felvételre Csongrád város nevezetes köztéri szobrai, úgymint a „Hősök szobra”, a „II. világháború áldozatainak emlékműve”, a „Szentháromság szobor”, valamint egy nevezetes épület, a „Batsányi János Gimnázium”. </w:t>
      </w:r>
      <w:r>
        <w:rPr>
          <w:b/>
          <w:i/>
          <w:sz w:val="24"/>
          <w:szCs w:val="24"/>
        </w:rPr>
        <w:t>Természeti környezet</w:t>
      </w:r>
      <w:r>
        <w:rPr>
          <w:sz w:val="24"/>
          <w:szCs w:val="24"/>
        </w:rPr>
        <w:t xml:space="preserve"> szakterületi besorolás alá esik a „Konyaszéki puszta vagy csongrádi Kónya-szék”, illetve a „Bokros puszta” is, mint helyi érték. Ezen értékek hatással vannak Csongrád város turisztikájára is. További javaslatok hiányában városunk rengeteg értéke közül eddig ennyi került be az értéktárba. A bizottság ezért kéri a tisztelt képviselő- testületet, segítse munkáját javaslattételekkel, a város értékeinek népszerűsítésével, hiszen a mindennapjainkban elmegyünk azon helyi nevezetességeink mellett, amelyek méltán érdemelnének nagyobb nyilvánosságot.</w:t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Csongrádi Települési Értéktár Bizottság alapvető feladata, hogy a beérkezett javaslatokat értékelje, kutatómunkával, fotódokumentációval alátámassza azok megalapozottságát. A Bizottság javaslat feldolgozási kapacitása a jelenleginél sokkal nagyobb kiterjedésű lenne. Fontosnak tartja, hogy minél szélesebb körben tudja megismertetni a csongrádi értéktár jelentőségét. Ennek érdekében jött létre a Csongrádi Települési Értéktár új honlapja is, melyet Szabó István szerkesztett szemet gyönyörködtetővé, áttekinthetővé és tartalmassá. Ehhez a fotókat Révész Gábor és Martini János ajánlotta fel és aktualizálja folyamatosan. Térítési díjban ezért nem részesülnek. Az elkészült honlapot a kimutatások szerint havonta átlagosan 1061 alkalommal látogatják.</w:t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Csongrádi Települési Értéktár Bizottság munkájáról a Csongrád Rádióban is hallható volt egy beszélgetés, melynek célja az volt, hogy a lakosság körében is népszerűsítésre kerüljenek azok a lehetőségek, amelyek az új javaslatok felterjesztésé</w:t>
      </w:r>
      <w:bookmarkStart w:id="0" w:name="_GoBack"/>
      <w:bookmarkEnd w:id="0"/>
      <w:r>
        <w:rPr>
          <w:sz w:val="24"/>
          <w:szCs w:val="24"/>
        </w:rPr>
        <w:t>re vonatkoznak. Így tehát a médiában elhangzott, hogy a bizottság tagjain kívül bárki tehet javaslatot egy-egy új helyi érték megvitatására. Ez idáig a lakosság részéről sajnos kevés ötlet érkezett.</w:t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Csongrád, 2016-09-15</w:t>
        <w:tab/>
        <w:tab/>
        <w:tab/>
        <w:tab/>
        <w:tab/>
        <w:tab/>
        <w:t xml:space="preserve">Ujszászi Erika </w:t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a Bizottság tagja </w:t>
      </w:r>
    </w:p>
    <w:p>
      <w:pPr>
        <w:pStyle w:val="Normal"/>
        <w:ind w:left="28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right="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righ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24:00Z</dcterms:created>
  <dc:creator>Vgazd iroda</dc:creator>
  <dc:description/>
  <dc:language>en-US</dc:language>
  <cp:lastModifiedBy>Kabdebó Mariann</cp:lastModifiedBy>
  <cp:lastPrinted>2016-09-15T07:15:00Z</cp:lastPrinted>
  <dcterms:modified xsi:type="dcterms:W3CDTF">2016-09-16T07:24:00Z</dcterms:modified>
  <cp:revision>2</cp:revision>
  <dc:subject/>
  <dc:title/>
</cp:coreProperties>
</file>