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ktatószám: 02-712-10/2016</w:t>
        <w:tab/>
        <w:tab/>
        <w:tab/>
        <w:tab/>
        <w:t xml:space="preserve">Tárgy: Interpellációs válasz </w:t>
      </w:r>
    </w:p>
    <w:p>
      <w:pPr>
        <w:pStyle w:val="Normal"/>
        <w:rPr/>
      </w:pPr>
      <w:r>
        <w:rPr/>
        <w:t>Témafelelős: Horváth Varga Margit</w:t>
      </w:r>
    </w:p>
    <w:p>
      <w:pPr>
        <w:pStyle w:val="Normal"/>
        <w:rPr/>
      </w:pPr>
      <w:r>
        <w:rPr/>
        <w:tab/>
        <w:t xml:space="preserve">           kulturális referens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yovai Zsolt </w:t>
      </w:r>
    </w:p>
    <w:p>
      <w:pPr>
        <w:pStyle w:val="Normal"/>
        <w:rPr>
          <w:b/>
          <w:b/>
        </w:rPr>
      </w:pPr>
      <w:r>
        <w:rPr>
          <w:b/>
        </w:rPr>
        <w:t>Képviselő Úr 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16 áprilisában, egy interpellációs kérdés kapcsán több szempontból is vizsgáltuk Dudás Sándor szobrászművész és Bodor János bevonásával az I. Világháborús emlékművel kapcsolatos kérdéseket. </w:t>
      </w:r>
    </w:p>
    <w:p>
      <w:pPr>
        <w:pStyle w:val="Normal"/>
        <w:jc w:val="both"/>
        <w:rPr/>
      </w:pPr>
      <w:r>
        <w:rPr/>
        <w:t>Az I. Világháborús emlékmű restaurálása 1991-ben történt meg szakemberek bevonásával. A hiányzó nevek pótlása, a betűk kitakarítása, valamint arany színnel való átfestése megtörtént.</w:t>
      </w:r>
    </w:p>
    <w:p>
      <w:pPr>
        <w:pStyle w:val="Normal"/>
        <w:jc w:val="both"/>
        <w:rPr/>
      </w:pPr>
      <w:r>
        <w:rPr/>
        <w:t xml:space="preserve">Dudás Sándor és Bodor János megtekintette az emlékművet és az alábbi megállapításokat tette. </w:t>
      </w:r>
    </w:p>
    <w:p>
      <w:pPr>
        <w:pStyle w:val="Normal"/>
        <w:jc w:val="both"/>
        <w:rPr/>
      </w:pPr>
      <w:r>
        <w:rPr/>
        <w:t xml:space="preserve">A hiányzó nevek pótlása olyan esztétikai rombolást végezne az emlékművön, amely miatt nem ajánlják a szakemberek az ilyen beavatkozást. </w:t>
      </w:r>
    </w:p>
    <w:p>
      <w:pPr>
        <w:pStyle w:val="Normal"/>
        <w:jc w:val="both"/>
        <w:rPr/>
      </w:pPr>
      <w:r>
        <w:rPr/>
        <w:t xml:space="preserve">Csak úgy képzelhető el a történészek által is megerősített hiányzó nevek pótlása, ha egy új fed lapot kap az emlékmű. Ennek viszont jelentős költségei vanna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interpellációs válaszo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6. augusztus 31.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Csongrád Város Polgármesterétől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Ikt. szám: 02-712-14/2016.</w:t>
      </w:r>
    </w:p>
    <w:p>
      <w:pPr>
        <w:pStyle w:val="Normal"/>
        <w:rPr>
          <w:szCs w:val="28"/>
        </w:rPr>
      </w:pPr>
      <w:r>
        <w:rPr>
          <w:szCs w:val="28"/>
        </w:rPr>
        <w:t>Ü.i.: Gácsiné Sipos Andre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  <w:u w:val="single"/>
        </w:rPr>
        <w:t>Tárgy:</w:t>
      </w:r>
      <w:r>
        <w:rPr>
          <w:szCs w:val="28"/>
        </w:rPr>
        <w:t xml:space="preserve"> Interpellációs válasz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urányi László Képviselő Úr részér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isztelt Képviselő Úr!</w:t>
      </w:r>
    </w:p>
    <w:p>
      <w:pPr>
        <w:pStyle w:val="Normal"/>
        <w:rPr>
          <w:szCs w:val="28"/>
        </w:rPr>
      </w:pPr>
      <w:r>
        <w:rPr>
          <w:szCs w:val="28"/>
        </w:rPr>
        <w:br/>
        <w:t>A 2016. augusztus 22-én a belvárosi házak – Ék u. 18. szám alatti borház nádfedésével kapcsolatosan felvetett interpellációjára az alábbi választ adom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A HURO/1101/164/2.1.3/01 azonosítószámú magyar-román pályázatból felújításra került Ék u. 18. szám alatti Borház (és kovács műhely) nádtető fedésén felmerülő hibák javítására felszólítottuk a vállalkozót 2015. év augusztusában, a tetőn 2015. októberében javításokat eszközölt.  Az éves garanciális bejáráson (2015. november 04.) ismételten jeleztük a problémát, ezt követően 2016. május 02-án és május 17-én megtartott bejárásokon is, ahol a vállalkozó képviselője jelezte, hogy a szobor felőli hibákért nem felelős, külső tényezőkből adódó rongálásokért nem vállal garanciá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Ezt követően az önkormányzat a nádtető javítását megrendelte – körüljárva az elérhető mesterembereket és azt, hogy mi módon lehet tartós megoldással rendezni a tető felújítását. Az interpellációban szerepeltetett Csongrádi Hírek újság megjelenésekor a nádtető ezen hibájának javítása már megtörtént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A 2016. február 15-én megtartott bejárás Emlékeztetőjében szereplő egyéb hiányosságok és hibák kapcsán megtett intézkedésekről az érintett bizottság (Pénzügyi és Városfejlesztési Bizottság) 2016. június 07-én kelt interpellációs válaszban tájékoztatást kapot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Kérem fenti válaszom szíves elfogadásá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Csongrád, 2016. augusztus 3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>Tisztelettel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songrád Város Polgármesterétől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Ikt. szám: 02-579-11/2016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Ü.i.: Gácsiné Sipos Andrea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</w:r>
      <w:r>
        <w:rPr>
          <w:b/>
          <w:sz w:val="25"/>
          <w:szCs w:val="25"/>
          <w:u w:val="single"/>
        </w:rPr>
        <w:t>Tárgy:</w:t>
      </w:r>
      <w:r>
        <w:rPr>
          <w:sz w:val="25"/>
          <w:szCs w:val="25"/>
        </w:rPr>
        <w:t xml:space="preserve"> Interpellációs válasz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yovai Gáspár Képviselő Úr részére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isztelt Képviselő Úr!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A 2016. augusztus 25-én a bokrosi játszótér felújításával, üzemeltetésével kapcsolatosan felvetett interpellációjára az alábbi választ adom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bokrosi városrész fejlesztése ugyanolyan kiemelt érdek, mint a város többi városrészének fejlesztése a rendelkezésre álló lehetséges fejlesztési keretek figyelembevételével. A pályázatok tervezésekor kiemelt figyelmet fordítok a lakosság és térség érdekeinek figyelembevételére a fejlesztési célok prioritás szerinti megvalósítására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TOP-7.1.1.-16 – Kulturális és közösségi terek infrastrukturális fejlesztése és a helyi közösségszervezés a városi helyi közösségi fejlesztési stratégiához kapcsolódva című pályázati programban a 2016. május 25-én alakult Csongrád Kulturális és Közösségi Fejlesztéséért Konzorcium Helyi Közösség (HACS) által megfogalmazott stratégiai célok megvalósítása történik meg - reményeink szerint. A HACS célja a város középtávú és közösségi stratégiájának megalkotása és annak működtetésére pályázati források szerzése. A stratégia kidolgozásának alapvető elve volt a helyi lakosok hozzászólásának biztosítása a konzorciumban lévő egyesületek, civil szervezetek, kérdőívezés útján. A HACS nyitott, hogy a későbbiekben új tagok is csatlakozzanak hozzá. Az egyik kulcsprojektje a Bokrosi Művelődési Ház és Könyvtár felújítása, fejlesztése. Ezen felül a helyi társadalmi szervezeteknek lehetősége lesz kisebb léptékű infrastrukturális fejlesztésekre javaslatot tenni, a városi nyitott közösségi terek fejlesztése program kapcsán a bokrosi játszótér is figyelembe lett véve a stratégia tervezésekor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Tisztelt Képviselő Úr türelmét kérjük, ameddig ezen pályázatok megvalósulhatnak, az önkormányzat további anyagi terheket nem tud vállalni a meglévő játszótér fejlesztésére. Amennyiben a fentiekben ismertetett fejlesztési program kapcsán a játszótér fejlesztése bármi okból meghiúsulna, természetesen egyéb forrásokat keresünk a megoldásra, adott esetben civil, részönkormányzati és önkormányzati hozzájárulások lehetőségét is figyelembe véve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 városi játszóterek üzemeltetését egységesen a Városellátó Intézmény végzi, amennyiben ennek módosítását szeretné, javaslatokat szívesen fogadok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Kérem fenti válaszom szíves elfogadásá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Csongrád, 2016. szeptember 05.</w:t>
        <w:tab/>
        <w:tab/>
      </w:r>
    </w:p>
    <w:p>
      <w:pPr>
        <w:pStyle w:val="Normal"/>
        <w:ind w:left="2832" w:firstLine="708"/>
        <w:jc w:val="both"/>
        <w:rPr>
          <w:sz w:val="25"/>
          <w:szCs w:val="25"/>
        </w:rPr>
      </w:pPr>
      <w:r>
        <w:rPr>
          <w:sz w:val="25"/>
          <w:szCs w:val="25"/>
        </w:rPr>
        <w:t>Tisztelettel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1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Csongrád Város Polgármesterétől</w:t>
      </w:r>
    </w:p>
    <w:p>
      <w:pPr>
        <w:pStyle w:val="Normal1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6"/>
          <w:szCs w:val="26"/>
        </w:rPr>
        <w:t>Iktatószám: 02-368-9/2016.                                        Tárgy: interpellációs válasz</w:t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émafelelős: Kajtár Anita</w:t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         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rPr/>
      </w:pPr>
      <w:r>
        <w:rPr/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Nagypál Sándor</w:t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Képviselő Úr részére</w:t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sztelt Képviselő Úr!</w:t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2016. augusztus 25-ei testületi ülésen elhangzott interpellációjára az alábbiakban válaszolok:</w:t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Csongrád, Csengeri u. 27. szám alatt 5 db önkormányzati tulajdonú bérlakás található. Tájékoztatom, hogy 3 bérlő rendelkezik szerződéssel az FBH-NP Kft. szolgáltatóval. </w:t>
      </w:r>
    </w:p>
    <w:p>
      <w:pPr>
        <w:pStyle w:val="Normal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bérlők több esetben fel lettek szólítva lakókörnyezetük rendezésére. 2016.07.11. napján kelt írásbeli megkeresésünkben kértük, hogy csatolják a közüzemi szolgáltatóktól az igazolásokat. Ennek két bérlő a mai napig nem tett eleget, ezért részükre újabb felszólítás került kiküldésre.</w:t>
      </w:r>
    </w:p>
    <w:p>
      <w:pPr>
        <w:pStyle w:val="Normal1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érem interpellációs válaszom elfogadását.</w:t>
      </w:r>
    </w:p>
    <w:p>
      <w:pPr>
        <w:pStyle w:val="Normal1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, 2016.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szeptember 1.</w:t>
      </w:r>
    </w:p>
    <w:p>
      <w:pPr>
        <w:pStyle w:val="Normal1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>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isztelettel:</w:t>
      </w:r>
    </w:p>
    <w:p>
      <w:pPr>
        <w:pStyle w:val="Normal1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ind w:hanging="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Bedő Tamás</w:t>
      </w:r>
    </w:p>
    <w:p>
      <w:pPr>
        <w:pStyle w:val="Normal1"/>
        <w:ind w:hanging="30"/>
        <w:rPr/>
      </w:pPr>
      <w:r>
        <w:rPr>
          <w:rFonts w:cs="Times New Roman" w:ascii="Times New Roman" w:hAnsi="Times New Roman"/>
          <w:sz w:val="26"/>
          <w:szCs w:val="26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olgármester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Csongrád Város Polgármesterétől 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/>
      </w:pPr>
      <w:r>
        <w:rPr>
          <w:szCs w:val="26"/>
        </w:rPr>
        <w:t>Száma: 02-1266-2/2016</w:t>
        <w:tab/>
        <w:tab/>
        <w:tab/>
        <w:tab/>
        <w:t xml:space="preserve">          Tárgy: Válasz interpellációra</w:t>
      </w:r>
    </w:p>
    <w:p>
      <w:pPr>
        <w:pStyle w:val="Normal"/>
        <w:rPr>
          <w:szCs w:val="26"/>
        </w:rPr>
      </w:pPr>
      <w:r>
        <w:rPr>
          <w:szCs w:val="26"/>
        </w:rPr>
        <w:t>Témafelelős: Nagy Sándorné</w:t>
      </w:r>
    </w:p>
    <w:p>
      <w:pPr>
        <w:pStyle w:val="Lis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artókné Vincze Zsuzsanna </w:t>
      </w:r>
    </w:p>
    <w:p>
      <w:pPr>
        <w:pStyle w:val="List"/>
        <w:rPr>
          <w:sz w:val="26"/>
          <w:szCs w:val="26"/>
        </w:rPr>
      </w:pPr>
      <w:r>
        <w:rPr>
          <w:sz w:val="26"/>
          <w:szCs w:val="26"/>
        </w:rPr>
        <w:t>Képviselő Asszony részére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Csongrád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Csaba királyfi utca 12. </w:t>
      </w:r>
    </w:p>
    <w:p>
      <w:pPr>
        <w:pStyle w:val="Heading3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6"/>
        </w:rPr>
      </w:pPr>
      <w:r>
        <w:rPr>
          <w:rFonts w:cs="Times New Roman"/>
          <w:bCs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A 2016. augusztus 26-i testületi ülésen a Média Kommunikációs Kft. felügyelő bizottsági tagjainak visszakövetelt tiszteletdíjával kapcsolatban az alábbi tájékoztatás adom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tiszteletdíj visszafizetésére irányuló eljárást a végelszámolás alatt álló Csongrádi Média Kommunikációs Kft. kezdeményezte a Képviselő testület 221/2015. (X. 22.) önkormányzati határozata alapján. Az eddigiekben Magyar Országos Közjegyzői Kamara részére fizetett a Kft 38.250 Ft eljárási hatósági díjat, amely a fizetési meghagyás kibocsátásának díja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isszaköveteléssel érintett időszakban a Felügyelő bizottság 5 ülést tartott, amelyből egy esetben a társaság 2013. évi beszámolóját fogadta el. A Felügyelő bizottság tagjai a rendelkezésre álló jegyzőkönyv tanúsága szerint kérdés és észrevétel nélkül fogadták el a társaság 2013. évi beszámolóját, amely esetében a könyvvizsgáló már korlátózó záradékot adott a Kft. tőkehelyzete miatt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További 4 esetben a megtartott Felügyelő bizottsági ülések tájékoztató jellegűek voltak, az FB sem javaslatot nem tett, sem határozatot nem hozott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elügyelő Bizottság működése során a rendelkezésre álló információk szerint nem vizsgálta és nem jelezte azokat - az ügyvezetés részéről tapasztalható - hiányosságokat sem, amelyek 200.000,- Ft, a NAV részére fizetendő bírságot keletkeztettek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A Kft-nél 2012-2014. között lezárt 3 üzleti év vonatkozásában összesen 2.484 eFt veszteség termelődött, amelyből 2.089 eFt a felügyelő bizottsági tagok tiszteletdíjának és járulékainak kifizetése okozott.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Ezzel a Kft. nemcsak a saját tőkéjét élte fel, de folyamatos kölcsönfelvételre is sor került a Csongrádi Városkép Nonprofit Kft-től, miközben saját bevétele nem volt, kifizetései a tiszteletdíjakra és járulékaira korlátozódtak. A Városkép Kft-től működésre kapott kölcsön visszafizetésére 2014. decemberében biztosított az önkormányzat többletforrást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gítélésem szerint a Felügyelő bizottság nem tett eleget azon kötelezettségének, amely a tulajdonosok érdekeinek védelmét írja elő számára. Működése során egyetlen alkalommal sem élt jelzéssel a tulajdonos felé, amelyben felhívta volna a figyelmet a Kft. gazdálkodásában tapasztalható folyamatos veszteségtermelésre valamint az ügyvezetés szakmai és pénzügyi területen tapasztalható hiányosságaira.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entiekre tekintettel a peres eljárástól történő elállást és a vonatkozó testületi határozat visszavonását nem tartom indokoltnak, és az önkormányzat érdekeivel összeegyeztethetőne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Kérem a Tisztelt Képviselő Asszonyt válaszom elfogadásár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Csongrád, 2016. szeptember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 Bedő Tamás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Csongrád Város Polgármesterétől</w:t>
      </w:r>
    </w:p>
    <w:p>
      <w:pPr>
        <w:pStyle w:val="Normal"/>
        <w:spacing w:lineRule="exact" w:line="24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/>
      </w:pPr>
      <w:r>
        <w:rPr>
          <w:szCs w:val="26"/>
        </w:rPr>
        <w:t>Ikt. szám:02-762-8 /2016</w:t>
        <w:tab/>
      </w:r>
      <w:r>
        <w:rPr>
          <w:b/>
          <w:szCs w:val="26"/>
        </w:rPr>
        <w:t>Tárgy:</w:t>
      </w:r>
      <w:r>
        <w:rPr>
          <w:szCs w:val="26"/>
        </w:rPr>
        <w:t xml:space="preserve"> Interpellációs válasz</w:t>
        <w:br/>
        <w:t>Ü.I.: Barta Norbert</w:t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  <w:t>Máté Attila</w:t>
      </w:r>
    </w:p>
    <w:p>
      <w:pPr>
        <w:pStyle w:val="Normal"/>
        <w:spacing w:lineRule="exact" w:line="24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spacing w:lineRule="exact" w:line="240"/>
        <w:rPr/>
      </w:pPr>
      <w:r>
        <w:rPr>
          <w:szCs w:val="26"/>
          <w:u w:val="single"/>
        </w:rPr>
        <w:t>Csongrád</w:t>
        <w:br/>
      </w:r>
      <w:r>
        <w:rPr>
          <w:szCs w:val="26"/>
        </w:rPr>
        <w:t>Gr. Andrássy Gyula u. 21.</w:t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60"/>
        <w:rPr>
          <w:szCs w:val="26"/>
        </w:rPr>
      </w:pPr>
      <w:r>
        <w:rPr>
          <w:szCs w:val="26"/>
        </w:rPr>
        <w:t>Tisztelt Képviselő Úr!</w:t>
      </w:r>
    </w:p>
    <w:p>
      <w:pPr>
        <w:pStyle w:val="Normal"/>
        <w:spacing w:lineRule="exact" w:line="26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60"/>
        <w:jc w:val="both"/>
        <w:rPr>
          <w:szCs w:val="26"/>
        </w:rPr>
      </w:pPr>
      <w:r>
        <w:rPr>
          <w:szCs w:val="26"/>
        </w:rPr>
        <w:t>A Képviselő-testület 2016. augusztus 25-én megtartott ülésén az elmondott interpellációjára az alábbi választ adom:</w:t>
      </w:r>
    </w:p>
    <w:p>
      <w:pPr>
        <w:pStyle w:val="Normal"/>
        <w:spacing w:lineRule="exact" w:line="2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Cs w:val="26"/>
        </w:rPr>
        <w:t xml:space="preserve">A Kemence Csárda udvarában vadon nőtt „ecetfák” kiirtását, valamint a gyomnövények és vadszőlő kaszálását 2 db közfoglalkoztatott munkatársunk 2016. szeptember 6-án elkezdte. Az ecetfák által megrongálódott kerítésszakaszt a lehetőségekhez mérten helyreállítjuk.  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  <w:t>Kérem a fenti válaszom szíves elfogadását.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  <w:t>Csongrád, 2016. szeptember 06.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/>
      </w:pPr>
      <w:r>
        <w:rPr>
          <w:szCs w:val="26"/>
        </w:rPr>
        <w:tab/>
        <w:t>Tisztelettel: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spacing w:lineRule="exact" w:line="240"/>
        <w:rPr/>
      </w:pPr>
      <w:r>
        <w:rPr>
          <w:szCs w:val="26"/>
        </w:rPr>
        <w:tab/>
      </w:r>
      <w:r>
        <w:rPr>
          <w:spacing w:val="20"/>
          <w:szCs w:val="26"/>
        </w:rPr>
        <w:t>Bedő Tamás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rPr>
          <w:i/>
          <w:i/>
          <w:spacing w:val="20"/>
          <w:szCs w:val="26"/>
          <w:u w:val="single"/>
        </w:rPr>
      </w:pPr>
      <w:r>
        <w:rPr>
          <w:spacing w:val="20"/>
          <w:szCs w:val="26"/>
        </w:rPr>
        <w:tab/>
      </w:r>
      <w:r>
        <w:rPr>
          <w:i/>
          <w:spacing w:val="20"/>
          <w:szCs w:val="26"/>
        </w:rPr>
        <w:t>polgármester</w:t>
      </w:r>
      <w:r>
        <w:br w:type="page"/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Csongrád Város Polgármesterétől</w:t>
      </w:r>
    </w:p>
    <w:p>
      <w:pPr>
        <w:pStyle w:val="Normal"/>
        <w:spacing w:lineRule="exact" w:line="24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/>
      </w:pPr>
      <w:r>
        <w:rPr>
          <w:sz w:val="24"/>
          <w:szCs w:val="24"/>
        </w:rPr>
        <w:t>Ikt. szám:02-762-9 /2016</w:t>
        <w:tab/>
      </w:r>
      <w:r>
        <w:rPr>
          <w:b/>
          <w:sz w:val="24"/>
          <w:szCs w:val="24"/>
        </w:rPr>
        <w:t>Tárgy:</w:t>
      </w:r>
      <w:r>
        <w:rPr>
          <w:sz w:val="24"/>
          <w:szCs w:val="24"/>
        </w:rPr>
        <w:t xml:space="preserve"> Interpellációs válasz</w:t>
        <w:br/>
        <w:t>Ü.I.: Barta Norbert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Máté Attila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>Csongrád</w:t>
        <w:br/>
      </w:r>
      <w:r>
        <w:rPr>
          <w:sz w:val="24"/>
          <w:szCs w:val="24"/>
        </w:rPr>
        <w:t>Gr. Andrássy Gyula u. 21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Tisztelt Képviselő Úr!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sz w:val="24"/>
          <w:szCs w:val="24"/>
        </w:rPr>
        <w:t>A Képviselő-testület 2016. augusztus 25-én megtartott ülésén az elmondott interpellációjára az alábbi választ adom:</w:t>
      </w:r>
    </w:p>
    <w:p>
      <w:pPr>
        <w:pStyle w:val="Normal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A gyalogátkelőhelyek létesítésének feltételeit az utak forgalomszabályozásáról és a közúti jelzések elhelyezéséről szóló 20/1984. (XII. 21.) KM. számú rendelet melléklete, a Forgalomszabályozási műszaki szabályzat VI. fejezet 23. pontja rögzíti. Minden létesítést e rendelet előírásainak figyelembe vételével helyszíni vizsgálat előz meg. Amennyiben ez alapján mind a közúti forgalom, mind a gyalogosforgalom nagysága elér egy előzetesen meghatározott küszöbértéket, akkor tekinthetjük az adott helyszínen a gyalogátkelőhely létesítését indokoltnak. A gyalogátkelőhelyek kijelölésére közlekedés hatósági engedélyezési eljárás keretében kerül sor. A gyalogátkelőhely létesítésének számos műszaki feltételt kell kielégítenie. A forgalomtechnikai jelzések (</w:t>
      </w:r>
      <w:r>
        <w:rPr>
          <w:i/>
          <w:sz w:val="24"/>
          <w:szCs w:val="24"/>
        </w:rPr>
        <w:t>útburkolati jelek, KRESZ tábla)</w:t>
      </w:r>
      <w:r>
        <w:rPr>
          <w:sz w:val="24"/>
          <w:szCs w:val="24"/>
        </w:rPr>
        <w:t xml:space="preserve"> elhelyezésén túlmenően a gyalogátkelőhely vonalában a kiemelt járdaszegély 2-4 centiméterre történő süllyesztése, a jelenleg érvényben lévő szabványnak megfelelő </w:t>
      </w:r>
      <w:r>
        <w:rPr>
          <w:b/>
          <w:sz w:val="24"/>
          <w:szCs w:val="24"/>
        </w:rPr>
        <w:t>közvilágítás kiépítése</w:t>
      </w:r>
      <w:r>
        <w:rPr>
          <w:sz w:val="24"/>
          <w:szCs w:val="24"/>
        </w:rPr>
        <w:t xml:space="preserve">, valamint a létesítéshez szükséges közlekedéshatósági eljárás lefolytatása. A kijelölt gyalogátkelőhelyek létesítése a jelenlegi gyakorlat szerint beruházásnak minősül. Ennek oka az, hogy a terveztetésnek </w:t>
      </w:r>
      <w:r>
        <w:rPr>
          <w:i/>
          <w:sz w:val="24"/>
          <w:szCs w:val="24"/>
        </w:rPr>
        <w:t xml:space="preserve">(út-és forgalomtechnikai tervek), </w:t>
      </w:r>
      <w:r>
        <w:rPr>
          <w:sz w:val="24"/>
          <w:szCs w:val="24"/>
        </w:rPr>
        <w:t>az engedélyezési eljárás lebonyolításának, valamint a kivitelezésnek általában egyaránt jelentős költségei vannak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érem a fenti válaszom szíves elfogadását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Csongrád, 2016. szeptember 06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Tisztelettel: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spacing w:lineRule="exact" w:line="240"/>
        <w:rPr>
          <w:spacing w:val="20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Bedő Tamás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rPr>
          <w:i/>
          <w:i/>
          <w:spacing w:val="20"/>
          <w:sz w:val="18"/>
          <w:szCs w:val="18"/>
          <w:u w:val="single"/>
        </w:rPr>
      </w:pPr>
      <w:r>
        <w:rPr>
          <w:spacing w:val="20"/>
          <w:sz w:val="24"/>
          <w:szCs w:val="24"/>
        </w:rPr>
        <w:tab/>
      </w:r>
      <w:r>
        <w:rPr>
          <w:i/>
          <w:spacing w:val="20"/>
          <w:sz w:val="18"/>
          <w:szCs w:val="18"/>
        </w:rPr>
        <w:t>polgármester</w:t>
      </w:r>
      <w:r>
        <w:br w:type="page"/>
      </w:r>
    </w:p>
    <w:p>
      <w:pPr>
        <w:pStyle w:val="Normal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Csongrád Város Polgármesterétől</w:t>
      </w:r>
    </w:p>
    <w:p>
      <w:pPr>
        <w:pStyle w:val="Normal"/>
        <w:spacing w:lineRule="exact" w:line="24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/>
      </w:pPr>
      <w:r>
        <w:rPr>
          <w:szCs w:val="26"/>
        </w:rPr>
        <w:t>Ikt. szám: 02-762-10/2016</w:t>
        <w:tab/>
      </w:r>
      <w:r>
        <w:rPr>
          <w:b/>
          <w:szCs w:val="26"/>
        </w:rPr>
        <w:t>Tárgy:</w:t>
      </w:r>
      <w:r>
        <w:rPr>
          <w:szCs w:val="26"/>
        </w:rPr>
        <w:t xml:space="preserve"> Interpellációs válasz</w:t>
        <w:br/>
        <w:t>Ü.I.: Barta Norbert</w:t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  <w:t>Máté Attila</w:t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/>
      </w:pPr>
      <w:r>
        <w:rPr>
          <w:szCs w:val="26"/>
          <w:u w:val="single"/>
        </w:rPr>
        <w:t>Csongrád</w:t>
        <w:br/>
      </w:r>
      <w:r>
        <w:rPr>
          <w:szCs w:val="26"/>
        </w:rPr>
        <w:t>Gr. Andrássy Gyula u. 21.</w:t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60"/>
        <w:rPr>
          <w:szCs w:val="26"/>
        </w:rPr>
      </w:pPr>
      <w:r>
        <w:rPr>
          <w:szCs w:val="26"/>
        </w:rPr>
        <w:t>Tisztelt Képviselő Úr!</w:t>
      </w:r>
    </w:p>
    <w:p>
      <w:pPr>
        <w:pStyle w:val="Normal"/>
        <w:spacing w:lineRule="exact" w:line="26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60"/>
        <w:jc w:val="both"/>
        <w:rPr>
          <w:szCs w:val="26"/>
        </w:rPr>
      </w:pPr>
      <w:r>
        <w:rPr>
          <w:szCs w:val="26"/>
        </w:rPr>
        <w:t>A Képviselő-testület 2016. augusztus 25-én megtartott ülésén az elmondott interpellációjára az alábbi választ adom:</w:t>
      </w:r>
    </w:p>
    <w:p>
      <w:pPr>
        <w:pStyle w:val="Normal"/>
        <w:spacing w:lineRule="exact" w:line="2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  <w:t xml:space="preserve">Megkerestük a Posta illetékes kézbesítőit, a Sághy Mihály Iskolánál való behajtással kapcsolatban, akik tájékoztattak, hogy csak indokolt esetben </w:t>
      </w:r>
      <w:r>
        <w:rPr>
          <w:i/>
          <w:szCs w:val="26"/>
        </w:rPr>
        <w:t>(nehéz, sok  csomag estén)</w:t>
      </w:r>
      <w:r>
        <w:rPr>
          <w:szCs w:val="26"/>
        </w:rPr>
        <w:t xml:space="preserve"> hajtanak be gépjárművel az említett járdaszakaszra, a Muskátli u. 17-19. ill. az Orgona u. 22. számú ház küldeményeinek kézbesítése érdekében.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  <w:t>Kérem a fenti válaszom szíves elfogadását.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  <w:t>Csongrád, 2016. szeptember 06.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jc w:val="both"/>
        <w:rPr>
          <w:szCs w:val="26"/>
        </w:rPr>
      </w:pPr>
      <w:r>
        <w:rPr>
          <w:szCs w:val="26"/>
        </w:rPr>
        <w:tab/>
        <w:t>Tisztelettel:</w:t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spacing w:lineRule="exact" w:line="240"/>
        <w:rPr/>
      </w:pPr>
      <w:r>
        <w:rPr>
          <w:szCs w:val="26"/>
        </w:rPr>
        <w:tab/>
      </w:r>
      <w:r>
        <w:rPr>
          <w:spacing w:val="20"/>
          <w:szCs w:val="26"/>
        </w:rPr>
        <w:t>Bedő Tamás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rPr>
          <w:i/>
          <w:i/>
          <w:spacing w:val="20"/>
          <w:szCs w:val="26"/>
          <w:u w:val="single"/>
        </w:rPr>
      </w:pPr>
      <w:r>
        <w:rPr>
          <w:spacing w:val="20"/>
          <w:szCs w:val="26"/>
        </w:rPr>
        <w:tab/>
      </w:r>
      <w:r>
        <w:rPr>
          <w:i/>
          <w:spacing w:val="20"/>
          <w:szCs w:val="26"/>
        </w:rPr>
        <w:t>polgármester</w:t>
      </w:r>
      <w:r>
        <w:br w:type="page"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Csongrád Város Polgármesterétől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kt. szám: 02-579-10/2016.</w:t>
      </w:r>
    </w:p>
    <w:p>
      <w:pPr>
        <w:pStyle w:val="Normal"/>
        <w:rPr>
          <w:szCs w:val="28"/>
        </w:rPr>
      </w:pPr>
      <w:r>
        <w:rPr>
          <w:szCs w:val="28"/>
        </w:rPr>
        <w:t>Ü.i.: Barta Norbert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Cs w:val="28"/>
        </w:rPr>
        <w:tab/>
      </w:r>
      <w:r>
        <w:rPr>
          <w:b/>
          <w:szCs w:val="28"/>
          <w:u w:val="single"/>
        </w:rPr>
        <w:t>Tárgy:</w:t>
      </w:r>
      <w:r>
        <w:rPr>
          <w:szCs w:val="28"/>
        </w:rPr>
        <w:t xml:space="preserve"> Interpellációs válasz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yovai Gásp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Csongrád-Bokros</w:t>
      </w:r>
    </w:p>
    <w:p>
      <w:pPr>
        <w:pStyle w:val="Normal"/>
        <w:rPr>
          <w:szCs w:val="28"/>
        </w:rPr>
      </w:pPr>
      <w:r>
        <w:rPr>
          <w:szCs w:val="28"/>
        </w:rPr>
        <w:t>Hóvirág u. 3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 Úr!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A Képviselő-testület 2016. augusztus 25-i ülésén a város központjában elhelyezendő táblákkal kapcsolatban az alábbi választ ad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utcák, cégek útbaigazító tábláit a korábban telepített táblákhoz hasonló, iránymutató táblák beszerzése az alábbiak szerint alakulna utcánként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yelem felhívó táb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44020109-V)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9 100Ft+ÁFA+telepítés</w:t>
      </w:r>
      <w:r>
        <w:rPr>
          <w:rFonts w:cs="Times New Roman" w:ascii="Times New Roman" w:hAnsi="Times New Roman"/>
          <w:sz w:val="24"/>
          <w:szCs w:val="24"/>
        </w:rPr>
        <w:br/>
        <w:t xml:space="preserve">jellemzők: </w:t>
      </w:r>
      <w:r>
        <w:rPr>
          <w:rFonts w:cs="Times New Roman" w:ascii="Times New Roman" w:hAnsi="Times New Roman"/>
          <w:i/>
          <w:sz w:val="24"/>
          <w:szCs w:val="24"/>
        </w:rPr>
        <w:t>(acélcső tartóoszlop, tűzihorganyzás után porfestve, rögzített keretben feliratozható tábla inox kötőelemekke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 térkép és információs tábla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osházi hirdet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44020103-V)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92 600Ft+ÁFA+telepítés </w:t>
      </w:r>
      <w:r>
        <w:rPr>
          <w:rFonts w:cs="Times New Roman" w:ascii="Times New Roman" w:hAnsi="Times New Roman"/>
          <w:sz w:val="24"/>
          <w:szCs w:val="24"/>
        </w:rPr>
        <w:t xml:space="preserve">jellemzők: </w:t>
      </w:r>
      <w:r>
        <w:rPr>
          <w:rFonts w:cs="Times New Roman" w:ascii="Times New Roman" w:hAnsi="Times New Roman"/>
          <w:i/>
          <w:sz w:val="24"/>
          <w:szCs w:val="24"/>
        </w:rPr>
        <w:t>acél tartószerkezet, tűzihorganyzás után porfestve inox kötőelemekkel1 mm vastag reklám célra használható porfestett alumínium fémtábla</w:t>
      </w:r>
      <w:r>
        <w:rPr>
          <w:rFonts w:cs="Times New Roman" w:ascii="Times New Roman" w:hAnsi="Times New Roman"/>
          <w:sz w:val="24"/>
          <w:szCs w:val="24"/>
        </w:rPr>
        <w:br/>
        <w:t xml:space="preserve">Település térképnyomtatás / tábla/ 2 oldal: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7 300 Ft+ÁFA+telepít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tekintetében rendelkezésre áll alaptérkép, valamint megszerkesztett nyomtatható digitális verzi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fenti válaszom szíve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, 2016. szeptember 01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8"/>
        </w:rPr>
      </w:pPr>
      <w:r>
        <w:rPr>
          <w:szCs w:val="28"/>
        </w:rPr>
        <w:tab/>
        <w:t>Tisztelettel: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Cs w:val="28"/>
        </w:rPr>
      </w:pPr>
      <w:r>
        <w:rPr>
          <w:szCs w:val="28"/>
        </w:rPr>
        <w:tab/>
        <w:tab/>
        <w:t xml:space="preserve">     </w:t>
      </w:r>
      <w:r>
        <w:rPr>
          <w:sz w:val="24"/>
          <w:szCs w:val="24"/>
        </w:rPr>
        <w:tab/>
        <w:t xml:space="preserve"> Bedő Tamás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szCs w:val="28"/>
        </w:rPr>
        <w:tab/>
      </w:r>
      <w:r>
        <w:rPr>
          <w:i/>
          <w:sz w:val="20"/>
        </w:rPr>
        <w:t>polgármester</w:t>
      </w:r>
      <w:r>
        <w:br w:type="page"/>
      </w:r>
    </w:p>
    <w:p>
      <w:pPr>
        <w:pStyle w:val="Normal"/>
        <w:rPr/>
      </w:pPr>
      <w:r>
        <w:rPr/>
        <w:t>Csongrád Város Polgármesterétől</w:t>
      </w:r>
    </w:p>
    <w:p>
      <w:pPr>
        <w:pStyle w:val="Normal"/>
        <w:rPr/>
      </w:pPr>
      <w:r>
        <w:rPr/>
        <w:t>Száma: 02-368-10/2016.</w:t>
      </w:r>
    </w:p>
    <w:p>
      <w:pPr>
        <w:pStyle w:val="Normal"/>
        <w:rPr/>
      </w:pPr>
      <w:r>
        <w:rPr/>
        <w:t xml:space="preserve">Üi: Tárkányi Ferenc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árgy: interpellációra adott vála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gypál Sánd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songrá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genye u. 3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6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 Ú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A 2016. augusztus 25.-án tartott testületi ülésen felvetett Csengeri utcai „tájházzal” kapcsolatosan interpellációjára az alábbi választ ad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Csongrád, Bethlen Gábor u. 51. szám alatti ingatlan ügyében a Sándorfalvi Közös Önkormányzati Hivatal Jegyzője 2016. június 24.-én kelt levelében tájékoztatott, hogy a póthagyatéki ügy a kijelölt szegedi közjegyzőnél megind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kijelölt közjegyző telefonos megkeresésünkre annyi tájékoztatást adott, hogy az ügyben 2016. szeptember 8.-án lesz tárgyalá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kijelölt közjegyző a tárgyalást követően hivatalos megkeresésünk után bővebb tájékoztatást fog nyújtani, hogy az épület műszaki állapota ügyében mihamarabb megtudjuk tenni a  felszólítást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6. szeptembe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sz w:val="24"/>
        </w:rPr>
      </w:pPr>
      <w:r>
        <w:rPr>
          <w:sz w:val="24"/>
        </w:rPr>
        <w:t>Száma: 02-712-16/2016.</w:t>
      </w:r>
    </w:p>
    <w:p>
      <w:pPr>
        <w:pStyle w:val="Normal"/>
        <w:rPr>
          <w:sz w:val="24"/>
        </w:rPr>
      </w:pPr>
      <w:r>
        <w:rPr>
          <w:sz w:val="24"/>
        </w:rPr>
        <w:t xml:space="preserve">Üi: Tárkányi Ferenc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Tárgy: interpellációra adott vála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urányi László</w:t>
      </w:r>
    </w:p>
    <w:p>
      <w:pPr>
        <w:pStyle w:val="Normal"/>
        <w:rPr>
          <w:sz w:val="24"/>
        </w:rPr>
      </w:pPr>
      <w:r>
        <w:rPr>
          <w:sz w:val="24"/>
        </w:rPr>
        <w:t>6640 Csongrád</w:t>
      </w:r>
    </w:p>
    <w:p>
      <w:pPr>
        <w:pStyle w:val="Normal"/>
        <w:rPr>
          <w:sz w:val="24"/>
        </w:rPr>
      </w:pPr>
      <w:r>
        <w:rPr>
          <w:sz w:val="24"/>
        </w:rPr>
        <w:t>Dob u. 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6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 Úr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2016. április 28.-án tartott testületi ülésen felvetett Bihari János utca 54. szám alatti ingatlannal kapcsolatosan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Mérnöki és Városüzemeltetési Csoport helyszíni szemle során megtekintette az épületet. Műszaki véleményük szerint az épület állapota nem életveszélyes és jelen állapotában nem fog összedő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mennyiben az épület állapota romlik, vagy veszélyessé válik, a gyakorlatnak megfelelően továbbítani fogjuk a Csongrád Megyei Kormányhivatal Szegedi Járási Építési Osztálya felé további intézkedésr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6. máju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songrád Város Polgármesterétő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kt.sz.: 02-1028-4/2016</w:t>
      </w:r>
    </w:p>
    <w:p>
      <w:pPr>
        <w:pStyle w:val="Normal"/>
        <w:rPr>
          <w:sz w:val="24"/>
        </w:rPr>
      </w:pPr>
      <w:r>
        <w:rPr>
          <w:sz w:val="24"/>
        </w:rPr>
        <w:t>Üi.: dr. Kádár Judi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vasi János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0 Csongrád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ömörkény I. u. 18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Tárgy:</w:t>
            </w:r>
            <w:r>
              <w:rPr>
                <w:sz w:val="24"/>
              </w:rPr>
              <w:t xml:space="preserve"> Interpellációs válas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Tisztelt Képviselő Asszony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6. augusztus 25-ei képviselő-testületen elhangzott interpellációs kérdésére az alábbi választ ad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olgáltatóval felvettük a kapcsolatot, a válasz megérkezése után az abban foglaltakról soron kívül tájékozta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lektív hulladékgyűjtők körül kialakult helyzet megoldásának érdekében együttműködést kezdeményeztünk a Csongrád és Térsége Polgárőr Egyesülettel, mely megállapodás célja a szabályszegőkkel szembeni intenzívebb fellépés és a lakosság tekintetében a jogkövető magatartás előmozdítás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elmúltban a közterület-felügyelő munkájának segítése érdekében több intézkedés történt (a munkafeltételek javítása, eljárási folyamatok kidolgozása, racionalizálása, helyszíni bírság tömb aktualizálása és a hatályos rendeletekhez történő igazítása, használaton kívüli motorkerékpár szervízelése és rendelkezésre bocsátása, stb.) melynek eredményei a közeljövőben realizálód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szeptember 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4" w:hanging="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left="3544" w:hanging="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579-9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yovai Gáspá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-Bok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óvirág utca 3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A 2015. augusztus 25.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A közvilágítás fejlesztéséhez szükséges összeget a következő évi költségvetésben, illetve a 2017. évi feladatterv egyeztető tárgyalásán feladatigényként szerepeltetjü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szeptembe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711-6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: Pálné Bárdos Rita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yovai Zsol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kóczi F. utca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augusztus 25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Magyar Államvasutak Szegedi Igazgatóságát a csongrádi vasútállomás környezetével kapcsolatban megkerest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álaszukat, annak megérkezése után továbbítom Tisztelt Képviselő Úrnak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Továbbá, a fűnyírási munkálatokat az Önkormányzat a pályaudvar közvetlen környezetében elvégeztet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szeptembe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712-15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i: Pálné Bárdos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urányi Lászl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 utca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 augusztus 25.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A Kemény Zsigmond utca, Szigligeti Ede és a Klauzál utca közötti szakaszán a közvilágítás tervezésére és kivitelezésére árajánlatot kértünk az</w:t>
      </w:r>
      <w:r>
        <w:rPr>
          <w:bCs/>
          <w:sz w:val="24"/>
        </w:rPr>
        <w:t xml:space="preserve"> EDF DÉMÁSZ Hálózati Elosztó Kft.-től. </w:t>
      </w:r>
      <w:r>
        <w:rPr>
          <w:sz w:val="24"/>
        </w:rPr>
        <w:t xml:space="preserve"> Az ajánlat megérkezéséről tájékoztatom Tisztelt Képviselő Ur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szeptembe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261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261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ind w:firstLine="326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Kossuth tér.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: 63/571-900, Fax: 63/971-9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záma: 02-762-6/2016.</w:t>
        <w:tab/>
        <w:tab/>
        <w:tab/>
        <w:tab/>
        <w:tab/>
        <w:t>Tárgy: Képviselői interpellá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áté Atti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r. Andrássy Gy. u. 2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 Úr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2016. augusztus 25-én megtartott Képviselő-testületi ülésen elhangz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Csongrádi Víz és Kommunális Kft.-t a szelektív hulladékgyűjtő szigetek környezetével és a szigeteken lévő műanyag gyűjtőkonténerek ürítési gyakoriságával kapcsolatban felvetett problémával megkerestem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Válaszukat melléke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fenti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 szeptembe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Bedő Tamás</w:t>
      </w:r>
    </w:p>
    <w:p>
      <w:pPr>
        <w:pStyle w:val="Normal"/>
        <w:ind w:firstLine="3420"/>
        <w:jc w:val="center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  <w:drawing>
          <wp:inline distT="0" distB="0" distL="0" distR="0">
            <wp:extent cx="574929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Csongrád Kossuth t. 7. s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579-12/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: Seres Baláz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  <w:u w:val="single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Bokrosi Művelődési Ház szennyvízelvezetése</w:t>
      </w:r>
    </w:p>
    <w:p>
      <w:pPr>
        <w:pStyle w:val="Normal"/>
        <w:ind w:left="566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yovai Gáspá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épviselő úrn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/>
        <w:t>Csongrád- Bok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óvirág u. 3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 Úr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6.08.25.-i ülésen elmondott, a Bokrosi Művelődési Ház szennyvízelvezetésével kapcsolatos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désemre a Művelődési Ház igazgatója Dezső Dóra asszony az a tájékoztatást adta, hogy 2016.08.18.-át követően intézkedtek a felmerült üzemzavar elhárításában. Szakember megvizsgálta a rendszert és a felmerült hibát kijaví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6.szeptembe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edő Tamás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cs="Cambria"/>
      <w:b/>
      <w:bCs/>
      <w:sz w:val="26"/>
      <w:szCs w:val="26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Normal1">
    <w:name w:val="LO-normal"/>
    <w:basedOn w:val="Normal"/>
    <w:qFormat/>
    <w:pPr>
      <w:spacing w:lineRule="auto" w:line="276"/>
    </w:pPr>
    <w:rPr>
      <w:rFonts w:ascii="Arial" w:hAnsi="Arial" w:eastAsia="Calibri" w:cs="Arial"/>
      <w:color w:val="000000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100" w:after="1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59:00Z</dcterms:created>
  <dc:creator>Csongrád</dc:creator>
  <dc:description/>
  <cp:keywords/>
  <dc:language>en-US</dc:language>
  <cp:lastModifiedBy>Marika</cp:lastModifiedBy>
  <cp:lastPrinted>2016-09-06T09:24:00Z</cp:lastPrinted>
  <dcterms:modified xsi:type="dcterms:W3CDTF">2016-09-15T09:32:00Z</dcterms:modified>
  <cp:revision>24</cp:revision>
  <dc:subject/>
  <dc:title>Csongrád Város Polgármesterétől</dc:title>
</cp:coreProperties>
</file>