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240" w:after="60"/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záma</w:t>
      </w:r>
      <w:r>
        <w:rPr>
          <w:sz w:val="22"/>
          <w:szCs w:val="22"/>
        </w:rPr>
        <w:t>: 09-3544-1/2016.</w:t>
        <w:tab/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Témafelelős</w:t>
      </w:r>
      <w:r>
        <w:rPr>
          <w:sz w:val="22"/>
          <w:szCs w:val="22"/>
        </w:rPr>
        <w:t>: Kruppa István</w:t>
      </w:r>
    </w:p>
    <w:p>
      <w:pPr>
        <w:pStyle w:val="Normal"/>
        <w:spacing w:before="0" w:after="120"/>
        <w:jc w:val="center"/>
        <w:rPr>
          <w:b/>
          <w:b/>
          <w:spacing w:val="32"/>
          <w:sz w:val="22"/>
          <w:szCs w:val="22"/>
        </w:rPr>
      </w:pPr>
      <w:r>
        <w:rPr>
          <w:b/>
          <w:spacing w:val="32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2016. október 27-ei ülésére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2016. évi költségvetés III. negyedéves előirányzat-módosítása</w:t>
      </w:r>
    </w:p>
    <w:p>
      <w:pPr>
        <w:pStyle w:val="Normal"/>
        <w:jc w:val="both"/>
        <w:rPr/>
      </w:pPr>
      <w:r>
        <w:rPr>
          <w:sz w:val="22"/>
          <w:szCs w:val="22"/>
        </w:rPr>
        <w:t>A 2016. évi II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z II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b/>
          <w:sz w:val="22"/>
          <w:szCs w:val="22"/>
        </w:rPr>
        <w:t>A Képviselő-testület korábbi döntésein alapuló előirányzat-módosításo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 xml:space="preserve">A Képviselő-testület 2016. április 28-ai ülésén döntött a TAO pályázatok beadásáról. Ebben szerepelt a városi sporttelepen a műfüves pálya építése is. 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(73/2016. (IV.28.) önkormányzati határozat)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 nyert, így önerőként 22.238.527,-Ft-ot kell biztosítani. 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edezetként a 2016. évben befolyt iparűzési adó többletbevételt jelölöm meg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stület 2016. május 26-ai ülésén döntött a bölcsődék szervezeti átalakításáról, mely szerint a bölcsődei ellátás a Csongrádi Óvodák és Bölcsődék Igazgatóságától a Dr. Szarka Ödön Egyesített Egészségügyi és Szociális Intézményhez került át. 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89/2016. (V.26.) önkormányzati határozat)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úlius 1-jétől végrehajtandó előirányzat átcsoportosításokat a 3. sz. mellékletben foglaltuk össz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 xml:space="preserve">A Képviselő-testület 2008. május 23-án tárgyalta Csongrád Város Települési Egészségtervét. A 131/2008. (V.23.) ÖKt. határozatának 2. pontjában úgy döntött, hogy 2008. június 01. napjától Csongrád Város Közigazgatási területén lakóhellyel rendelkező személyek részére a Csongrádon végzett tüdőszűrés költségét átvállalja. A Dr. Szarka Ödön Kistérségi Egészségügyi és Szolgáltató Kft. a III. negyedévben 39eFt-ot számlázott ki az önkormányzat felé. 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orrásként a 2016. évi iparűzési adó többletbevételt javaslom meghatározni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ind w:left="851" w:hanging="425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testület 2016. szeptember 29-ei ülésén a Bársony István Mezőgazdasági Szakképző Iskola és Kollégium 2. emeletének vizesblokk felújításában maximum 9.850.000,-Ft-ot, Csongrádi Batsányi János Gimnázium Szakgimnázium és Kollégium nyugati homlokzatának felújítására 3.200.000,-Ft-ot biztosítot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rásként az iparűzési adó 2016. évi többletbevételét jelölte me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120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69/2016. (IX.29.) önkormányzati határozat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éljelleggel érkezett előirányzatok 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Program  (2016. 06. hó – 2016. 08. hó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10" w:leader="none"/>
                <w:tab w:val="left" w:pos="655" w:leader="none"/>
              </w:tabs>
              <w:ind w:left="1440" w:hanging="144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helyi sajátosságokra épülő közfoglalkoztatás </w:t>
            </w:r>
            <w:r>
              <w:rPr>
                <w:sz w:val="20"/>
                <w:szCs w:val="20"/>
              </w:rPr>
              <w:t>97.818Ft + 2.605.143Ft + 1.408.653Ft + 1.413.897Ft + 49.237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 xml:space="preserve">(2016.03.02. – 2017.02.28.)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illegális hulladéklerakók felszámolása </w:t>
            </w:r>
            <w:r>
              <w:rPr>
                <w:sz w:val="20"/>
                <w:szCs w:val="20"/>
              </w:rPr>
              <w:t>163.687Ft + 182.813Ft +3.593.820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+ 2.067.754Ft + 2.031.810Ft + 639.600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2016.03.02. – 2017.02.28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belterületi közúthálózat karbantartására </w:t>
            </w:r>
            <w:r>
              <w:rPr>
                <w:sz w:val="20"/>
                <w:szCs w:val="20"/>
              </w:rPr>
              <w:t>825.626Ft + 2.578.069Ft +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.433.475Ft + 1.427.401Ft </w:t>
            </w:r>
            <w:r>
              <w:rPr>
                <w:sz w:val="16"/>
                <w:szCs w:val="16"/>
              </w:rPr>
              <w:t>(2016.03.02. – 2017.02.28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mezőgazdasági programra </w:t>
            </w:r>
            <w:r>
              <w:rPr>
                <w:sz w:val="20"/>
                <w:szCs w:val="20"/>
              </w:rPr>
              <w:t xml:space="preserve">110.802Ft+4.246.121Ft + 2.077.501Ft +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202.418Ft + 399.808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2016.03.02. – 2017.02.28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belvízelvezetésre </w:t>
            </w:r>
            <w:r>
              <w:rPr>
                <w:sz w:val="20"/>
                <w:szCs w:val="20"/>
              </w:rPr>
              <w:t xml:space="preserve">200.312Ft + 1.797.093Ft + 1.080.184Ft + 1.111667Ft +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94.659Ft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osszabb időtartamú közfoglalkoztatásra (41 fő)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99.470 Ft+3.068.184Ft+3.307.780Ft + 3.495.229Ft +3.514.287Ft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2016.12.01.- 2017.06.30.)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bio- és megújuló energia felhasználás </w:t>
            </w:r>
            <w:r>
              <w:rPr>
                <w:sz w:val="20"/>
                <w:szCs w:val="20"/>
              </w:rPr>
              <w:t xml:space="preserve">84.554Ft +39.965Ft + 1.251.239Ft +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98.897Ft + 744.903Ft 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2016.03.02.- 2017.02.28.)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/>
            </w:pPr>
            <w:r>
              <w:rPr>
                <w:sz w:val="22"/>
                <w:szCs w:val="22"/>
              </w:rPr>
              <w:t>START Program (2016.03.01. -2016.11.30.)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út őr </w:t>
            </w:r>
            <w:r>
              <w:rPr>
                <w:sz w:val="20"/>
                <w:szCs w:val="20"/>
              </w:rPr>
              <w:t>101.047Ft +91.775Ft + 50.800Ft + 160.000Ft +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445.121Ft + 248.948Ft + 355.457Ft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4.748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79.484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4.571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6.650</w:t>
            </w:r>
          </w:p>
          <w:p>
            <w:pPr>
              <w:pStyle w:val="Normal"/>
              <w:ind w:righ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3.915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84.950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9.558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3.148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ompenzáció 2016. 07. hó 1.272.540 Ft, 08. hó 1.257.300Ft, 09. hó 1.237.996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7.836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észítő gyermekvédelmi támogatás + pótlék 07. hó 56.430Ft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 hó 50.160Ft + 67.200Ft, 09. hó 37.620F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.41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ociális ágazati pótlék kiegészítés 2016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 hó 798.935Ft, 08. hó 841.804Ft, 09. hó 816.837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7.576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nyvtári érdekeltségnövelő támogatás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6.781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rmészetbeni ellátások, Erzsébet utalvány 09. hó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4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éményseprő- ipari közszolgáltatás helyi önkormányzat általi ellátásának támogatás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5.405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ubinyi Ágoston program támogatás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telező önkormányzati feladatot ellátó intézmények fejlesztési támogatás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99.782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ociális ágazati pótlék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95.8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lepülési önkormányzat rendkívüli támogatása I. ütem (7.4.1. melléklet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>
                <w:sz w:val="22"/>
                <w:szCs w:val="22"/>
              </w:rPr>
              <w:t>6.402.328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árásszékhely múzeumok szakmai támogatás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Óvodapedagógusok elismert létszáma – 4 hónap 2016. évi májusi pótigén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Óvodapedagógusok átlagbérének és közterheinek elismert pótlólagos összege 2016. májusi pótigé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Segítők elismert létszáma – 4 hónap 2016. májusi lemondá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Óvodaműködési alaptámogatás – 4 hónap 2016. évi májusi pótigén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iegészítő támogatás az óvodapedagógusok minősítéséből adódó többletkiadáshoz 2016. évi májusi lemondá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Gyermekek napközbeni ellátása 2016. évi májusi lemondá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tézmény-üzemeltetési támogatás 2016. évi májusi pótigény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iegészítő támogatás a bölcsődében foglalkoztatott felsőfokú végzettségű kisgyermeknevelő béréhez 2016. évi májusi lemondá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parűzési adó többletbevéte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7.600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>
                <w:sz w:val="20"/>
                <w:szCs w:val="20"/>
              </w:rPr>
              <w:t>56.000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.000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.600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484.510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6.000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>
                <w:sz w:val="20"/>
                <w:szCs w:val="20"/>
              </w:rPr>
              <w:t>-3.017.520</w:t>
            </w:r>
          </w:p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.454.03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művelődési érdekeltség növelő támogatás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00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.404.3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ongrádi Járási Hivatal Foglalkoztatási Osztály támogatás közfoglalkoztatás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0.810Ft + 230.360Ft + 547.104Ft + 230.360Ft + 287.950Ft + 1.175.466Ft + 115.180Ft + 163.830Ft + 1.210.816Ft + 547.104Ft + 230.360Ft + 1.216.301Ft + 230.360Ft + 115.180Ft + 106.845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Járási Hivatal Foglalkoztatási Osztály támogatás diákmunk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18.026</w:t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.850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épszavazással kapcsolatos feladatok ellátására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87.243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en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810.119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Mindösszesen </w:t>
        <w:tab/>
        <w:tab/>
        <w:tab/>
        <w:t xml:space="preserve">     120.214.46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i többlettámogatással nem járó előirányzat átcsoportosítások</w:t>
      </w:r>
      <w:r>
        <w:rPr>
          <w:sz w:val="22"/>
          <w:szCs w:val="22"/>
        </w:rPr>
        <w:t xml:space="preserve">. Az önkormányzati többlettámogatással nem járó előirányzat módosításokat az előterjesztés </w:t>
      </w:r>
      <w:r>
        <w:rPr>
          <w:b/>
          <w:i/>
          <w:sz w:val="22"/>
          <w:szCs w:val="22"/>
        </w:rPr>
        <w:t>2. melléklete</w:t>
      </w:r>
      <w:r>
        <w:rPr>
          <w:sz w:val="22"/>
          <w:szCs w:val="22"/>
        </w:rPr>
        <w:t xml:space="preserve"> tartalmazza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Munkabér hitel</w:t>
        <w:tab/>
        <w:t xml:space="preserve">(2016. IX. 30-ai állapot)    </w:t>
        <w:tab/>
        <w:t xml:space="preserve">  -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Költségvetési számla és adószámlák egyenlege</w:t>
        <w:tab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>
          <w:sz w:val="22"/>
          <w:szCs w:val="22"/>
        </w:rPr>
        <w:t>(2016. X.05-ei állapot)</w:t>
        <w:tab/>
        <w:tab/>
        <w:tab/>
        <w:tab/>
        <w:t xml:space="preserve">          292.359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zességvállalások: (nem beváltott) </w:t>
        <w:tab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CSOTERM Kft.</w:t>
        <w:tab/>
        <w:tab/>
        <w:tab/>
        <w:tab/>
        <w:t xml:space="preserve">          265.463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>
          <w:sz w:val="22"/>
          <w:szCs w:val="22"/>
        </w:rPr>
        <w:tab/>
        <w:t>- Közmű Kft. (likvid hitel)</w:t>
        <w:tab/>
        <w:tab/>
        <w:tab/>
        <w:tab/>
        <w:tab/>
        <w:t>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Közmű Kft. (beruházási hitel –  fürdő )</w:t>
        <w:tab/>
        <w:tab/>
        <w:t xml:space="preserve">          171.825eFt</w:t>
        <w:tab/>
      </w:r>
    </w:p>
    <w:p>
      <w:pPr>
        <w:pStyle w:val="Normal"/>
        <w:jc w:val="both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  <w:t xml:space="preserve">Előzetes hatásvizsgálat </w:t>
      </w:r>
      <w:r>
        <w:rPr>
          <w:i/>
          <w:sz w:val="22"/>
          <w:szCs w:val="22"/>
        </w:rPr>
        <w:t xml:space="preserve">(A jogalkotásról szóló 2010. évi CXXX. törvény 17. §-a alapján) </w:t>
      </w:r>
      <w:r>
        <w:rPr>
          <w:b/>
          <w:spacing w:val="22"/>
          <w:sz w:val="22"/>
          <w:szCs w:val="22"/>
        </w:rPr>
        <w:t>Csongrád Városi Önkormányzat 2016. évi költségvetésről és annak végrehajtásáról a költségvetési gazdálkodás vitelének szabályairól szóló önkormányzati rendelet módosításához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.) </w:t>
      </w:r>
      <w:r>
        <w:rPr>
          <w:b/>
          <w:i/>
          <w:sz w:val="22"/>
          <w:szCs w:val="22"/>
        </w:rPr>
        <w:t>A költségvetés társadalmi, gazdasági hatása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 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b.) </w:t>
      </w:r>
      <w:r>
        <w:rPr>
          <w:b/>
          <w:i/>
          <w:sz w:val="22"/>
          <w:szCs w:val="22"/>
        </w:rPr>
        <w:t>Környezeti, egészségügyi hatása</w:t>
      </w:r>
      <w:r>
        <w:rPr>
          <w:i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z előterjesztés tartalmazza a Dr. Szarka Ödön Egyesített Egészségügyi és Szociális Intézmény előirányzat módosítását is.  </w:t>
      </w:r>
    </w:p>
    <w:p>
      <w:pPr>
        <w:pStyle w:val="Normal"/>
        <w:ind w:left="1080" w:hanging="360"/>
        <w:jc w:val="both"/>
        <w:rPr/>
      </w:pPr>
      <w:r>
        <w:rPr>
          <w:sz w:val="22"/>
          <w:szCs w:val="22"/>
        </w:rPr>
        <w:t xml:space="preserve">c.) </w:t>
      </w:r>
      <w:r>
        <w:rPr>
          <w:b/>
          <w:i/>
          <w:sz w:val="22"/>
          <w:szCs w:val="22"/>
        </w:rPr>
        <w:t>A költségvetés adminisztratív terheket befolyásoló hatása</w:t>
      </w:r>
      <w:r>
        <w:rPr>
          <w:b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2. A költségvetési rendelet megalkotásának szükségessége, a jogalkotás várható következménye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3. A jogszabály alkalmazásához szükséges személyi, szervezeti, törvényi és pénzügyi feltételek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rendelet-tervezetet a Pénzügyi és Városfejlesztési Bizottság az ülésén tárgyalja, a bizottság döntéséről a bizottsági elnök a képviselő-testületet tájékoztatj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 várható következményei, különösen: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végrehajtásához a személyi, szervezeti és pénzügyi feltételek rendelkezésre állnak.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ben foglaltak megvitatását, valamint a rendelet-tervezet elfogadásá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rattár </w:t>
      </w:r>
    </w:p>
    <w:p>
      <w:pPr>
        <w:pStyle w:val="Normal"/>
        <w:ind w:left="72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16.október 18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Bedő Tamás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>
          <w:sz w:val="22"/>
          <w:szCs w:val="22"/>
        </w:rPr>
        <w:tab/>
        <w:tab/>
        <w:tab/>
        <w:t>polgármester</w:t>
      </w:r>
    </w:p>
    <w:p>
      <w:pPr>
        <w:pStyle w:val="Normal"/>
        <w:spacing w:before="120" w:after="0"/>
        <w:ind w:left="1416" w:hanging="141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6. (</w:t>
      </w:r>
      <w:r>
        <w:rPr>
          <w:b/>
          <w:i/>
          <w:sz w:val="23"/>
          <w:szCs w:val="23"/>
        </w:rPr>
        <w:t>X.</w:t>
      </w:r>
      <w:r>
        <w:rPr>
          <w:b/>
          <w:sz w:val="23"/>
          <w:szCs w:val="23"/>
        </w:rPr>
        <w:t xml:space="preserve"> ….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6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5/2016. (II.19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6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ab/>
        <w:t>4.252.505.502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égymilliárd-kettőszázötvenkétmillió-ötszázötezer-ötszázkettő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ab/>
        <w:t xml:space="preserve">4.063.172.502Ft-ban, azaz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Négymilliárd-hatvanhárommillió-százhetvenkétezer-ötszázkettő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 xml:space="preserve">                </w:t>
        <w:tab/>
        <w:t xml:space="preserve">   189.333.000Ft-ban, azaz </w:t>
      </w:r>
    </w:p>
    <w:p>
      <w:pPr>
        <w:pStyle w:val="Normal"/>
        <w:spacing w:before="0" w:after="120"/>
        <w:ind w:left="907" w:hanging="3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záznyolcvankilencmillió-háromszázharmincháromezer Ft-ban állapítja meg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4.063.172.502Ft bevételi főösszeg önkormányzat és költségvetési szervek címének, alcímének, előirányzat-csoportok és kiemelt előirányzatok szerinti részletezését a rendelet 2. melléklete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 3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</w:t>
      </w:r>
    </w:p>
    <w:tbl>
      <w:tblPr>
        <w:tblW w:w="7714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364"/>
        <w:gridCol w:w="1634"/>
        <w:gridCol w:w="426"/>
      </w:tblGrid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.335.85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700.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.152.5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.176.347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hanging="4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189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911.8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735.0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.184.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400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33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csön visszatérülése államháztartáson kívülről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000.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201" w:hRule="atLeast"/>
        </w:trPr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976.9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trHeight w:val="590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63.172.5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lép: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2"/>
          <w:szCs w:val="22"/>
        </w:rPr>
        <w:t>(1) Az 1.§ (1) bekezdésében megállapított 4.252.505.502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Önkormányzati körben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643120" cy="1291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372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119.643.933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3.023.686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406.35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43.391.60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.455.646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 nyújtása államháztartáson kívülre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.000.0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elhalmozási kiadások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69.584.282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252.505.502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pt;height:101.7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372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119.643.933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3.023.686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406.35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43.391.60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.455.646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 nyújtása államháztartáson kívülre 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.000.0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elhalmozási kiadások</w:t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269.584.282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252.505.502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, 2., 3 és 4.  mellékleteivel, melyek 7.4. és 8.4, illetve 7.4.1, 9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6. október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11:00Z</dcterms:created>
  <dc:creator>Polgármesteri Hivatal</dc:creator>
  <dc:description/>
  <dc:language>en-US</dc:language>
  <cp:lastModifiedBy>raczani</cp:lastModifiedBy>
  <cp:lastPrinted>2016-10-05T14:25:00Z</cp:lastPrinted>
  <dcterms:modified xsi:type="dcterms:W3CDTF">2016-10-17T06:11:00Z</dcterms:modified>
  <cp:revision>2</cp:revision>
  <dc:subject/>
  <dc:title>Csongrád Város Polgármesterétől</dc:title>
</cp:coreProperties>
</file>