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 w:val="22"/>
          <w:szCs w:val="22"/>
        </w:rPr>
        <w:t>Csongrád Város Polgármesterétő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Száma: 11-4319-1/2016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émafelelős: Cseri Gábor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>M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2"/>
          <w:szCs w:val="22"/>
        </w:rPr>
      </w:pPr>
      <w:r>
        <w:rPr>
          <w:b/>
          <w:spacing w:val="54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. október 27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árgy:</w:t>
      </w:r>
      <w:r>
        <w:rPr>
          <w:sz w:val="22"/>
          <w:szCs w:val="22"/>
        </w:rPr>
        <w:t xml:space="preserve"> Csongrádi-Tiszapart Sport Egyesület autóbusz vásárlás önrészéhez támoga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ongrádi-Tiszapart Sport Egyesületnek lehetősége nyílt a 2016/2017. évi Társasági Adó (TAO) programon keresztül 17 személyes autóbusz megvásárlására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2"/>
          <w:szCs w:val="22"/>
        </w:rPr>
        <w:t>Az elnyert pályázat alapján az autóbusz vételárának 70%-át TAO program bevételéből kell finanszírozni, a fennmaradó 30%-ot önrészként kell biztosítani. Az autóbusz vételi ára bruttó 7 000 000 Ft, melynek 30 %-a  2 100 000 Ft. Az egyesület azzal a kéréssel fordult a Csongrád Városi Önkormányzathoz, hogy az önrész tekintetében 1 000 000 Ft összeggel támogassa az autóbusz megvételét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gyesület az autóbuszt felajánlotta az önkormányzat részére belföldi utakra, csak az üzemanyag költségét kell ilyen esetben állnia az önkormányzatnak.</w:t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 az előterjesztés megtárgyalására és a határozati javaslat elfogadására.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ongrád Város Önkormányzatának Képviselő-testülete megtárgyalta a „Csongrádi-Tiszapart Sport Egyesület autóbusz vásárlás önrészéhez támogatás” </w:t>
      </w:r>
      <w:r>
        <w:rPr>
          <w:iCs/>
          <w:sz w:val="22"/>
          <w:szCs w:val="22"/>
        </w:rPr>
        <w:t>tárgyú</w:t>
      </w:r>
      <w:r>
        <w:rPr>
          <w:sz w:val="22"/>
          <w:szCs w:val="22"/>
        </w:rPr>
        <w:t xml:space="preserve"> előterjesztést és a következő döntés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épviselő-testület a </w:t>
      </w:r>
      <w:r>
        <w:rPr>
          <w:sz w:val="22"/>
          <w:szCs w:val="22"/>
        </w:rPr>
        <w:t xml:space="preserve">Csongrádi-Tiszapart Sport Egyesület autóbusz vásárlásának önrészéhez 1 000 000 Ft összegű támogatást nyújt. </w:t>
      </w:r>
    </w:p>
    <w:p>
      <w:pPr>
        <w:pStyle w:val="Listaszerbekezds"/>
        <w:shd w:fill="FFFFFF" w:val="clear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 a 2016. évi iparűzési adó többletbevételének terhére történik. </w:t>
      </w:r>
    </w:p>
    <w:p>
      <w:pPr>
        <w:pStyle w:val="Listaszerbekezds"/>
        <w:shd w:fill="FFFFFF" w:val="clear"/>
        <w:autoSpaceDE w:val="fals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Képviselő-testület felhatalmazza a polgármestert a támogatás folyósításával kapcsolatos intézkedések megtételére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Bedő Tamás polgármester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azonnal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épviselő testület tagjai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azdasági Iroda </w:t>
      </w:r>
      <w:r>
        <w:rPr>
          <w:sz w:val="22"/>
          <w:szCs w:val="22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songrádi-Tiszapart Sport Egyesület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songrád, 2016. október 2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Bedő Tamás 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egnev">
    <w:name w:val="cegnev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8:00Z</dcterms:created>
  <dc:creator>Kisné Szentes Zsuzsanna</dc:creator>
  <dc:description/>
  <cp:keywords/>
  <dc:language>en-US</dc:language>
  <cp:lastModifiedBy>kabdemar</cp:lastModifiedBy>
  <cp:lastPrinted>2016-10-20T09:31:00Z</cp:lastPrinted>
  <dcterms:modified xsi:type="dcterms:W3CDTF">2016-10-20T14:26:00Z</dcterms:modified>
  <cp:revision>7</cp:revision>
  <dc:subject/>
  <dc:title>Csongrád Város Polgármesteréről</dc:title>
</cp:coreProperties>
</file>