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záma: 10-4316-1/2016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őadó: Bartáné Kocsis Andre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6. október 27-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i/>
          <w:iCs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Külterületi helyi közutak fejlesztése Csongrádon – VP6-7.2.1-7.1.2-16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Cs/>
        </w:rPr>
        <w:t>VP6-7.2.1-7.1.2-16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 xml:space="preserve">kódszámú, Külterületi helyi közutak fejlesztése, önkormányzati utak kezeléséhez, állapotjavításához, karbantartásához szükséges erő- és munkagépek beszerzése című pályázati felhívás társadalmi egyeztetése lezárult, a pályázati felhívás az előterjesztés elkészítésének időpontjáig nem jelent meg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egyeztetésre kiadott felhívás az alábbiakat tartalmazt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 célul tűzte ki a vidéki térségek közlekedési infrastruktúrájának fejlesztését, az alapvető szolgáltatások elérhetőségének javítását és a földrajzi mobilitás elősegítését. A célok elérése érdekében az alábbi célterületek mentén lehetséges a fejlesztések megvalósítása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élterület: külterületi utak fejlesztése maximum 100 millió Ft vissza nem térítendő támogatással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élterület: önkormányzati utak kezeléséhez. állapotjavításához, karbantartásához szükséges erő- és munkagépek beszerzése maximum 10 millió Ft vissza nem térítendő támogatássa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mogatott projektek esetén a megítélt támogatás 50 %-ának megfelelő összegű támogatási előleg lehívására lesz lehetősé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élterület esetén önkormányzati tulajdonú vagy önkormányzati vagyonkezelésű, külterületi, már meglévő földutak esetén mechanikai stabilizálásra; szélesítésre; alépítményének és szilárd burkolatának kialakítására van lehető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célterület esetén önkormányzati utak karbantartását, rendszeres felújítását biztosító vontatott és függesztett munkagépek; erőgépek; erőgépek és vontatott, függesztett munkagépek; ágaprító gépek beszerzésére van lehetőség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ngedélyköteles beruházás esetén a támogatási kérelem benyújtásakor az engedélyezési eljárás megindítását igazoló dokumentumot csatolni szükséges, nem engedélyköteles beruházás esetén hatósági nyilatkozatot és az építészeti-műszaki tervdokumentáció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élterület esetében kizárólag az MVH által lefolytatott, előzetes helyszíni szemlét követően kezdhető meg a projek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rojekt végrehajtására rendelkezésre álló időtartam: Támogató Okirat kézbesítésétől számított 24 hóna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ntartási kötelezettség a pénzügyi befejezéstől számított 5 év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Támogatási intenzitás a 290/2014 (XI.26.) Kormányrendeletben a járások besorolási kategóriája alapján került meghatározásra, mely szerint Csongrád Kedvezményezett járásként mindkét célterület esetén maximum 85 %-os támogatási intenzitásra pályázhat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hívás tervezet értelmében a támogatási kérelmek standard kiválasztási rendben, szakaszosan kerülnek elbírálásra, a tervezett nyitva álló időtartam két év, 2016.11.14-2018.11.13., az első értékelési napnak megjelölt időpont 2016.12.05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jegyzendő, hogy a felhívás még nem jelent meg, azaz ezen határnapokban biztosan módosulás várható. Az MNVH Csongrád megyei területi felelőse tájékoztatása alapján az első szakasz beadási határideje 2016.12.05. helyett 2017.01.06-2017.02.06-ra módosul a kiírásra kerülő pályázatban. Továbbá levelében tájékoztatott arról is, hogy kizárólag tanyás térségekben  külterület, szilárd burkolattal rendelkező helyi közutak szélesítésére; alépítményeinek és szilárd burkolatának felújítására is lehet majd pályázni az 1. célterület vonatkozásá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72/2014. (XI.5.) Korm. rendelet 53. § (1) bekezdése alapján amennyiben a támogatásra rendelkezésre álló kötelezettségvállalási keret kimerül vagy annak kimerülése előre jelezhető, az IH a benyújtási határidő előtt a benyújtás lehetőségét felfüggeszti vagy a felhívást lezárha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pályázati felhívás még nem jelent meg, azonban szükségesnek tartom időben felkészülni a pályázati programban való részvételre, amennyiben a T. Képviselő-testület is hozzájárul ehhez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tel arra, hogy a pályázati kiírás még nem ismert, a megjelenésre kerülő felhívásban módosulások is lehetnek, melyek, amennyiben érdemben befolyásolhatják a döntést, ismételten előterjesztésre kerülne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fentiekben ismertetett pályázati célok és feltételek tükrében javaslom a programban való részvételt az alábbiak szerint:</w:t>
        <w:br/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1. célterület vonatkozásában a Mária út (Hrsz.: 7352, 7269/1 (a hrsz 7282 és a 7352 közötti szakasza), valamint a Csongrád-Bokros Gyójai út (Hrsz.: 0450, 0448) fejlesztés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dkét út állapota tekintetében érkeznek önkormányzatunkhoz lakossági panaszok, a felújításuk gazdasági és lakossági szempontból is kiemelt érdek lenn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. célterület tekintetében síkfalmetsző gép beszerzésére lenne szükség, a külterületi utak űrszelvényeinek karbantartása érdekébe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ntiek alapján javaslom a pályázati programban való részvételt akként, hogy elsődlegesen az első értékelési szakasz lezárásig a pályázat benyújtásra kerüljön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érem az előterjesztés megvitatását, és a határozati javaslat elfogadását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HATÁROZATI JAVASL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épviselő-testület megtárgyalta a „</w:t>
      </w:r>
      <w:r>
        <w:rPr>
          <w:rFonts w:cs="Garamond" w:ascii="Garamond" w:hAnsi="Garamond"/>
          <w:i/>
          <w:iCs/>
        </w:rPr>
        <w:t xml:space="preserve">Külterületi helyi közutak fejlesztése Csongrádon – VP6-7.2.1-7.1.2-16” </w:t>
      </w:r>
      <w:r>
        <w:rPr>
          <w:rFonts w:cs="Garamond" w:ascii="Garamond" w:hAnsi="Garamond"/>
        </w:rPr>
        <w:t>című előterjesztés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Cs/>
        </w:rPr>
        <w:t xml:space="preserve">és az alábbi határozatot hozza: 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TextBody"/>
        <w:numPr>
          <w:ilvl w:val="0"/>
          <w:numId w:val="4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pviselő-testület a </w:t>
      </w:r>
      <w:r>
        <w:rPr>
          <w:rFonts w:cs="Garamond" w:ascii="Garamond" w:hAnsi="Garamond"/>
          <w:iCs/>
        </w:rPr>
        <w:t>VP6-7.2.1-7.1.2-16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 xml:space="preserve">kódszámú, Külterületi helyi közutak fejlesztése, önkormányzati utak kezeléséhez, állapotjavításához, karbantartásához szükséges erő- és munkagépek beszerzése című pályázati programban való részvétellel egyetért. A </w:t>
      </w:r>
      <w:r>
        <w:rPr>
          <w:rFonts w:cs="Garamond" w:ascii="Garamond" w:hAnsi="Garamond"/>
          <w:iCs/>
        </w:rPr>
        <w:t>Külterületi helyi közutak fejlesztésére vonatkozó pályázat benyújtását a Mária út (Hrsz.: 7352, 7269/1 (a hrsz 7282 és a 7352 közötti szakasza), valamint a Csongrád-Bokros Gyójai út (Hrsz.: 0450, 0448) fejlesztése – 1. célterület, valamint síkfalmetsző gép beszerzése – 2. célterület kapcsán jóváhagyja.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rFonts w:cs="Garamond" w:ascii="Garamond" w:hAnsi="Garamond"/>
          <w:szCs w:val="24"/>
        </w:rPr>
        <w:t>A Képviselő-testület a fejlesztések megvalósításához szüksége önerőt legfeljebb 16.500.000,- Ft erejéig biztosítja, melyről külön határozatban dönt a Pályázati követelmények figyelembevételével, a végleges pályázati költségvetés összeállítását követően.</w:t>
      </w:r>
    </w:p>
    <w:p>
      <w:pPr>
        <w:pStyle w:val="TextBody"/>
        <w:ind w:left="7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</w:t>
      </w:r>
    </w:p>
    <w:p>
      <w:pPr>
        <w:pStyle w:val="TextBody"/>
        <w:ind w:firstLine="708"/>
        <w:rPr/>
      </w:pPr>
      <w:r>
        <w:rPr>
          <w:rFonts w:cs="Garamond" w:ascii="Garamond" w:hAnsi="Garamond"/>
          <w:szCs w:val="24"/>
        </w:rPr>
        <w:t>A Képviselő-testület felhatalmazza a Polgármestert a pályázat előkészítésére és benyújtására.</w:t>
      </w:r>
    </w:p>
    <w:p>
      <w:pPr>
        <w:pStyle w:val="TextBody"/>
        <w:ind w:firstLine="360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TextBody"/>
        <w:ind w:first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Határidő:</w:t>
      </w:r>
      <w:r>
        <w:rPr>
          <w:rFonts w:cs="Garamond" w:ascii="Garamond" w:hAnsi="Garamond"/>
          <w:szCs w:val="24"/>
        </w:rPr>
        <w:t xml:space="preserve"> 2016. december 05.</w:t>
      </w:r>
    </w:p>
    <w:p>
      <w:pPr>
        <w:pStyle w:val="TextBody"/>
        <w:ind w:firstLine="360"/>
        <w:rPr/>
      </w:pPr>
      <w:r>
        <w:rPr>
          <w:rFonts w:cs="Garamond" w:ascii="Garamond" w:hAnsi="Garamond"/>
          <w:szCs w:val="24"/>
          <w:u w:val="single"/>
        </w:rPr>
        <w:t>Felelős:</w:t>
      </w:r>
      <w:r>
        <w:rPr>
          <w:rFonts w:cs="Garamond" w:ascii="Garamond" w:hAnsi="Garamond"/>
          <w:szCs w:val="24"/>
        </w:rPr>
        <w:t xml:space="preserve"> Bedő Tamás polgármester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rről értesítést kapnak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tagja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Bedő Tamás polgármeste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Fejlesztési és Üzemeltetési Irod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Iroda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ongrád Városi Önkormányzat Városellátó Intézménye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songrád, 2016. október 19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49:00Z</dcterms:created>
  <dc:creator>Többcélú Kistérségi Társulás</dc:creator>
  <dc:description/>
  <dc:language>en-US</dc:language>
  <cp:lastModifiedBy>szvoblas</cp:lastModifiedBy>
  <cp:lastPrinted>2015-05-26T12:33:00Z</cp:lastPrinted>
  <dcterms:modified xsi:type="dcterms:W3CDTF">2016-10-19T11:49:00Z</dcterms:modified>
  <cp:revision>2</cp:revision>
  <dc:subject/>
  <dc:title>Csongrád Város Polgármesterétől</dc:title>
</cp:coreProperties>
</file>