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 w:val="22"/>
          <w:szCs w:val="22"/>
        </w:rPr>
        <w:t>Csongrád Város Polgármesterétő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Száma: 03-277-1/2016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émafelelős: Dr. Juhász László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>M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pacing w:val="54"/>
          <w:sz w:val="22"/>
          <w:szCs w:val="22"/>
        </w:rPr>
      </w:pPr>
      <w:r>
        <w:rPr>
          <w:b/>
          <w:spacing w:val="54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6. október 27-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Tárgy:</w:t>
      </w:r>
      <w:r>
        <w:rPr>
          <w:sz w:val="22"/>
          <w:szCs w:val="22"/>
        </w:rPr>
        <w:t xml:space="preserve"> Mezőőri szolgálat ellátására kötött együttműködési megállapodások felülvizsgál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ongrád Város Önkormányzata Képviselő-testülete a 190/2013. (XII.19.) önkormányzati határozatával a mezőőri szolgálat ellátásra kötött együttműködési megállapodásokat megerősítette a Május 1. Vadásztársasággal, a Bokrosi Vadásztársasággal, a Nagyréti Vadásztársasággal, valamint a Bársony István Mezőgazdasági Szakképző Iskolával. A Csongrád és Térsége Polgárőr Egyesülettel kötött hasonló tartalmú megállapodást 2014. január 01. napjával felmondta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telt időszak tapasztalatai alapján javasolom a Képviselő-testület hatalmazzon fel a megkötött megállapodások megszüntetésére, az ezzel kapcsolatos elszámolások lefolytatására. A későbbiek során vizsgáljuk meg a mezőőri feladatok esetleges ellátását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 az előterjesztés megtárgyalására és a határozati javaslat elfogadására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ongrád Város Önkormányzatának Képviselő-testülete megtárgyalta a „Mezőőri szolgálat ellátására kötött együttműködési megállapodások felülvizsgálata” </w:t>
      </w:r>
      <w:r>
        <w:rPr>
          <w:iCs/>
          <w:sz w:val="22"/>
          <w:szCs w:val="22"/>
        </w:rPr>
        <w:t>tárgyú</w:t>
      </w:r>
      <w:r>
        <w:rPr>
          <w:sz w:val="22"/>
          <w:szCs w:val="22"/>
        </w:rPr>
        <w:t xml:space="preserve"> előterjesztést és a következő döntést hozz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atalmazza a polgármestert a tárgyban megkötött együttműködési megállapodások megszüntetésére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2017. március 31-ig tegyen javaslatot a mezőőri feladatok ellátási formája vonatkozásába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Feleső:</w:t>
      </w:r>
      <w:r>
        <w:rPr>
          <w:sz w:val="22"/>
          <w:szCs w:val="22"/>
        </w:rPr>
        <w:t xml:space="preserve"> Bedő Tamás polgármester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2017. március 3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képviselő testület tagjai</w:t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gyző és általa: érintettek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songrád, 2016. október 2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Bedő Tamás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egnev">
    <w:name w:val="cegnev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16:00Z</dcterms:created>
  <dc:creator>Kisné Szentes Zsuzsanna</dc:creator>
  <dc:description/>
  <dc:language>en-US</dc:language>
  <cp:lastModifiedBy>kabdemar</cp:lastModifiedBy>
  <cp:lastPrinted>2016-10-20T17:14:00Z</cp:lastPrinted>
  <dcterms:modified xsi:type="dcterms:W3CDTF">2016-10-20T15:16:00Z</dcterms:modified>
  <cp:revision>2</cp:revision>
  <dc:subject/>
  <dc:title>Csongrád Város Polgármesteréről</dc:title>
</cp:coreProperties>
</file>