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Polgármesterétől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Száma: </w:t>
      </w:r>
      <w:r>
        <w:rPr/>
        <w:t xml:space="preserve">09-3383-1/2016. </w:t>
      </w:r>
    </w:p>
    <w:p>
      <w:pPr>
        <w:pStyle w:val="Normal"/>
        <w:rPr/>
      </w:pPr>
      <w:r>
        <w:rPr>
          <w:i/>
          <w:u w:val="single"/>
        </w:rPr>
        <w:t>Témafelelős</w:t>
      </w:r>
      <w:r>
        <w:rPr/>
        <w:t xml:space="preserve">: Kruppa István irodavezető </w:t>
      </w:r>
    </w:p>
    <w:p>
      <w:pPr>
        <w:pStyle w:val="Normal"/>
        <w:spacing w:before="0" w:after="240"/>
        <w:rPr/>
      </w:pPr>
      <w:r>
        <w:rPr/>
        <w:tab/>
        <w:tab/>
        <w:tab/>
        <w:tab/>
        <w:tab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240"/>
        <w:rPr/>
      </w:pPr>
      <w:r>
        <w:rPr>
          <w:b/>
          <w:sz w:val="24"/>
          <w:szCs w:val="24"/>
        </w:rPr>
        <w:t>2016. október 27-ei ülésére.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:</w:t>
      </w:r>
      <w:r>
        <w:rPr/>
        <w:t xml:space="preserve"> 2017. évi költségvetési tervezés irányelvei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z Országgyűlés 2016. június 13-ai ülésén elfogadta a „Magyarország 2017. évi központi költségvetéséről” szóló 2016. évi XC. törvényt (megjelent a Magyar Közlöny 2016. évi 91. számában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vényben foglaltak alapján 3,1%-os gazdasági növekedéssel, 2,4%-os GDP arányos államháztartási hiánnyal, 0,9%-os inflációval kell számolni 2017. év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ő a nemzetgazdasági miniszter a következő évi költségvetést az adócsökkenés, otthonteremtés és gyarapodás költségvetéseként jellemez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költségvetésünk jelentős részét a feladatmutatók szerinti állami támogatás teszi ki, így az abban foglalt fajlagos mutatók lényegesek a tervezésné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őleg az óvodákra, bölcsődékre, szociális és egészségügyi területre, önkormányzati igazgatásra, gyermekétkeztetésre, közművelődési területre vannak fajlagos összegek meghatároz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sségében az idei évhez képest nem változnak jelentősen ezen mutatók. A bérfejlesztések hatása beépítésre került az adott területen a fajlagos normatívák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i támogatás alapjául szolgáló feladatmutatók felmérése az EBR42 rendszerben még el sem indult. Ezek felmérése október-november hónapban várható. Az előzetes állami támogatások lebontása január hónapra teh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törvény alapján látható, hogy a köztisztviselői illetményalap nem változik már 8-10 éve. Az egyéb közalkalmazotti bértáblában sem várható növeked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inimálbéreket, illetve a bérminimumokat nem a költségvetési törvény szabályozza. A Munkaadói és Munkavállalói Kerekasztal tárgyalásokat követően a Kormány rendeletben határozza meg (2016. évre 2015. december 29-én volt a kormányrendelet kihirdetv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sségében tehát a fajlagos állami támogatásokban lényegi növekedés nem várható, a minimálbérek emelésére viszont állami többlettámogatást nem kap az önkormányzat, azt saját bevételéből kell kigazdálkodnia (2016-ban minimálbér összege 111.000,-Ft, a bérminimum 129.000,-Ft). A minimálbér, illetve a bérminimum pl.: 5.000,-Ft-os megemelése estén ez közel 20 millió Ft-os többletkiadást jelent a költségvetésben. 11 hónapra vetítve. Az önkormányzat intézményeinél dolgozók 64%-ának minimálbéren, illetve bérminimum van az alapilletmény szerinti besoro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aját bevétel, illetve sajátos bevétel forrása a helyi adók, ezen belül is nagyságrendileg az iparűzési adóbevétel l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normatíva, illetve beadható pályázatok esetében is meghatározó az egy főre eső iparűzési adóerőképesség. Ez az előírt iparűzési adóalap (adókedvezmény, mentesség nélküli) 1,4%-ának 1 állandó lakosra eső össze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évre a 2015. évi adóbevallások alapján 2016. június hónapban számolt összege számításaink szerint 35.696,-Ft/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 azt jelenti, hogy pl.: 32.000,-Ft/fő alatti önkormányzatok a költségvetési törvény 2. sz. melléklete III/2. pontja alapján a települési önkormányzatok szociális feladatainak egyéb támogatására nem kapnak állami támogatást (2016. évre ilyen jogcímen 29.970.538,-Ft támogatásban részesült önkormányzatun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ászoruló gyermekek szünidei étkeztetésének támogatása is az adóerőképesség alapján van meghatározva, 2017. évre 342,-Ft/gyerek (2016. évben 399,-Ft/gyerek volt, összesen 4.197.480F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évre a 32.000,-Ft feletti egy lakosra jutó adóerőképesség feletti önkormányzatoknak szolidaritási hozzájárulást kell fizetni. Ennek mértéke:</w:t>
      </w:r>
    </w:p>
    <w:p>
      <w:pPr>
        <w:pStyle w:val="Normal"/>
        <w:jc w:val="both"/>
        <w:rPr/>
      </w:pPr>
      <w:r>
        <w:rPr/>
        <w:t>32.001,-Ft-tól – 36.000,-Ft-ig 20%</w:t>
      </w:r>
    </w:p>
    <w:p>
      <w:pPr>
        <w:pStyle w:val="Normal"/>
        <w:jc w:val="both"/>
        <w:rPr/>
      </w:pPr>
      <w:r>
        <w:rPr/>
        <w:t xml:space="preserve">36.001,-Ft-tól – 50.000,-Ft-ig 45% </w:t>
      </w:r>
    </w:p>
    <w:p>
      <w:pPr>
        <w:pStyle w:val="Normal"/>
        <w:jc w:val="both"/>
        <w:rPr/>
      </w:pPr>
      <w:r>
        <w:rPr/>
        <w:t>Az adóerőképesség alapján az állami támogatáscsökkentés beszámítása 0,55%.</w:t>
      </w:r>
    </w:p>
    <w:p>
      <w:pPr>
        <w:pStyle w:val="Normal"/>
        <w:jc w:val="both"/>
        <w:rPr/>
      </w:pPr>
      <w:r>
        <w:rPr/>
        <w:t xml:space="preserve">26.001,-Ft-tól – 36.000,-Ft-ig 1 főre eső iparűzési adóerőképesség esetén 95%-át veszik figyelembe a számított bevételnek. </w:t>
      </w:r>
    </w:p>
    <w:p>
      <w:pPr>
        <w:pStyle w:val="Normal"/>
        <w:jc w:val="both"/>
        <w:rPr/>
      </w:pPr>
      <w:r>
        <w:rPr/>
        <w:t>36.001,-Ft-tól – 42.000,-Ft-ig esetén 100%-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ok rendkívüli támogatása (korábban: ÖNHIKI) pályázat beadásakor 2016. évre a pályázati kiírásban jelent meg, hogy a rendkívüli szociális támogatásra csak a 32.000,-Ft egy főre eső adóerőképesség alatti önkormányzatok nyújthatnak be támogatási igény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évtől egy lényeges változás elkezdése várható országos szinten, az ASP bevezetésére való felkészülés, melynek lényege: A törvény értelmében az önkormányzati adattárházat a kormányrendeletben kijelölt szerv az önkormányzati eladósodási folyamatok megindulásának felismerése és megakadályozása, a közpénzek önkormányzati felhasználása, a feladatfinanszírozás és likviditási helyzet folyamatos nyomon követése céljából, a helyi önkormányzat gazdálkodási feladataink támogatására és a folyamatos állami pénzügyi ellenőrzés feltételeinek biztosítása érdekében üzemelteti. Az adattárház adatai tehát nemcsak az önkormányzati, hanem a kormányzati döntések előkészítését is szolgálják.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2017. október 1-től a helyi adórendszernek, 2018. január 1-től valamennyi önkormányzati feladatnak csatlakoznia kell az ASP rendszerre, ami kivált minden eddig használt programot (pl.: ÖNKADÓ, EPER, iktató, stb.). </w:t>
      </w:r>
    </w:p>
    <w:p>
      <w:pPr>
        <w:pStyle w:val="Normal"/>
        <w:spacing w:before="0" w:after="120"/>
        <w:jc w:val="both"/>
        <w:rPr/>
      </w:pPr>
      <w:r>
        <w:rPr/>
        <w:t>A leírtak alapján egy stabil, fizetőképes gazdálkodást célszerű 2017. év végére megvalósítani, csökkentve ezáltal az állami beavatkozást indokát, okát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A 2017. évi feladatokat figyelembe véve az önkormányzati költségvetésben az alábbiakat célszerű tervezni, beépíteni: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 xml:space="preserve">a.) A helyi adók közül a </w:t>
      </w:r>
      <w:r>
        <w:rPr>
          <w:b/>
        </w:rPr>
        <w:t xml:space="preserve">kommunális adó </w:t>
      </w:r>
      <w:r>
        <w:rPr/>
        <w:t>mértéke 2007. óta nem változott. Felső határa 17.000Ft/adótárgy/év. A környező településeken a kommunális adó mértéke 4.000Ft-tól 10.000Ft-ig változik adótárgyanként. Önkormányzatunknál az általános mérték 6.000,-Ft/adótárgy/év. Az Alsóvárosban, tanyán, illetve garázsok után 3.000,-Ft/adótárgy/év, külterületen lévő nem lakáshoz tartozó építmény után, ha a tényleges alapterület a 25m</w:t>
      </w:r>
      <w:r>
        <w:rPr>
          <w:vertAlign w:val="superscript"/>
        </w:rPr>
        <w:t>2</w:t>
      </w:r>
      <w:r>
        <w:rPr/>
        <w:t>-et meghaladja 7.200,-Ft/adótárgy/év összeget kell fizetni. Adó mérték növelését nem tervezzük. A jelenlegi mentességek, kedvezmények továbbra is megmaradnak (70 éven felüliek mentessége 3 vagy több gyermek ellátásáról gondoskodók mentessége, kommunális beruházást végzők mentessége).</w:t>
      </w:r>
    </w:p>
    <w:p>
      <w:pPr>
        <w:pStyle w:val="Normal"/>
        <w:ind w:left="714" w:hanging="0"/>
        <w:jc w:val="both"/>
        <w:rPr/>
      </w:pPr>
      <w:r>
        <w:rPr/>
        <w:t xml:space="preserve">b.) Megfontolásra javasolom a </w:t>
      </w:r>
      <w:r>
        <w:rPr>
          <w:b/>
        </w:rPr>
        <w:t>Körös-toroki üdülőterületen alkalmazott építményadó</w:t>
      </w:r>
      <w:r>
        <w:rPr/>
        <w:t xml:space="preserve"> emelését 500Ft/m</w:t>
      </w:r>
      <w:r>
        <w:rPr>
          <w:vertAlign w:val="superscript"/>
        </w:rPr>
        <w:t>2</w:t>
      </w:r>
      <w:r>
        <w:rPr/>
        <w:t>/évről 800 Ft/m</w:t>
      </w:r>
      <w:r>
        <w:rPr>
          <w:vertAlign w:val="superscript"/>
        </w:rPr>
        <w:t>2</w:t>
      </w:r>
      <w:r>
        <w:rPr/>
        <w:t>/évre (felső határ 1.100 Ft/m</w:t>
      </w:r>
      <w:r>
        <w:rPr>
          <w:vertAlign w:val="superscript"/>
        </w:rPr>
        <w:t>2</w:t>
      </w:r>
      <w:r>
        <w:rPr/>
        <w:t xml:space="preserve">/év). Az üdülőterületen az elmúlt években jelentős fejlesztések, beruházások valósultak meg és az üzemeltetési kiadások is számottevőek. Új pályázatok beadása is megtörtént, illetve folyamatban van. Az adómérték növeléssel mintegy 2.500eFt többletbevétel várható. </w:t>
      </w:r>
    </w:p>
    <w:p>
      <w:pPr>
        <w:pStyle w:val="Normal"/>
        <w:spacing w:before="0" w:after="120"/>
        <w:ind w:left="714" w:hanging="0"/>
        <w:jc w:val="both"/>
        <w:rPr/>
      </w:pPr>
      <w:r>
        <w:rPr/>
        <w:t xml:space="preserve">- Az </w:t>
      </w:r>
      <w:r>
        <w:rPr>
          <w:b/>
        </w:rPr>
        <w:t>építményadó rendeletünkben</w:t>
      </w:r>
      <w:r>
        <w:rPr/>
        <w:t xml:space="preserve"> – a többletbevételek, illetve az igazságosság elveinek szem előtt tartásával - az adó tárgyat pontosítani szükséges. Jelenleg a magánszemélyek tulajdonában lévő épületre, épületrészre a kommunális adó hatálya vonatkozik. Amennyiben a lakás vagy épület egészben vagy egy körülhatárolható részében </w:t>
      </w:r>
      <w:r>
        <w:rPr>
          <w:b/>
        </w:rPr>
        <w:t>vállalkozási tevékenységet folytatnak</w:t>
      </w:r>
      <w:r>
        <w:rPr/>
        <w:t>, javasolom beemelni ezen lakás, vagy épületrészt az építményadó hatálya alá. Így például a jelenlegi 6.000,-Ft/adótárgy/év helyett vagy mellett, a vállalkozás céljára szolgáló épületrész után 200Ft/m</w:t>
      </w:r>
      <w:r>
        <w:rPr>
          <w:vertAlign w:val="superscript"/>
        </w:rPr>
        <w:t>2</w:t>
      </w:r>
      <w:r>
        <w:rPr/>
        <w:t xml:space="preserve">/év építményadót is fizetne a magánszemély amennyiben azt vállalkozási tevékenység céljára használja, illetve ilyen célra bérbe adja. </w:t>
      </w:r>
    </w:p>
    <w:p>
      <w:pPr>
        <w:pStyle w:val="Normal"/>
        <w:spacing w:before="0" w:after="120"/>
        <w:ind w:left="714" w:hanging="0"/>
        <w:jc w:val="both"/>
        <w:rPr>
          <w:b/>
          <w:b/>
        </w:rPr>
      </w:pPr>
      <w:r>
        <w:rPr>
          <w:b/>
        </w:rPr>
        <w:t xml:space="preserve">A költségvetési lehetőség függvényében az építményadó bevételt részben, vagy egészben a vállalkozások feltételeinek javítására javasolom 2017. évben fordítani. </w:t>
      </w:r>
    </w:p>
    <w:p>
      <w:pPr>
        <w:pStyle w:val="Normal"/>
        <w:spacing w:before="0" w:after="120"/>
        <w:ind w:left="714" w:hanging="0"/>
        <w:jc w:val="both"/>
        <w:rPr/>
      </w:pPr>
      <w:r>
        <w:rPr/>
        <w:t xml:space="preserve">c.) </w:t>
      </w:r>
      <w:r>
        <w:rPr>
          <w:b/>
        </w:rPr>
        <w:t xml:space="preserve">Tartózkodás utáni idegenforgalmi adó </w:t>
      </w:r>
      <w:r>
        <w:rPr/>
        <w:t xml:space="preserve">mértéke az önkormányzat illetékességi területén 200Ft/fő/vendégéjszaka. 2017. évben minden befizetett tartózkodás utáni idegenforgalmi adó után ugyanannyi állami támogatás igényelhető. Az adófizetési morál javulásában bízva megfontolandónak tartom - egy később kidolgozásra kerülő szabályzat alapján - a befizetők között maximum az általuk befizetett összeg nagyságáig a befizetett idegenforgalmi adó visszajuttatását az üdülővendég ellátásához kapcsolódóan, külön pályázat alapján fejlesztési célra. </w:t>
      </w:r>
    </w:p>
    <w:p>
      <w:pPr>
        <w:pStyle w:val="Normal"/>
        <w:spacing w:before="0" w:after="120"/>
        <w:ind w:left="714" w:hanging="0"/>
        <w:jc w:val="both"/>
        <w:rPr/>
      </w:pPr>
      <w:r>
        <w:rPr/>
        <w:t xml:space="preserve">d.) </w:t>
      </w:r>
      <w:r>
        <w:rPr>
          <w:b/>
        </w:rPr>
        <w:t xml:space="preserve">Keresni kell a lehetőséget a külterületen </w:t>
      </w:r>
      <w:r>
        <w:rPr/>
        <w:t>lévő úgynevezett</w:t>
      </w:r>
      <w:r>
        <w:rPr>
          <w:b/>
        </w:rPr>
        <w:t xml:space="preserve"> </w:t>
      </w:r>
      <w:r>
        <w:rPr/>
        <w:t>„gazdasági közutak”</w:t>
      </w:r>
      <w:r>
        <w:rPr>
          <w:b/>
        </w:rPr>
        <w:t xml:space="preserve"> </w:t>
      </w:r>
      <w:r>
        <w:rPr/>
        <w:t xml:space="preserve">után az </w:t>
      </w:r>
      <w:r>
        <w:rPr>
          <w:b/>
        </w:rPr>
        <w:t>útfenntartási költség hozzájárulás megfizetésének</w:t>
      </w:r>
      <w:r>
        <w:rPr/>
        <w:t xml:space="preserve"> szabályozására, ezáltal részben vagy egészben megteremtve a fedezetet </w:t>
      </w:r>
      <w:r>
        <w:rPr>
          <w:b/>
        </w:rPr>
        <w:t>a karbantartásukra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intézményektől bekértük azon </w:t>
      </w:r>
      <w:r>
        <w:rPr>
          <w:b/>
        </w:rPr>
        <w:t>dolgozók</w:t>
      </w:r>
      <w:r>
        <w:rPr/>
        <w:t xml:space="preserve"> körét, akik 2016. évben, illetve az azt megelőző években </w:t>
      </w:r>
      <w:r>
        <w:rPr>
          <w:b/>
        </w:rPr>
        <w:t>nem részesültek általános bérfejlesztésben</w:t>
      </w:r>
      <w:r>
        <w:rPr/>
        <w:t xml:space="preserve"> és 2017. évtől sem szerepel terv szintjén sem a béremelés. 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 xml:space="preserve">Az önkormányzat – anyagi forrás hiányában – nem tudja felvállalni a </w:t>
      </w:r>
      <w:r>
        <w:rPr>
          <w:b/>
        </w:rPr>
        <w:t>központi bérintézkedésekből eredő aránytalanságok</w:t>
      </w:r>
      <w:r>
        <w:rPr/>
        <w:t xml:space="preserve"> kiküszöbölését, de bizonyos mértékig a kialakuló </w:t>
      </w:r>
      <w:r>
        <w:rPr>
          <w:b/>
        </w:rPr>
        <w:t>bérfeszültséget igyekszünk enyhíteni</w:t>
      </w:r>
      <w:r>
        <w:rPr/>
        <w:t xml:space="preserve">. 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 xml:space="preserve">Azon közalkalmazottak, illetve köztisztviselők esetében, ahol nem volt központi bérfejlesztés, bérkiegészítés vagy ágazati pótlék emelkedés 2014-2016-os években és nem várható 2017. évben sem, a köztisztviselők esetében 2 havi plusz (pótlék nélküli) illetmény, közalkalmazottak esetén 100.000Ft nettó cafatéria összeg (bruttó 134.510Ft) tervezését javaslom az eredeti költségvetésben. Ezek együttes pénzügyi hatása járulékokkal növelten mintegy 64 millió Ft a jelenlegi információk alapján. Amennyiben a költségvetés benyújtásakor a fedezet biztosítható, javasolom a leírtaknak megfelelő tervezését az eredeti költségvetésben. Ha évközben bérmegtakarítás képződik az intézménynél, – a polgármesterrel történő egyeztetést követően – javaslom, hogy ezeken felül kifizetésre kerülhessenek az érintett intézményeknél, főleg a többletfeladatok ellátásának ellentételezésér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</w:t>
      </w:r>
      <w:r>
        <w:rPr>
          <w:b/>
        </w:rPr>
        <w:t>segélyezés vonatkozásában</w:t>
      </w:r>
      <w:r>
        <w:rPr/>
        <w:t xml:space="preserve"> át kell tekintetni a 2016. évi betervezett és ténylegesen kifizetett segélyeket, illetve figyelembe kell venni a lakossági igényeket is. </w:t>
      </w:r>
    </w:p>
    <w:p>
      <w:pPr>
        <w:pStyle w:val="Normal"/>
        <w:ind w:left="720" w:hanging="0"/>
        <w:jc w:val="both"/>
        <w:rPr/>
      </w:pPr>
      <w:r>
        <w:rPr/>
        <w:t xml:space="preserve">Az olyan segélyezési formákat, amelyek iránt nem nagy az érdeklődés (pl.: bárányhimlő elleni védőoltás, 60 literes űrtartalmú hulladékgyűjtő edényzet cseréjéhez nyújtott támogatás), továbbá ahol a keretösszeg megemelésre került (fűtés támogatás) javaslom csökkenteni úgy, hogy a 2016. évre tervezett 30.000.000,-Ft 26.000.000Ft-ra csökkenjen. 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Tekintve, hogy az segélyezésre kifizetett összeg forrása az iparűzési adóbevétel lehet, így a feladatra állami támogatást az iparűzési adóerőképesség növekedés miatt nem kapunk.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 xml:space="preserve">A </w:t>
      </w:r>
      <w:r>
        <w:rPr>
          <w:b/>
        </w:rPr>
        <w:t>START Program keretében történő foglalkoztatást célszerű felére</w:t>
      </w:r>
      <w:r>
        <w:rPr/>
        <w:t xml:space="preserve">, mintegy 100 főre csökkenteni – főleg a </w:t>
      </w:r>
      <w:r>
        <w:rPr>
          <w:b/>
        </w:rPr>
        <w:t>munkamorál javítása céljából</w:t>
      </w:r>
      <w:r>
        <w:rPr/>
        <w:t>. Akik jól végzik munkájukat - hosszabb távú munkavégzés során főleg rájuk kell alapozni a különböző programok tervezése kapcsán. .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 xml:space="preserve">A </w:t>
      </w:r>
      <w:r>
        <w:rPr>
          <w:b/>
        </w:rPr>
        <w:t>Csongrád TV működését, média kiadásokat újra kell gondolni</w:t>
      </w:r>
      <w:r>
        <w:rPr/>
        <w:t xml:space="preserve">. A jelenlegi mintegy 40.000.000,-Ft kiadást csökkenteni kell 30.000.000,-Ft-ra. A Csongrád Újság kiadása jelenleg is az önkormányzatnál van tervezve 7.807.000,-Ft összegben, továbbra is ott célszerű szerepeltetni.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>
          <w:b/>
        </w:rPr>
        <w:t>A nagyobb városi rendezvényekre</w:t>
      </w:r>
      <w:r>
        <w:rPr/>
        <w:t xml:space="preserve"> - forrás rendelkezésre állása nélkül - nem lehet előadókat szervezni, kötelezettségeket vállalni (pl.: Borünnep).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 xml:space="preserve">A </w:t>
      </w:r>
      <w:r>
        <w:rPr>
          <w:b/>
        </w:rPr>
        <w:t>nyugdíjba vonuló dolgozók helyett elsősorban pályakezdő szakembereket</w:t>
      </w:r>
      <w:r>
        <w:rPr/>
        <w:t xml:space="preserve"> kell alkalmazni, ezáltal is csökkenteni kell a bérkiadásokat.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 xml:space="preserve">A jelenlegi és a várható gyermeklétszámot figyelembe véve 2017. évben a jelenlegi 22 helyett </w:t>
      </w:r>
      <w:r>
        <w:rPr>
          <w:b/>
        </w:rPr>
        <w:t>21 óvodai csoport, és 6 bölcsődei csoportot célszerű indítani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 xml:space="preserve">Elsősorban </w:t>
      </w:r>
      <w:r>
        <w:rPr>
          <w:b/>
        </w:rPr>
        <w:t>olyan pályázatokat kell benyújtani</w:t>
      </w:r>
      <w:r>
        <w:rPr/>
        <w:t xml:space="preserve">, ahol nincs, vagy </w:t>
      </w:r>
      <w:r>
        <w:rPr>
          <w:b/>
        </w:rPr>
        <w:t>minimális az önerő,</w:t>
      </w:r>
      <w:r>
        <w:rPr/>
        <w:t xml:space="preserve"> nem kell az önkormányzatnak előre megfinanszírozni és a működésnél a pályázati cél megvalósításával költségmegtakarítás érhető el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</w:t>
      </w:r>
      <w:r>
        <w:rPr>
          <w:b/>
        </w:rPr>
        <w:t>dologi kiadások tervezése</w:t>
      </w:r>
      <w:r>
        <w:rPr/>
        <w:t xml:space="preserve"> a 2016. évi tényadatok alapján az </w:t>
      </w:r>
      <w:r>
        <w:rPr>
          <w:b/>
        </w:rPr>
        <w:t>ésszerű takarékossági intézkedésre való törekvés</w:t>
      </w:r>
      <w:r>
        <w:rPr/>
        <w:t xml:space="preserve"> szem előtt tartásával történ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 az előterjesztésben foglaltak megvitatására, és a határozati javaslat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Határozati javaslat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before="0" w:after="120"/>
        <w:jc w:val="both"/>
        <w:rPr/>
      </w:pPr>
      <w:r>
        <w:rPr/>
        <w:t xml:space="preserve">Csongrád Városi Önkormányzat Képviselő-testülete megtárgyalta és elfogadja a 2017. évi költségvetés tervezésének irányelvei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éri a polgármestert és a Gazdálkodási Iroda vezetőjét, hogy az előterjesztésben foglalt irányelvek figyelembevételével terjesszék be a 2017. évi önkormányzati költségvetési javaslatot. </w:t>
      </w:r>
    </w:p>
    <w:p>
      <w:pPr>
        <w:pStyle w:val="Normal"/>
        <w:ind w:left="720" w:hanging="0"/>
        <w:jc w:val="both"/>
        <w:rPr/>
      </w:pPr>
      <w:r>
        <w:rPr>
          <w:i/>
          <w:u w:val="single"/>
        </w:rPr>
        <w:t>Határidő:</w:t>
      </w:r>
      <w:r>
        <w:rPr/>
        <w:t xml:space="preserve"> 2017. február 15.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i/>
          <w:u w:val="single"/>
        </w:rPr>
        <w:t>Felelős:</w:t>
      </w:r>
      <w:r>
        <w:rPr/>
        <w:t xml:space="preserve"> Bedő Tamás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a jegyzőt, hog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előterjesztésben foglaltak alapján a helyi adókról szóló rendelet-tervezetet készítse el és azt terjessze be a képviselő-testület novemberi ülésér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külterületen lévő úgynevezett „gazdasági közutak” után fizetendő költség hozzájárulás szabályozásának jogi lehetőségét vizsgája meg és azt terjessze be a képviselő-testület novemberi ülésére. </w:t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Határidő:</w:t>
      </w:r>
      <w:r>
        <w:rPr/>
        <w:t xml:space="preserve"> 2016. novemberi képviselő-testületi ülés</w:t>
      </w:r>
    </w:p>
    <w:p>
      <w:pPr>
        <w:pStyle w:val="Normal"/>
        <w:ind w:left="708" w:hanging="0"/>
        <w:jc w:val="both"/>
        <w:rPr/>
      </w:pPr>
      <w:r>
        <w:rPr>
          <w:i/>
          <w:u w:val="single"/>
        </w:rPr>
        <w:t>Felelős:</w:t>
      </w:r>
      <w:r>
        <w:rPr/>
        <w:t xml:space="preserve"> Dr. Juhász László jegyző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artózkodás utáni idegenforgalmi adót fizetők pályázati feltételeit dolgozza ki idegenforgalmi fejlesztési célra, maximum a befizetett idegenforgalmi adó mértékéig és azt terjessze be a képviselő-testület decemberi ülésére.</w:t>
      </w:r>
    </w:p>
    <w:p>
      <w:pPr>
        <w:pStyle w:val="Normal"/>
        <w:ind w:left="720" w:hanging="0"/>
        <w:jc w:val="both"/>
        <w:rPr/>
      </w:pPr>
      <w:r>
        <w:rPr>
          <w:i/>
          <w:u w:val="single"/>
        </w:rPr>
        <w:t>Határidő:</w:t>
      </w:r>
      <w:r>
        <w:rPr/>
        <w:t xml:space="preserve"> 2016. decemberi képviselő-testületi ülés </w:t>
      </w:r>
    </w:p>
    <w:p>
      <w:pPr>
        <w:pStyle w:val="Normal"/>
        <w:ind w:left="720" w:hanging="0"/>
        <w:jc w:val="both"/>
        <w:rPr/>
      </w:pPr>
      <w:r>
        <w:rPr>
          <w:i/>
          <w:u w:val="single"/>
        </w:rPr>
        <w:t>Felelős:</w:t>
      </w:r>
      <w:r>
        <w:rPr/>
        <w:t xml:space="preserve"> Dr. Juhász László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rről értesítést kap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songrád város polgármestere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songrád Város jegyzője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lgármesteri Hivatal irodái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Irattá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, 2016. október 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Bedő Tamás </w:t>
      </w:r>
    </w:p>
    <w:p>
      <w:pPr>
        <w:pStyle w:val="Normal"/>
        <w:ind w:left="5664" w:firstLine="708"/>
        <w:jc w:val="both"/>
        <w:rPr/>
      </w:pPr>
      <w:r>
        <w:rPr/>
        <w:t xml:space="preserve">polgármester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3:00Z</dcterms:created>
  <dc:creator>Leíró-1</dc:creator>
  <dc:description/>
  <dc:language>en-US</dc:language>
  <cp:lastModifiedBy>raczani</cp:lastModifiedBy>
  <cp:lastPrinted>2016-10-18T14:38:00Z</cp:lastPrinted>
  <dcterms:modified xsi:type="dcterms:W3CDTF">2016-10-19T06:43:00Z</dcterms:modified>
  <cp:revision>2</cp:revision>
  <dc:subject/>
  <dc:title/>
</cp:coreProperties>
</file>