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Csongrád Város Polgármesterétől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Száma: 12-3309-4/2016.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hu-HU"/>
        </w:rPr>
        <w:tab/>
        <w:t>„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hu-HU"/>
        </w:rPr>
        <w:t>Témafelelős: Dr. Juhász László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52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2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3"/>
          <w:szCs w:val="23"/>
          <w:lang w:eastAsia="hu-HU"/>
        </w:rPr>
        <w:t>ELŐTERJESZTÉ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eastAsia="hu-HU"/>
        </w:rPr>
        <w:t>2016. október 27-ei ülésére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hu-HU"/>
        </w:rPr>
        <w:t>Tárgy: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 Javaslat a II. sz. fogászati körzet feladat ellátását biztosító, feladat - ellátási szerződés megkötésér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color w:val="FF0000"/>
          <w:sz w:val="23"/>
          <w:szCs w:val="23"/>
          <w:lang w:eastAsia="ar-SA"/>
        </w:rPr>
      </w:pPr>
      <w:r>
        <w:rPr>
          <w:rFonts w:eastAsia="Batang;바탕" w:cs="Times New Roman" w:ascii="Times New Roman" w:hAnsi="Times New Roman"/>
          <w:b/>
          <w:bCs/>
          <w:color w:val="FF0000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3"/>
          <w:szCs w:val="23"/>
          <w:lang w:eastAsia="ar-SA"/>
        </w:rPr>
      </w:pPr>
      <w:r>
        <w:rPr>
          <w:rFonts w:eastAsia="Batang;바탕" w:cs="Times New Roman" w:ascii="Times New Roman" w:hAnsi="Times New Roman"/>
          <w:b/>
          <w:sz w:val="23"/>
          <w:szCs w:val="23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3"/>
          <w:szCs w:val="23"/>
          <w:lang w:eastAsia="ar-SA"/>
        </w:rPr>
      </w:pPr>
      <w:r>
        <w:rPr>
          <w:rFonts w:eastAsia="Batang;바탕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Csongrád Városi Önkormányzat Képviselő-testülete 2016. szeptember 29-ei ülésén a 160/2016.(IX.29.) önkormányzati határozatával hozzájárulását adta Dr. Gulyás Margit fogorvos által működtetett II. sz. fogászati praxis átadásához, </w:t>
      </w:r>
      <w:r>
        <w:rPr>
          <w:rFonts w:eastAsia="Batang;바탕" w:cs="Times New Roman" w:ascii="Times New Roman" w:hAnsi="Times New Roman"/>
          <w:sz w:val="23"/>
          <w:szCs w:val="23"/>
          <w:lang w:eastAsia="ar-SA"/>
        </w:rPr>
        <w:t xml:space="preserve">Dr. Varga Dorina Franciska fogorvos, 6724 Szeged, Zákány u 12/b. szám alatti lakos részér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eastAsia="Batang;바탕" w:cs="Times New Roman" w:ascii="Times New Roman" w:hAnsi="Times New Roman"/>
          <w:sz w:val="23"/>
          <w:szCs w:val="23"/>
          <w:lang w:eastAsia="ar-SA"/>
        </w:rPr>
        <w:t>A fenti átadás-átvétellel kapcsolatosan az Országos Egészségbiztosítási Pénztár Dél-alföldi Területi Hivatala (továbbiakban: OEP)</w:t>
      </w:r>
      <w:r>
        <w:rPr>
          <w:rFonts w:eastAsia="Batang;바탕" w:cs="Times New Roman" w:ascii="Times New Roman" w:hAnsi="Times New Roman"/>
          <w:i/>
          <w:sz w:val="23"/>
          <w:szCs w:val="23"/>
          <w:lang w:eastAsia="ar-SA"/>
        </w:rPr>
        <w:t xml:space="preserve">, </w:t>
      </w:r>
      <w:r>
        <w:rPr>
          <w:rFonts w:eastAsia="Batang;바탕" w:cs="Times New Roman" w:ascii="Times New Roman" w:hAnsi="Times New Roman"/>
          <w:sz w:val="23"/>
          <w:szCs w:val="23"/>
          <w:lang w:eastAsia="ar-SA"/>
        </w:rPr>
        <w:t>valamint a Csongrád Megyei Kormányhivatal Szentes Járási Hivatal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Népegészségügyi Szakigazgatási Szerv, az Önkormányzat határozata alapján megindította a szükséges eljárást az új működtetéshez szükséges működési engedély, és az OEP. finanszírozási szerződés megkötése érdekében. A működési engedély kiadásának alapfeltétele az új működtetővel megkötött feladatellátási szerződés. A szerződés megkötéséhez szükséges alapdokumentumokat az új feladatot ellátó benyújtotta. Az előterjesztés mellékletét képezi a feladat - ellátási szerződés tervezet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i/>
          <w:i/>
          <w:color w:val="FF0000"/>
          <w:sz w:val="23"/>
          <w:szCs w:val="23"/>
          <w:lang w:eastAsia="ar-SA"/>
        </w:rPr>
      </w:pPr>
      <w:r>
        <w:rPr>
          <w:rFonts w:eastAsia="Batang;바탕" w:cs="Times New Roman" w:ascii="Times New Roman" w:hAnsi="Times New Roman"/>
          <w:bCs/>
          <w:i/>
          <w:color w:val="FF0000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3"/>
          <w:szCs w:val="23"/>
          <w:lang w:eastAsia="ar-SA"/>
        </w:rPr>
      </w:pPr>
      <w:r>
        <w:rPr>
          <w:rFonts w:eastAsia="Batang;바탕" w:cs="Times New Roman" w:ascii="Times New Roman" w:hAnsi="Times New Roman"/>
          <w:sz w:val="23"/>
          <w:szCs w:val="23"/>
          <w:lang w:eastAsia="ar-SA"/>
        </w:rPr>
        <w:t>Kérem a Tisztelt Képviselő-testületet az előterjesztés megvitatására és a határozati javaslat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Csongrád Városi Önkormányzat Képviselő-testülete megtárgyalta a „Javaslat a II. sz. fogászati körzet ellátását biztosító, feladat - ellátási szerződés megkötésére.„ tárgyú előterjesztést és az alábbi döntés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Listaszerbekezds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Batang;바탕" w:cs="Times New Roman" w:ascii="Times New Roman" w:hAnsi="Times New Roman"/>
          <w:sz w:val="23"/>
          <w:szCs w:val="23"/>
          <w:lang w:eastAsia="ar-SA"/>
        </w:rPr>
        <w:t xml:space="preserve">Csongrád Városi Önkormányzat Képviselő- testülete az előterjesztés melléklete szerinti tartalommal elfogadja a 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II. sz. fogászati körzet ellátását biztosító feladat - ellátási szerződést, annak hatályba léptető feltétele a működéshez szükséges teljes körű dokumentációval – működési engedély és OEP finanszírozási szerződés - az új felelős működtető rendelkezzen.</w:t>
      </w:r>
    </w:p>
    <w:p>
      <w:pPr>
        <w:pStyle w:val="Listaszerbekezds"/>
        <w:suppressAutoHyphens w:val="true"/>
        <w:spacing w:lineRule="auto" w:line="240" w:before="0" w:after="0"/>
        <w:ind w:left="643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 xml:space="preserve">A Képviselő-testület felhatalmazza a polgármestert az előterjesztés mellékletét képező feladat-ellátási szerződés megkötésére. </w:t>
      </w:r>
    </w:p>
    <w:p>
      <w:pPr>
        <w:pStyle w:val="Listaszerbekezds"/>
        <w:suppressAutoHyphens w:val="true"/>
        <w:spacing w:lineRule="auto" w:line="240" w:before="0" w:after="0"/>
        <w:ind w:left="643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Bedő Tamás polgármester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: 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hu-HU"/>
        </w:rPr>
        <w:t>Képviselő-testület tagja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hu-HU"/>
        </w:rPr>
        <w:t xml:space="preserve">Jegyzői iroda szociális és lakásügyi csoport és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  <w:lang w:eastAsia="hu-HU"/>
        </w:rPr>
        <w:t>által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hu-HU"/>
        </w:rPr>
        <w:t>érintettek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Csongrád, 2016. október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hu-HU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643" w:hanging="360"/>
      </w:pPr>
      <w:rPr>
        <w:rFonts w:eastAsia="Batang;바탕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Batang;바탕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5:00Z</dcterms:created>
  <dc:creator>CSONGRAD-44</dc:creator>
  <dc:description/>
  <cp:keywords/>
  <dc:language>en-US</dc:language>
  <cp:lastModifiedBy>kabdemar</cp:lastModifiedBy>
  <cp:lastPrinted>2016-10-20T09:58:00Z</cp:lastPrinted>
  <dcterms:modified xsi:type="dcterms:W3CDTF">2016-10-20T08:00:00Z</dcterms:modified>
  <cp:revision>6</cp:revision>
  <dc:subject/>
  <dc:title/>
</cp:coreProperties>
</file>