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412" w:hanging="1412"/>
        <w:jc w:val="both"/>
        <w:rPr>
          <w:rFonts w:ascii="Times New Roman" w:hAnsi="Times New Roman" w:cs="Times New Roman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iCs/>
          <w:sz w:val="22"/>
          <w:szCs w:val="22"/>
        </w:rPr>
        <w:t>Csongrád Város Jegyzőjétől</w:t>
        <w:tab/>
        <w:tab/>
        <w:tab/>
        <w:tab/>
        <w:tab/>
        <w:tab/>
        <w:tab/>
        <w:tab/>
        <w:tab/>
        <w:t>„M”</w:t>
      </w:r>
    </w:p>
    <w:p>
      <w:pPr>
        <w:pStyle w:val="Heading"/>
        <w:tabs>
          <w:tab w:val="clear" w:pos="708"/>
          <w:tab w:val="right" w:pos="10148" w:leader="none"/>
        </w:tabs>
        <w:spacing w:lineRule="auto" w:line="240"/>
        <w:ind w:left="1412" w:hanging="1412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2"/>
          <w:szCs w:val="22"/>
        </w:rPr>
        <w:t>Száma: 13-4336-1/2016.</w:t>
      </w:r>
    </w:p>
    <w:p>
      <w:pPr>
        <w:pStyle w:val="Heading"/>
        <w:tabs>
          <w:tab w:val="clear" w:pos="708"/>
          <w:tab w:val="right" w:pos="10148" w:leader="none"/>
        </w:tabs>
        <w:spacing w:lineRule="auto" w:line="240"/>
        <w:ind w:left="1412" w:hanging="1412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sz w:val="22"/>
          <w:szCs w:val="22"/>
        </w:rPr>
        <w:t>Témafelelős: dr. Kádár Judit, Pálné Bárdos Rita</w:t>
      </w:r>
    </w:p>
    <w:p>
      <w:pPr>
        <w:pStyle w:val="Heading"/>
        <w:tabs>
          <w:tab w:val="clear" w:pos="708"/>
          <w:tab w:val="right" w:pos="9072" w:leader="none"/>
        </w:tabs>
        <w:rPr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sz w:val="22"/>
          <w:szCs w:val="22"/>
        </w:rPr>
      </w:r>
    </w:p>
    <w:p>
      <w:pPr>
        <w:pStyle w:val="Heading"/>
        <w:tabs>
          <w:tab w:val="clear" w:pos="708"/>
          <w:tab w:val="right" w:pos="9072" w:leader="none"/>
        </w:tabs>
        <w:rPr>
          <w:rFonts w:ascii="Times New Roman" w:hAnsi="Times New Roman" w:cs="Times New Roman"/>
          <w:bCs w:val="false"/>
          <w:iCs/>
          <w:sz w:val="22"/>
          <w:szCs w:val="22"/>
        </w:rPr>
      </w:pPr>
      <w:r>
        <w:rPr>
          <w:rFonts w:cs="Times New Roman" w:ascii="Times New Roman" w:hAnsi="Times New Roman"/>
          <w:bCs w:val="false"/>
          <w:iCs/>
          <w:sz w:val="22"/>
          <w:szCs w:val="22"/>
        </w:rPr>
        <w:t>ELŐTERJESZTÉS</w:t>
      </w:r>
    </w:p>
    <w:p>
      <w:pPr>
        <w:pStyle w:val="TextBody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Csongrád Városi Önkormányzat Képviselő-testületének</w:t>
      </w:r>
    </w:p>
    <w:p>
      <w:pPr>
        <w:pStyle w:val="TextBody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2016. szeptember 29-ei ülésére</w:t>
      </w:r>
    </w:p>
    <w:p>
      <w:pPr>
        <w:pStyle w:val="TextBody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</w:t>
      </w:r>
      <w:r>
        <w:rPr>
          <w:sz w:val="22"/>
          <w:szCs w:val="22"/>
        </w:rPr>
        <w:t xml:space="preserve">: Javaslat a </w:t>
      </w:r>
      <w:r>
        <w:rPr>
          <w:iCs/>
          <w:sz w:val="22"/>
          <w:szCs w:val="22"/>
        </w:rPr>
        <w:t xml:space="preserve">Csongrád város környezetvédelméről szóló </w:t>
      </w:r>
      <w:r>
        <w:rPr>
          <w:sz w:val="22"/>
          <w:szCs w:val="22"/>
        </w:rPr>
        <w:t>41/2009. (XII. 1.) Ökt. rendelet hatályon kívül helyezésére és új önkormányzati rendelet megalkotására – első olvas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lvégeztük a környezetvédelemről </w:t>
      </w:r>
      <w:r>
        <w:rPr>
          <w:iCs/>
          <w:sz w:val="22"/>
          <w:szCs w:val="22"/>
        </w:rPr>
        <w:t xml:space="preserve">szóló </w:t>
      </w:r>
      <w:r>
        <w:rPr>
          <w:sz w:val="22"/>
          <w:szCs w:val="22"/>
        </w:rPr>
        <w:t xml:space="preserve">41/2009. (XII. 1.) </w:t>
      </w:r>
      <w:r>
        <w:rPr>
          <w:bCs/>
          <w:sz w:val="22"/>
          <w:szCs w:val="22"/>
        </w:rPr>
        <w:t>önkormányzati rendelet (a továbbiakban: rendelet) felülvizsgálatát, tekintettel arra, hogy a rendelet tárgyát képező társadalmi viszonyokat szabályozó magasabb szintű jogszabályok 2012. évtől folyamatosan módosultak. A helyi rendeleti szabályozás nem lehet ellentétes magasabb szintű jogszabállyal és annak rendelkezéseit nem ismételheti meg, az indokolatlan párhuzamos szabályozás pedig helyi szinten sem lehetséges. A nagymértékű dereguláció és a módosítással nem kezelhető bevezető rész elavultsága miatt új rendelet megalkotására teszek javaslato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épviselő-testület a település köztisztasági rendeletének megalkotása során ebben a tárgykörben a környezetvédelmi rendelet több szakaszát hatályon kívül helyezte. A hatályos fejezeteiről és a vonatkozó felsőbb vagy azonos szintű jogszabályokról a következő áttekintő tábla nyújt tájékoztatás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rnyezetvédelmi rendelet fejezetei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ályos felsőbb vagy azonos szintű jogszabályok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Általános rendelkezések</w:t>
            </w:r>
          </w:p>
        </w:tc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rnyezetvédelemről szóló 1995. évi LIII. tv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Értelmező rendelkezések</w:t>
            </w:r>
          </w:p>
        </w:tc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II. A föld védelm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rnyezetvédelemről szóló 1995. évi LIII. tv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rmőföld védelméről szóló 2007. évi CXXIX. tv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A felszín és felszín alatti vizek védelm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emről szóló 1995. évi LIII. tv.</w:t>
            </w:r>
          </w:p>
        </w:tc>
      </w:tr>
      <w:tr>
        <w:trPr>
          <w:trHeight w:val="2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 xml:space="preserve">Szennyvíz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 hulladékról szóló 2012. évi CLXXXV. tv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lepülési szilárd és folyékony hulladékkal kapcsolatos közegészségügyi követelményekről szóló 16/2002. (IV. 10.) EüM rende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Építési Szabályza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Csapadékvíz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Építési Szabályza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Kút- és termálvíz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2"/>
                <w:szCs w:val="22"/>
              </w:rPr>
              <w:t>a vízgazdálkodásról szóló 1995. évi LVII. tv.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 vízgazdálkodási hatósági jogkör gyakorlásáról szóló 72/1996. (V. 22.) Korm. rendele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 felszíni vizek minősége védelmének szabályairól szóló 220/2004. (VII.21.) Korm.rendelet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 felszín alatti vizek védelméről szóló 219/2004. (VII.21.) Kormányrendelet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szabad vízen való tartózkodás alapvető szabályairól szóló 46/2001. (XII.27.) BM rendeletbe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A levegő védelm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rnyezetvédelemről szóló 1995. évi LIII. t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evegő védelméről szóló 306/2010. (XII. 23.) Korm. rendele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Háztartási fűtési tevékenység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Országos Tűzvédelmi Szabályzatról szóló 54/2014. (XII. 5.) BM rendelet</w:t>
            </w:r>
          </w:p>
        </w:tc>
      </w:tr>
      <w:tr>
        <w:trPr>
          <w:trHeight w:val="2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Bűzös anyagok kezelése és porképződés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evegő védelméről szóló 306/2010. (XII. 23.) Korm. rendelet</w:t>
            </w:r>
          </w:p>
        </w:tc>
      </w:tr>
      <w:tr>
        <w:trPr>
          <w:trHeight w:val="3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Allergiát okozó növények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Hatályon kívül helyezve a 32/2016. (VI. 24.) önkormányzati rendelettel. Hatályos: 2016. július 1.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 Természet- és tájvédelem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rmészet védelméről szóló 1996. évi LIII. tv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Zöldterületek védelm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ás szárú növények védelméről szóló 346/2008. (XII. 30.) Korm. rende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Építési Szabályza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VII. A települési környezet védelm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tályon kívül helyezve a 32/2016. (VI. 24.) önkormányzati rendelettel. Hatályos: 2016. július 1.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 Környezeti zajvédelem</w:t>
            </w:r>
          </w:p>
        </w:tc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rnyezeti zaj és rezgés elleni védelem egyes szabályairól szóló 284/2007. (X. 29.) Korm. 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rnyezeti zaj- és rezgésterhelési határértékek megállapításáról szóló 27/2008. (XII. 3.) KvVM-EüM együttes rende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zaj- és rezgéskibocsátás ellenőrzésének módjáról szól 93/2007. (XII.18.) KvVM rendeletben</w:t>
            </w:r>
          </w:p>
        </w:tc>
      </w:tr>
      <w:tr>
        <w:trPr>
          <w:trHeight w:val="29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Mobil hangosító berendezések</w:t>
            </w:r>
          </w:p>
        </w:tc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 Természetvédelem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rmészet védelméről szóló 1996. évi LIII. tv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urópai közösségi jelentőségű természetvédelmi rendeltetésű területekkel érintett földrészletekről szóló 14/2010. (V. 11.) KvVM rendele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gyes helyi természeti területek védetté nyilvánításáról szóló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 xml:space="preserve">42/1995. (XII. 15.) </w:t>
              </w:r>
            </w:hyperlink>
            <w:r>
              <w:rPr>
                <w:sz w:val="22"/>
                <w:szCs w:val="22"/>
              </w:rPr>
              <w:t>önkormányzati rendele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 Vegyes rendelkezések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releván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 Záró rendelkezések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releváns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* Hatályban maradt a rendelet 71.§ és 73.§-a, amely a közterületi alkoholfogyasztást és az engedély alapján parkolás céljára elfoglalt közterület tisztántartását szabályozz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helyi védelem pénzügyi hátterének megteremtéséről e rendelet körében nem kell rendelkezni, mert azt a Környezetvédelmi Alap létrehozásáról szóló </w:t>
      </w:r>
      <w:hyperlink r:id="rId3">
        <w:r>
          <w:rPr>
            <w:rStyle w:val="InternetLink"/>
            <w:bCs/>
            <w:sz w:val="22"/>
            <w:szCs w:val="22"/>
          </w:rPr>
          <w:t>28/1996. (XII. 6.) ÖKt. rendelet</w:t>
        </w:r>
      </w:hyperlink>
      <w:r>
        <w:rPr>
          <w:bCs/>
          <w:sz w:val="22"/>
          <w:szCs w:val="22"/>
        </w:rPr>
        <w:t>e már szabályozz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ntiek alapján megállapítható, hogy új, átfogó helyi szintű környezetvédelmi szabályozás bevezetése nem indokolt. Különösen igaz azon tárgykörök tekintetében, amelyet törvény és kormányrendelet, vagy más szakági rendeletek is érintene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környezetvédelemről szóló 1995. évi LIII. tv. 46.§ (1) bekezdés c) pontja kimondja ugyanakkor, hogy </w:t>
      </w:r>
      <w:r>
        <w:rPr>
          <w:i/>
          <w:sz w:val="22"/>
          <w:szCs w:val="22"/>
        </w:rPr>
        <w:t>„A települési önkormányzat (Budapesten a Fővárosi Önkormányzat is) a környezet védelme érdekében a környezetvédelmi feladatok megoldására önkormányzati rendeletet bocsát ki, illetőleg határozatot hoz.”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ntiekre tekintettel a hatályos környezetvédelmi rendelet hatályon kívül helyezésével egyidejűleg 3 tárgykör jogi sorsának rendezését kell megoldani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A rendelet 71.§-ában foglalt közterületen történő szeszesital fogyasztásának tilalm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A rendelet 28.§ (2)-(4) bekezdésében szabályozott, a kapubejárók építésére vonatkozó részletszabályo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A zöldterületek és fák védelme, különösen a hatályos rendelet 2. számú mellékletében meghatározott védendő összefüggő zöldterületek és védendők fasorok, fák védelme érdekébe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Javaslatom alapján az 1-2. pontban foglalt szabályok a közterületek rendeltetéstől eltérő célú használatának szabályairól és díjairól szóló 4/2014. (II.24.) önkormányzati rendelet részét képezné, míg a 3. pontban foglalt tárgykörben új rendelet megalkotására kerülne so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ás szárú növények védelméről szóló 346/2008 szóló Kormányrendelet tartalmazza a közterületen található fás szárú növények telepítésére, fenntartására, kezelésére, kivágására és pótlására vonatkozó rendelkezéseket, azonban szankciót nem rendel hozzá. A tervezet erre vonatkozóan további részletszabályokat állapít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városban kiemelten védendő zöldfelületek, fasorok, fák listáját a most hatályon kívül helyezendő környezetvédelmi rendeletből emeltük át, azzal a megkötéssel, hogy ezen fák kezelés</w:t>
      </w:r>
      <w:bookmarkStart w:id="0" w:name="_GoBack"/>
      <w:bookmarkEnd w:id="0"/>
      <w:r>
        <w:rPr>
          <w:sz w:val="22"/>
          <w:szCs w:val="22"/>
        </w:rPr>
        <w:t xml:space="preserve">ével a Városellátó Intézményt bíztuk meg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rendeletalkotás kapcsán elvégzett előzetes hatásvizsgálatról, a jogalkotásról szóló 2010. évi CXXX. törvény 17.§. (2) bekezdése alapján az alábbiak szerint tájékoztatom a Tisztelt Képviselő-testülete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rendeletmódosításnak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társadalmi hatása: Csongrád lakosai érzékelik, Csongrád Város Képviselő-testülete eleget tesz törvényből fakadó kötelezettségeine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költségvetési, gazdasági hatása: nincs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minisztratív hatása nem jelentős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gészségi, környezeti következménye: nem jelentős,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rendelet felülvizsgálatát a megváltozott jogszabályi környezet-, a magasabb rendű jogszabályoknak való megfelelés indokolj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jogszabály alkalmazásához szükséges személyi, szervezeti, tárgyi és pénzügyi feltételek rendelkezésre áll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sz w:val="22"/>
          <w:szCs w:val="22"/>
        </w:rPr>
        <w:t>környezetvédelmi törvény 48. § (3) bekezdése alapján a települési önkormányzat környezetvédelmi tárgyú rendeleteinek, határozatainak tervezetét, illetve a környezet állapotát érintő terveinek tervezetét, a környezetvédelmi programot [46. § (1) bekezdés b) pont] a szomszédos és az érintett önkormányzatoknak tájékoztatásul, az illetékes környezetvédelmi igazgatási szervnek véleményezésre megküldi. A környezetvédelmi igazgatási szerv szakmai véleményéről harminc napon belül tájékoztatja a települési önkormányzato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1"/>
        <w:kinsoku w:val="false"/>
        <w:autoSpaceDE w:val="true"/>
        <w:jc w:val="both"/>
        <w:rPr/>
      </w:pPr>
      <w:r>
        <w:rPr>
          <w:bCs/>
          <w:sz w:val="22"/>
          <w:szCs w:val="22"/>
        </w:rPr>
        <w:t xml:space="preserve">Fentiek alapján a rendelet tervezet előterjesztésének célja az </w:t>
      </w:r>
      <w:r>
        <w:rPr>
          <w:b/>
          <w:bCs/>
          <w:sz w:val="22"/>
          <w:szCs w:val="22"/>
          <w:u w:val="single"/>
        </w:rPr>
        <w:t>első olvasat szerinti véleményezés.</w:t>
      </w:r>
      <w:r>
        <w:rPr>
          <w:bCs/>
          <w:sz w:val="22"/>
          <w:szCs w:val="22"/>
        </w:rPr>
        <w:t xml:space="preserve"> Az előterjesztés megvitatását követően - amennyiben a képviselő-testület a rendelet tervezettel egyetért - a rendelet tervezetet az illetékes hatóságoknak megküldjük a véleményezési és egyeztetési eljárás lefolytatása végett. Ezen eljárás lefolytatását követően kerülhet sor a rendelet- tervezet jóváhagyásár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</w:t>
      </w:r>
      <w:r>
        <w:rPr>
          <w:i/>
          <w:sz w:val="22"/>
          <w:szCs w:val="22"/>
        </w:rPr>
        <w:t xml:space="preserve"> közterületek rendeltetéstől eltérő célú használatának szabályairól és díjairól</w:t>
      </w:r>
      <w:r>
        <w:rPr>
          <w:b/>
          <w:bCs/>
          <w:sz w:val="22"/>
          <w:szCs w:val="22"/>
        </w:rPr>
        <w:t xml:space="preserve"> szóló rendelet módosításának előzetes hatásvizsgála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alkotásról szóló 2010. évi CXXX. törvény (továbbiakban: JAT) 17. §. (1) bekezdése alapján a jogszabály előkészítője – a jogszabály feltételezett hatásaihoz igazodó részletességű – előzetes hatásvizsgálat elvégzésével felméri a szabályozás várható következményeit. Az előzetes hatásvizsgálat eredményéről a testületet tájékoztatni kell. </w:t>
      </w:r>
    </w:p>
    <w:p>
      <w:pPr>
        <w:pStyle w:val="Normal"/>
        <w:jc w:val="both"/>
        <w:rPr/>
      </w:pPr>
      <w:r>
        <w:rPr>
          <w:sz w:val="22"/>
          <w:szCs w:val="22"/>
        </w:rPr>
        <w:t>A JAT 17. §. (2) bekezdése szerint a hatásvizsgálat során vizsgálni kel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   a tervezett jogszabály valamennyi jelentősnek ítélt hatását, különös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a) társadalmi, gazdasági, költségvetési hatásai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b) környezeti és egészségi következményei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) adminisztratív terheket befolyásoló hatásait, valamint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b) a jogszabály megalkotásának szükségességét, a jogalkotás elmaradásának várható következményeit, 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a jogszabály alkalmazásához szükséges személyi, szervezeti, tárgyi és pénzügyi feltétel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A </w:t>
      </w:r>
      <w:r>
        <w:rPr>
          <w:i/>
          <w:sz w:val="22"/>
          <w:szCs w:val="22"/>
        </w:rPr>
        <w:t>közterületek rendeltetéstől eltérő célú használatának szabályairól és díjairól</w:t>
      </w:r>
      <w:r>
        <w:rPr>
          <w:b/>
          <w:bCs/>
          <w:sz w:val="22"/>
          <w:szCs w:val="22"/>
        </w:rPr>
        <w:t xml:space="preserve"> szóló rendelet módosításának várható következményeiről – az előzetes hatásvizsgálat eredményéről az alábbi tájékoztatást adom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A rendelet megalkotásának valamennyi jelentősnek ítélt hatása, különösen:</w:t>
      </w:r>
    </w:p>
    <w:p>
      <w:pPr>
        <w:pStyle w:val="Normal"/>
        <w:ind w:left="1080" w:hanging="720"/>
        <w:jc w:val="both"/>
        <w:rPr/>
      </w:pPr>
      <w:r>
        <w:rPr>
          <w:i/>
          <w:iCs/>
          <w:sz w:val="22"/>
          <w:szCs w:val="22"/>
        </w:rPr>
        <w:t>1.1. Társadalmi, gazdasági, költségvetési hatása: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 </w:t>
      </w:r>
      <w:r>
        <w:rPr>
          <w:sz w:val="22"/>
          <w:szCs w:val="22"/>
        </w:rPr>
        <w:t>A rendelet módosítása a városban eddig szabályozatlan kérdésekre kínál megoldást.</w:t>
      </w:r>
    </w:p>
    <w:p>
      <w:pPr>
        <w:pStyle w:val="Normal"/>
        <w:ind w:left="1080" w:hanging="720"/>
        <w:jc w:val="both"/>
        <w:rPr/>
      </w:pPr>
      <w:r>
        <w:rPr>
          <w:i/>
          <w:iCs/>
          <w:sz w:val="22"/>
          <w:szCs w:val="22"/>
        </w:rPr>
        <w:t>1.2. Környezeti és egészségi következményei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A rendeletmódosítás káros környezeti és egészségi hatásokat nem okoz.</w:t>
      </w:r>
    </w:p>
    <w:p>
      <w:pPr>
        <w:pStyle w:val="Normal"/>
        <w:ind w:left="1080" w:hanging="720"/>
        <w:rPr/>
      </w:pPr>
      <w:r>
        <w:rPr>
          <w:i/>
          <w:iCs/>
          <w:sz w:val="22"/>
          <w:szCs w:val="22"/>
        </w:rPr>
        <w:t>1.3. Adminisztratív terheket befolyásoló hatása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 xml:space="preserve">A rendelet módosítása nem eredményez többletfeladatot az önkormányzati dolgozók munkavégzésébe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A jogszabály megalkotásának szükségessége, a jogalkotás elmaradásának várható következményei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rendelet módosítását a jogszabályi változások és a Polgármesteri Hivatalba érkező észrevételek</w:t>
      </w:r>
      <w:r>
        <w:rPr>
          <w:bCs/>
          <w:sz w:val="22"/>
          <w:szCs w:val="22"/>
        </w:rPr>
        <w:t xml:space="preserve"> tették szükségessé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A jogszabály alkalmazásához szükséges személyi, szervezeti, tárgyi és pénzügyi     feltételek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alkalmazása nem igényel többlet személyi és tárgyi feltéte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isztelt Képviselő-testület!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, hogy döntsenek az alternatív javaslatokról és a módosító rendeletet megalkotásáról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songrád, 2016. október 20.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Dr. Juhász László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jegyző </w:t>
      </w:r>
      <w:r>
        <w:br w:type="page"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center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Csongrád Város Önkormányzata Képviselő-testületének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</w:t>
      </w:r>
      <w:r>
        <w:rPr>
          <w:b w:val="false"/>
          <w:sz w:val="22"/>
          <w:szCs w:val="22"/>
        </w:rPr>
        <w:t xml:space="preserve">/2016. (   .   .) </w:t>
      </w:r>
      <w:r>
        <w:rPr>
          <w:b w:val="false"/>
          <w:bCs w:val="false"/>
          <w:sz w:val="22"/>
          <w:szCs w:val="22"/>
        </w:rPr>
        <w:t>önkormányzati rendelet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tervezet”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iCs/>
          <w:sz w:val="22"/>
          <w:szCs w:val="22"/>
        </w:rPr>
        <w:t>A zöldterületek és a fás szárú növények védelmének helyi szabályairól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Start w:id="1" w:name="pr19"/>
      <w:bookmarkStart w:id="2" w:name="2"/>
      <w:bookmarkStart w:id="3" w:name="pr19"/>
      <w:bookmarkStart w:id="4" w:name="2"/>
      <w:bookmarkEnd w:id="3"/>
      <w:bookmarkEnd w:id="4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 Városi Önkormányzat Képviselő-testülete az Alaptörvény 32. cikk (1) bekezdés a) pontjában, a környezet védelmének általános szabályairól szóló 1995. évi LIII. törvény 48.§ (1) és (2) bekezdéseiben és a fás szárú növények védelméről szóló 346/2008. (XII. 30.) Kormányrendelet 8. § (4) bekezdésében kapott felhatalmazás alapján, a Magyarország helyi önkormányzatairól szóló 2011. évi CLXXXIX. törvény 13. § (1) bekezdés 11. pontjában meghatározott feladatkörében eljárva, a környezet védelmének általános szabályairól szóló 1995. évi LIII. tv. 48.§-ában biztosított véleményezési jogkörében eljáró illetékes környezetvédelmi igazgatási szerv véleményének kikérésével a következőket rendeli el: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A rendelet célja</w:t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1. §</w:t>
      </w:r>
    </w:p>
    <w:p>
      <w:pPr>
        <w:pStyle w:val="Normal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E rendelet célja, hogy Csongrád Város belterületén az ember egészségének és környezetének megóvása érdekében megállapítsa a zöldterületek,</w:t>
      </w:r>
      <w:r>
        <w:rPr>
          <w:sz w:val="22"/>
          <w:szCs w:val="22"/>
        </w:rPr>
        <w:t xml:space="preserve"> fás szárú növények védelmét szolgáló helyi szabályokat.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bookmarkStart w:id="5" w:name="pr20"/>
      <w:bookmarkEnd w:id="5"/>
      <w:r>
        <w:rPr>
          <w:b/>
          <w:bCs/>
          <w:sz w:val="22"/>
          <w:szCs w:val="22"/>
        </w:rPr>
        <w:t>A rendelet hatálya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§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bookmarkStart w:id="6" w:name="paraKt.2"/>
      <w:bookmarkStart w:id="7" w:name="pr22"/>
      <w:bookmarkEnd w:id="6"/>
      <w:bookmarkEnd w:id="7"/>
      <w:r>
        <w:rPr>
          <w:sz w:val="22"/>
          <w:szCs w:val="22"/>
        </w:rPr>
        <w:t>A rendelet hatálya kiterjed a város közigazgatási területére és azon belül minden magánszemélyre, jogi személyre és jogi személyiséggel nem rendelkező egyéb szervezetr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rtelmező rendelkezé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§ </w:t>
      </w:r>
    </w:p>
    <w:p>
      <w:pPr>
        <w:pStyle w:val="Norml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 E rendelet alkalmazása szempontjából:</w:t>
      </w:r>
    </w:p>
    <w:p>
      <w:pPr>
        <w:pStyle w:val="Szvegtrzsbehzssal3"/>
        <w:spacing w:before="0" w:after="0"/>
        <w:ind w:left="0" w:hanging="0"/>
        <w:jc w:val="both"/>
        <w:rPr>
          <w:sz w:val="22"/>
          <w:szCs w:val="22"/>
        </w:rPr>
      </w:pPr>
      <w:bookmarkStart w:id="8" w:name="para8"/>
      <w:bookmarkEnd w:id="8"/>
      <w:r>
        <w:rPr>
          <w:sz w:val="22"/>
          <w:szCs w:val="22"/>
        </w:rPr>
        <w:t xml:space="preserve">a) Közterület: közhasználatra szolgáló minden olyan állami vagy önkormányzati tulajdonban álló földterület, amelyet az ingatlan-nyilvántartás ekként tart nyilván. </w:t>
      </w:r>
    </w:p>
    <w:p>
      <w:pPr>
        <w:pStyle w:val="Szvegtrzsbehzssal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b) Törzsátmérő: a fatörzs egy méteres magasságban mért átmérője, centiméterben számolva.</w:t>
      </w:r>
    </w:p>
    <w:p>
      <w:pPr>
        <w:pStyle w:val="Szvegtrzsbehzssal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) Zöldterület: Csongrád Városi Önkormányzat Képviselő-testületének Csongrád Város helyi építési szabályzatáról szóló 25/2005. (VIII. 29.) számú rendeletének 37. § (1) bekezdésében ekként meghatározott területeken túl Csongrád Város belterületén található növényzettel fedett közterüle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öldterületek védelm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§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1) Zöldterületnek tekintendő az a terület is, amelyen a fásítás vagy a parkosítás munkáit már megkezdt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(2) A zöldterületen elhelyezett közmű létesítmények állapotáról (esztétikai megjelenés, működőképesség) és az azt körülvevő bekerített zöldfelület fenntartásáról az üzemeltetője köteles gondoskod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Zöldterületet parkolásra használni tilos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ás szárú növények védelm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1) Az e rendeletben, a közterületen található fás szárú növények kezelésére vonatkozóan megállapított rendelkezések a fás szárú növények védelméről szóló 346/2008.(XII.30.) Korm. rendeletben (a továbbiakban: Korm. rendelet) szabályozottakkal együtt alkalmazandó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 fa kivágásáról szóló jegyzői engedély végrehajtásáról a 20 cm-nél nagyobb törzsátmérőjű belterületi közterületi fák esetében – pótlási kötelezettség mellett – Csongrád Város Önkormányzata Városellátó Intézménye gondoskod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Amennyiben a fás szárú növény pótlása a földrészlet adottsága miatt nem vagy csak részben teljesíthető, a pótlást a jegyző által kijelölt más ingatlanon történő telepítéssel kell teljesíteni. Amennyiben ilyen ingatlan a beépítettség miatt nem jelölhető ki, a használó a RADÓ féle faérték számítás (2. sz. melléklet) szerinti összeget köteles megfizetni, mely kompenzációs összeg Csongrád város Környezetvédelmi Alapjának bevételét kép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) Fát kivágni csak vegetációs időn kívül, nyugalmi állapotban lehet, kivéve élet- és balesetveszély esetén, illetve közmű hiba elhárításánál, ha feltétlenül szükség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5) Csongrád Város Önkormányzatának Közterület-felügyelete évente két alkalommal ellenőrzi a fák pótl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6) A légvezetékek tulajdonosai, kezelői jogosultak a közműveik közelében lévő a szolgáltatás biztonságát zavaró fák kertészetileg szakszerű, a metszés szabályainak megfelelő rendszeres gallyazásáról és a vezetéket veszélyeztető fák kivágásáról minden év március 31-ig gondoskodni. A levágott ágakat és a kivágott fákat a légvezetékek tulajdonosai, kezelői kötelesek 24 órán belül a helyszínről eltávolítani. A munkák megkezdését a Polgármesteri Hivatalnál, vagy a Városellátó Intézménynél be kell jelenteni, illetve a fakivágásra engedélyt kell kérn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7) Fákat a Korm. rendelet és e rendelet szabályaitól eltérő módon kivágni tilo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emelten védendő zöldterületek, fasorok, fá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6. § 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iemelten védendő összefüggő zöldterületeket, védendő fasorokat, fákat az 1. számú mellékle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emelten védendő fasorokat, fákat kivágni tilos. Ez alól kivételt képez az élet- és vagyonbiztonság érdekében történő, és a természetes elhalás miatti fakitermelés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ivágott fa pótlásról azonos fajú, egységes megjelenést biztosító előnevelt fa telepítésével kell gondosko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erületen elhelyezkedő kiemelten védendő fasorok, fák gondozásáról Csongrád Város Önkormányzata Városellátó Intézménye gondoskodik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gyes rendelkezé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§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ki a rendelet 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a) 4.§ (3) bekezdésében,</w:t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>b) 5.§ (4) bekezdésében,</w:t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>c) 5.§ (7) bekezdésében,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d) 6.§ (2) bekezdésében,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>foglalt előírásokat megszegi a közösségi együttélés szabályainak megsértése miatt 200.000,-Ft-ig terjedő közigazgatási bírsággal sújtható, vagy vele szemben a közterület-felügyelő 50.000,-Ft-ig terjedő helyszíni bírságot szabhat ki.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2) A közösségi együttélés kapcsolatos hatósági ügyekben első fokon Csongrád város jegyzője jár el. Az eljárás lefolytatására, a bírság mértékének megállapítására, valamint a bírság behajtására a közigazgatási hatósági eljárás és szolgáltatás általános szabályairól szóló 2004. évi CXL. törvény rendelkezéseit kell alkalmazni. 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(3) A közigazgatási bírság kiszabása helyett „felszólítás” alkalmazható, amennyiben a magatartás, vagy mulasztás az elkövetés körülményeire tekintettel csekély súlyú, és a magatartás, vagy mulasztás elkövetője személyi körülményeire is figyelemmel, ettől az intézkedéstől kellő visszatartó erő várható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Záró rendelkezés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(1) Ezen rendelet 2016. január 1. napján lép hatályba.</w:t>
      </w:r>
    </w:p>
    <w:p>
      <w:pPr>
        <w:pStyle w:val="Normal"/>
        <w:jc w:val="both"/>
        <w:rPr/>
      </w:pPr>
      <w:r>
        <w:rPr>
          <w:sz w:val="22"/>
          <w:szCs w:val="22"/>
        </w:rPr>
        <w:t>(2) A rendelet hatálybalépésével egyidejűleg a Csongrád város környezetvédelméről szóló 41/2009. (XII. 1.) Ökt. rendelet hatályát veszti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ab/>
        <w:tab/>
        <w:tab/>
        <w:tab/>
        <w:tab/>
        <w:t>Dr. Juhász László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olgármester</w:t>
        <w:tab/>
        <w:tab/>
        <w:t xml:space="preserve">        jegyző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b/>
          <w:sz w:val="22"/>
          <w:szCs w:val="22"/>
          <w:u w:val="single"/>
        </w:rPr>
        <w:t>Záradék:</w:t>
      </w:r>
      <w:r>
        <w:rPr>
          <w:sz w:val="22"/>
          <w:szCs w:val="22"/>
        </w:rPr>
        <w:t xml:space="preserve"> A rendelet kihirdetésének napja: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r. Juhász László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jegyző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árosunkban kiemelten védendő összefüggő zöldterület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ssuth tér, Szentháromság tér, Dózsa Gy. tér, Piroska J. tér, Szent Rókus tér, Önkormányzat udvarában lévő park, Körös-toroki üdülőterület, Vasút Állomás előtti park, Ifjúság té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édendő fasorok, fá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ő utcai platánsorok, Csemegi K. utcai kettős fasor, Kereszt és Dob u. fasorok, József A. utca 33. sz. előtti platán fa, Kis-Tisza utcai 4. sz. alatti kőrisfa, Hunyadi - Dózsa Gy. téri platán fák, Templom kertben lévő platán fák, Hold utcai platánsor, Réti J. utca 8. sz. telken lévő l db tölgyfa, Szentesi u. 19. sz. előtt l db eperfa, Egyetértés- Szőlőhegyi utca sarkán l db tölgyfa. Városi Gyógyfürdő területén lévő tölgyfák, Gr. Andrássy u. 2/a udvarán lévő fák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. sz. melléklet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A kivágott fa értékét a RADÓ-féle faértékesítési elv alkalmazásával kell meghatározni. A fa értékének meghatározásakor a fa korát, lombkoronájának állapotát és a fa helyét kell figyelembe venni a következőképpen: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A szorzószám alapegysége = 1 =, Csongrádon, a kivágás idején 1 db 4 éves facsemete ára:</w:t>
      </w:r>
    </w:p>
    <w:p>
      <w:pPr>
        <w:pStyle w:val="Normal"/>
        <w:tabs>
          <w:tab w:val="clear" w:pos="708"/>
          <w:tab w:val="left" w:pos="1418" w:leader="none"/>
          <w:tab w:val="left" w:pos="5245" w:leader="none"/>
        </w:tabs>
        <w:jc w:val="both"/>
        <w:rPr/>
      </w:pPr>
      <w:r>
        <w:rPr/>
        <w:tab/>
        <w:t>fa életkora</w:t>
        <w:tab/>
        <w:t>szorzószám</w:t>
      </w:r>
    </w:p>
    <w:p>
      <w:pPr>
        <w:pStyle w:val="Normal"/>
        <w:tabs>
          <w:tab w:val="clear" w:pos="708"/>
          <w:tab w:val="left" w:pos="1418" w:leader="none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4 éves szabványfa</w:t>
        <w:tab/>
        <w:t>1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10 éves szabványfa</w:t>
        <w:tab/>
        <w:t>10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20 éves    "</w:t>
        <w:tab/>
        <w:t>40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30 éves    "</w:t>
        <w:tab/>
        <w:t>84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40 éves    "</w:t>
        <w:tab/>
        <w:t>160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50 éves    "</w:t>
        <w:tab/>
        <w:t>300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60 éves    "</w:t>
        <w:tab/>
        <w:t>500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70 éves    "</w:t>
        <w:tab/>
        <w:t>700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egyedi, különleges értékű fa</w:t>
        <w:tab/>
        <w:t>1000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</w:t>
      </w:r>
      <w:r>
        <w:rPr/>
        <w:t>lombkorona állapota                          szorzószám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teljesen ép lombkorona</w:t>
        <w:tab/>
        <w:t>1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kissé sérült, visszavágott lombkorona</w:t>
        <w:tab/>
        <w:t>0,7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erősen sérült lombkorona</w:t>
        <w:tab/>
        <w:t>0,4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</w:t>
      </w:r>
      <w:r>
        <w:rPr/>
        <w:t>a fa helye                                           szorzószám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fákban szegény belvárosi rész</w:t>
        <w:tab/>
        <w:t>1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fákkal átlagosan ellátott terület</w:t>
        <w:tab/>
        <w:t>0,7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külterület</w:t>
        <w:tab/>
        <w:t>0,5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Pl.: 1 db 50 éves kissé sérült lombkoronájú fákkal ellátott területen lévő fa értéke: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1 db, 4 éves ugyanolyan fafaj ára pl: 60,-Ft,  -&gt;   60 x 300 x 0,7 = </w:t>
      </w:r>
      <w:r>
        <w:rPr>
          <w:u w:val="single"/>
        </w:rPr>
        <w:t>8820,-</w:t>
      </w:r>
      <w:r>
        <w:rPr/>
        <w:t>Ft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Tahoma" w:hAnsi="Tahoma" w:cs="Tahoma"/>
      <w:b/>
      <w:bCs/>
      <w:sz w:val="28"/>
    </w:rPr>
  </w:style>
  <w:style w:type="character" w:styleId="Style33">
    <w:name w:val="style33"/>
    <w:basedOn w:val="Bekezdsalapbett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1410" w:hanging="1410"/>
      <w:jc w:val="center"/>
    </w:pPr>
    <w:rPr>
      <w:rFonts w:ascii="Tahoma" w:hAnsi="Tahoma" w:cs="Tahoma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31">
    <w:name w:val="Szövegtörzs behúzással 31"/>
    <w:basedOn w:val="Normal"/>
    <w:qFormat/>
    <w:pPr>
      <w:suppressAutoHyphens w:val="true"/>
      <w:ind w:left="426" w:hanging="426"/>
      <w:jc w:val="both"/>
    </w:pPr>
    <w:rPr>
      <w:rFonts w:ascii="Arial" w:hAnsi="Arial" w:cs="Arial"/>
      <w:szCs w:val="20"/>
    </w:rPr>
  </w:style>
  <w:style w:type="paragraph" w:styleId="DocumentMap1">
    <w:name w:val="Document Map1"/>
    <w:basedOn w:val="Normal"/>
    <w:qFormat/>
    <w:pPr>
      <w:spacing w:before="120" w:after="120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Behuz1">
    <w:name w:val="behuz_1"/>
    <w:basedOn w:val="Normal"/>
    <w:next w:val="Normal"/>
    <w:qFormat/>
    <w:pPr>
      <w:spacing w:lineRule="exact" w:line="240"/>
      <w:ind w:left="454" w:hanging="284"/>
      <w:jc w:val="both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hun/onkormanyzat/rendeletek/42_1995.doc" TargetMode="External"/><Relationship Id="rId3" Type="http://schemas.openxmlformats.org/officeDocument/2006/relationships/hyperlink" Target="http://www.csongrad.hu/hun/onkormanyzat/rendeletek/28-1996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1:00Z</dcterms:created>
  <dc:creator>Tamas Pal</dc:creator>
  <dc:description/>
  <dc:language>en-US</dc:language>
  <cp:lastModifiedBy>szvoblas</cp:lastModifiedBy>
  <cp:lastPrinted>2016-10-20T17:00:00Z</cp:lastPrinted>
  <dcterms:modified xsi:type="dcterms:W3CDTF">2016-10-20T15:41:00Z</dcterms:modified>
  <cp:revision>2</cp:revision>
  <dc:subject/>
  <dc:title>Csongrád Város Önkormányzata Képviselő-testületének</dc:title>
</cp:coreProperties>
</file>