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08-110-19/2016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6. október 27-e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i támogatás megállapításának, kifizetésének, folyósításának, valamint felhasználásának ellenőrzéséről szóló /2015. (II.23.) önkormányzati rendelet módosítására, kiegészítésére kívánok az alábbiakban javaslattal él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szággyűlés 2016. június 13-án fogadta el a Magyarország 2017. évi központi költségvetéséről szóló 2016. évi XC. tör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törvény 2. számú melléklete III/2. pontja alapján </w:t>
      </w:r>
      <w:r>
        <w:rPr>
          <w:b/>
        </w:rPr>
        <w:t xml:space="preserve">a 32.000 Ft/fő adóerő-képességet meghaladó települési önkormányzatok szociális feladataik támogatására nem kapnak állami támogatást </w:t>
      </w:r>
      <w:r>
        <w:rPr/>
        <w:t>(2016.évben ilyen jogcímen 29.970.538 Ft támogatásban részesült az önkormányzatun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gy főre jutó adóerő- képesség 2017. évre</w:t>
      </w:r>
      <w:r>
        <w:rPr/>
        <w:t xml:space="preserve"> (a 2015. évi adóbevallások alapján a 2016. június hónapban számolt összege számításaink szerint) </w:t>
      </w:r>
      <w:r>
        <w:rPr>
          <w:b/>
        </w:rPr>
        <w:t>35.696 Ft/f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ászoruló gyermekek szünidei étkeztetésének támogatása is az adóerő- képesség alapján kerül meghatározásra, 2017. évre 342 Ft/gyermek (2016. évben 399 Ft/gyermek volt, összesen : 4.197.480 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 rendkívüli támogatása (korábban : ÖNHIKI) benyújtásának feltétele szintén a  32.000 Ft/fő alatti egy főre jutó adóerő képesség. Ez azt jelenti, hogy 2017. évben pályázatot sem nyújthatun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ismeretében a 2017. évi segélyezés tervezése kapcsán megállapítható, hogy önkormányzatunk állami támogatásra nem lesz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Para"/>
        </w:rPr>
        <w:t>A helyi adókról szóló 1990. évi C. törvény 36/A.§ - szerint :</w:t>
      </w:r>
      <w:r>
        <w:rPr>
          <w:vertAlign w:val="superscript"/>
        </w:rPr>
        <w:t> „</w:t>
      </w:r>
      <w:r>
        <w:rPr>
          <w:b/>
        </w:rPr>
        <w:t>A helyi iparűzési adóból származó bevétel különösen a települési önkormányzat képviselő-testületének hatáskörébe tartozó szociális ellátások finanszírozására</w:t>
      </w:r>
      <w:r>
        <w:rPr/>
        <w:t xml:space="preserve"> </w:t>
      </w:r>
      <w:r>
        <w:rPr>
          <w:b/>
        </w:rPr>
        <w:t>és</w:t>
      </w:r>
      <w:r>
        <w:rPr/>
        <w:t xml:space="preserve"> - a fővárosi önkormányzat esetén külön törvényben meghatározottak szerint – </w:t>
      </w:r>
      <w:r>
        <w:rPr>
          <w:b/>
        </w:rPr>
        <w:t>a helyi közösségi közlekedési feladatok ellátására használható fel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Para"/>
        </w:rPr>
      </w:pPr>
      <w:r>
        <w:rPr/>
        <w:t>A segélyezési szakfeladat finanszírozása a helyi adókról szóló törvény alapján a jövő évben teljes mértékben az iparűzési adóból fog megvalósulni.</w:t>
      </w:r>
      <w:r>
        <w:rPr>
          <w:rStyle w:val="Para"/>
        </w:rPr>
        <w:t xml:space="preserve"> </w:t>
      </w:r>
    </w:p>
    <w:p>
      <w:pPr>
        <w:pStyle w:val="Normal"/>
        <w:jc w:val="both"/>
        <w:rPr>
          <w:rStyle w:val="Para"/>
        </w:rPr>
      </w:pPr>
      <w:r>
        <w:rPr/>
      </w:r>
    </w:p>
    <w:p>
      <w:pPr>
        <w:pStyle w:val="Normal"/>
        <w:jc w:val="both"/>
        <w:rPr/>
      </w:pPr>
      <w:r>
        <w:rPr/>
        <w:t>2016. évben a segélyezés finanszírozása 29.970.538 Ft összegű állami normatívából történik</w:t>
      </w:r>
    </w:p>
    <w:p>
      <w:pPr>
        <w:pStyle w:val="Normal"/>
        <w:jc w:val="both"/>
        <w:rPr/>
      </w:pPr>
      <w:r>
        <w:rPr/>
        <w:t>tekintettel arra, hogy az egy főre jutó adóerő képesség 32.000 Ft alatt va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2017. évben a segélyezési keretet 26.000.000 Ft-ban célozzuk meg a helyi közösség szociális biztonságának erősítése, megtar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részletezett indokok miatt javaslom a települési támogatás megállapításának, kifizetésének, folyósításának, valamint felhasználásának ellenőrzéséről szóló 5/2015. (II.23.) önkormányzati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i támogatás jogosultsági feltételeinek vonatkozásában magasabb rendű jogszabály nem tartalmaz korlátozást. Ez azt jelenti, hogy a képviselő-testület saját jogkörében határozta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énzbeli és természetben nyújtható ellátások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ogosultsági feltételeke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mogatás összeg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fizetés, folyósítás módját 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mogatás eseti vagy időszakos jellegét.</w:t>
      </w:r>
    </w:p>
    <w:p>
      <w:pPr>
        <w:pStyle w:val="Normal"/>
        <w:jc w:val="both"/>
        <w:rPr/>
      </w:pPr>
      <w:r>
        <w:rPr/>
        <w:t>A rendelet megalkotása során a jogalkotónak folyamatosan figyelemmel kell lennie a lakosság szociális helyzetéhez és az aktuális gazdasági viszonyok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6. § (4) bekezdésében javaslom, hogy tárgyévben </w:t>
      </w:r>
      <w:r>
        <w:rPr>
          <w:b/>
        </w:rPr>
        <w:t>négy havonta</w:t>
      </w:r>
      <w:r>
        <w:rPr/>
        <w:t xml:space="preserve">, </w:t>
      </w:r>
      <w:r>
        <w:rPr>
          <w:b/>
        </w:rPr>
        <w:t>azaz  3 alkalommal lehessen</w:t>
      </w:r>
      <w:r>
        <w:rPr/>
        <w:t xml:space="preserve"> rendkívüli települési támogatást megállapítani. Ettől eltérni csak indokolt esetben a szociális ügyekért felelős bizottság javaslatára lehet.</w:t>
      </w:r>
    </w:p>
    <w:p>
      <w:pPr>
        <w:pStyle w:val="Normal"/>
        <w:jc w:val="both"/>
        <w:rPr/>
      </w:pPr>
      <w:r>
        <w:rPr/>
        <w:t>Indoklás : 2017. évben az önkormányzat kb. 50-%kal kevesebb álláskeresőt kíván a kistérségi startmunka mintaprogramokban foglalkoztatni, ezért várhatóan megemelkedik az igénylők lét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. január 28-i ülésén a képviselő-testület a pénzbeli és természetbeni ellátások körét két újabb lehetőséggel bővítette ki:</w:t>
      </w:r>
    </w:p>
    <w:p>
      <w:pPr>
        <w:pStyle w:val="Normal"/>
        <w:jc w:val="both"/>
        <w:rPr/>
      </w:pPr>
      <w:r>
        <w:rPr/>
        <w:t>- egy fős háztartásban élő személy részére 60 literes űrtartalmú hulladékgyűjtésére szolgáló edényzet megvásárlásához nyújtott 4.000 Ft illetve,</w:t>
      </w:r>
    </w:p>
    <w:p>
      <w:pPr>
        <w:pStyle w:val="Normal"/>
        <w:jc w:val="both"/>
        <w:rPr/>
      </w:pPr>
      <w:r>
        <w:rPr/>
        <w:t>- a bárányhimlő elleni védőoltáshoz nyújtott támogatás (18.480 Ft/gyerme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lladékgyűjtő edényzet vásárlásához nyújtott támogatásról a médián keresztül tájékoztatva lett a lakosság.  A bárányhimlő elleni védőoltás vonatkozásában előzetes egyeztetés történt a háziorvosokkal és a Védőnői Szolgálattal továbbá papír alapú tájékoztatás, igény felmérés történt minden olyan családnál, ahol a gyermek az idei évben tölti be a 12 hónapos életkor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 III. negyedéves irányzatának áttekintése során megállapításra került, hogy a fenti két támogatásra a tervezett létszámtól eltérően nagyon kevés igény mutatkozot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888"/>
        <w:gridCol w:w="1961"/>
        <w:gridCol w:w="1662"/>
        <w:gridCol w:w="1550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irányza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ás (2016.09.30-ig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elmezők 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utasítottak száma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lladékgyűjtő ed. vásárlásához nyújt.tá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00 F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f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fő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ülési támogatás-bárányhimlő elleni védőoltáshoz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0.000 F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600 F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fő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z alacsony lakossági igény miatt  a 60 literes űrtartalmú edényzet megvásárlásához nyújtott támogatást javaslom hatályában továbbra is fenntartani azzal, hogy a </w:t>
      </w:r>
      <w:r>
        <w:rPr>
          <w:b/>
        </w:rPr>
        <w:t>2017. évi költségvetés tervezése során erre jogcímre 200.000 Ft kerüljön beterv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rendelet 16/A. §-ban a bárányhimlő elleni védőoltáshoz nyújtott támogatást javaslom szintén hatályában fenntartani</w:t>
      </w:r>
      <w:r>
        <w:rPr>
          <w:b/>
        </w:rPr>
        <w:t>,</w:t>
      </w:r>
      <w:r>
        <w:rPr/>
        <w:t xml:space="preserve"> tekintettel arra, hogy a két védőoltás összege 18. 480 Ft és ez az összeg jelentős teher a rászoruló családoknak. </w:t>
      </w:r>
      <w:r>
        <w:rPr>
          <w:b/>
        </w:rPr>
        <w:t>Ugyanakkor a 2017. évi költségvetés tervezése során erre a célra 550.000 Ft előirányzat elegend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kiemelt célja a gyermeket vállaló családok támogatása, ennek érdekében tett intézkedése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40.000 Ft összegű születéshez nyújtott települési támogat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gyatékos gyermek családjának nyújtott települési támogatás biztosí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akáshoz jutás megszerzésének helyi támogatása illetve a garzonlakások bérleti jogának megszerzéséről szóló rendelet módosítása (pl. korhatár felemelése 40 évre, jövedelemhatár eltörlése,1.000.000 Ft összegű vissza nem térítendő támogatás, akik a CSOK támogatást igénybe veszik és építkezni szeretnének Csongrád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rendelet 7. § (3) bekezdésében javaslom a szociális ügyekért felelős bizottság méltányossági jogkörében meghatározott jövedelemhatárt a jelenlegi 50 %-ról ( 76.950 Ft) </w:t>
      </w:r>
      <w:r>
        <w:rPr>
          <w:b/>
        </w:rPr>
        <w:t xml:space="preserve">40 %-ra (71.820 Ft-ra) lecsökkenteni, annak érdekében, hogy a legrászorultabb ügyfélkör részesülhessen támogatásban létfenntartást veszélyeztető élethelyzetben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6. március 1. napjától a szociális ügyekért felelős bizottság méltányosságból támogatásban részesítheti azt a személyt, aki a nagyobb összegű váratlan kiadását önerőből nem tudja finanszírozni (egy főre jutó jövedelemhatár: 76.950 Ft)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 tapasztalata szerint a legtöbb ilyen jellegű kérelem (23 fő) gyógyászati segédeszköz vásárlására irányult (hallókészülék, ehhez szükséges elem, kerekes szék ). Ezen gyógyászati segédeszközök ára elérheti akár a 200.000 Ft-ot is. Ilyen nagy összegű támogatást az önkormányzat nem tud teljes mértékben finanszírozni, csak részben. A kérelem benyújtása előtt célszerű megvizsgálni, hogy a kérelmező másik folyósító szervtől (OEP, Nyugdíjfolyósító Igazgatóság) jogosult lehet-e ilyen célból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szágos Egészségbiztosítási Pénztár az Egészségbiztosítási Alap terhére évente egyszeri pénzbeli segélyt nyújthat a kötelező egészségbiztosítás ellátásairól szóló 1997. évi LXXXIII. törvény 50. § (5) bekezdése alapján.</w:t>
      </w:r>
    </w:p>
    <w:p>
      <w:pPr>
        <w:pStyle w:val="Normal"/>
        <w:jc w:val="both"/>
        <w:rPr/>
      </w:pPr>
      <w:r>
        <w:rPr>
          <w:rStyle w:val="Section"/>
        </w:rPr>
        <w:t>„</w:t>
      </w:r>
      <w:r>
        <w:rPr/>
        <w:t>Az egészségbiztosító méltányosságból a biztosítottat és a kizárólag egészségügyi szolgáltatásra jogosult személyt indokolt esetben segélyben részesítheti.”</w:t>
      </w:r>
    </w:p>
    <w:p>
      <w:pPr>
        <w:pStyle w:val="Normal"/>
        <w:jc w:val="both"/>
        <w:rPr/>
      </w:pPr>
      <w:r>
        <w:rPr/>
        <w:t>A kérelmet a lakóhely szerint illetékes kormányhivatalnál vagy kormányablaknál lehet benyújtani (csatolni szükséges az</w:t>
      </w:r>
      <w:r>
        <w:rPr>
          <w:b/>
        </w:rPr>
        <w:t xml:space="preserve"> </w:t>
      </w:r>
      <w:r>
        <w:rPr/>
        <w:t>egészségi állapotra, kezelésre vonatkozó és a kérelemmel összefüggő egészségügyi dokumentációt, továbbá a biztosított nyilatkozatát a saját és a vele közös háztartásban élők által - a kérelem benyújtását megelőző három hónapban - megszerzett jövedelemigazolá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mennyiben a kérelmező mégis nagyobb összegű váratlan kiadásaihoz kér támogatást 15 napon belül legyen köteles számlával elszámolni a felhasználásról. </w:t>
      </w:r>
      <w:r>
        <w:rPr>
          <w:b/>
        </w:rPr>
        <w:t>Ezért javaslom a rendelet 7.§-t (4) bekezdéssel kiegészíteni, amely az elszámolási kötelezettséget előír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10. § (7) bekezdésében javaslom a </w:t>
      </w:r>
      <w:r>
        <w:rPr>
          <w:b/>
        </w:rPr>
        <w:t>fűtési támogatás összegének csökkentését havi 500 Ft-tal, továbbá tűzifa igénylése esetén a támogatás mértékét 1 erdei m3-ben meghatározni. Javaslom, hogy ezen rendelkezés 2017. szeptember 1. napjától lépjen él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16. §-ban javaslom a gyógyszertámogatás mértékének maximalizását, mely nem haladhatná meg a havi 5.000 Ft összeget</w:t>
      </w:r>
      <w:r>
        <w:rPr/>
        <w:t xml:space="preserve">. A rendelet lehetőséget biztosít a támogatás 6 hónapon keresztüli folyósítására is, amennyiben a terápia indokoltságát a háziorvos igazolja. Nyilvántartásunk alapján 37 fő részesül időszakosan azaz 6 hónapon keresztül gyógyszertámogatásban. A jogosultsági feltételek megléte esetén a 6 hónap elteltét követően az ügyfél ismételten kérelmezheti a támogatás megállapítását. A költségvetés fegyelmezett betartása érdekében ezért szükségessé vált egy felső értékhatárt megjelölése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87"/>
        <w:gridCol w:w="1925"/>
        <w:gridCol w:w="1792"/>
        <w:gridCol w:w="152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érelmezők szám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ámogatásban részesítettek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utasítások szám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lhasználás 2016.09.30-ig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yógyszertámogatá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69.5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Gazdálkodási Irodával történt egyeztetés alapján 2017. évben 26.000.000 Ft-os segélyezési előirányzatból a rendelet finanszírozható. Amennyiben az egyes főkönyvi szám alatt nyilvántartott támogatások kiadásai az előirányzatot időközben meghaladnák, az előirányzat további átcsoportosítására is lehetőséget látok a különböző főkönyvi számok között.</w:t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fentiek alapján az alábbi megállapításokat teszem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tervezet finanszí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2020"/>
        <w:gridCol w:w="1960"/>
      </w:tblGrid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gnevezé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016. évi előirányzat Ft-ban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7.évi terv Ft-ban</w:t>
            </w:r>
          </w:p>
        </w:tc>
      </w:tr>
      <w:tr>
        <w:trPr>
          <w:trHeight w:val="52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Elhunyt személyek hátra maradottainak támogatá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 000 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00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kbértámogatás</w:t>
              <w:b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4 500 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.000</w:t>
              <w:br/>
            </w:r>
          </w:p>
        </w:tc>
      </w:tr>
      <w:tr>
        <w:trPr>
          <w:trHeight w:val="64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űtéstámogatás</w:t>
              <w:b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7 000 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 000 000</w:t>
              <w:br/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gyéb szociális (nyári tábor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ás egyéb szolgáltatá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 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űködési célú ÁF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</w:t>
            </w:r>
          </w:p>
        </w:tc>
      </w:tr>
      <w:tr>
        <w:trPr>
          <w:trHeight w:val="147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gyéb önkorm. Rendelet alapján megállapított támogatás </w:t>
              <w:br/>
              <w:t>BURSA Hungarica</w:t>
              <w:br/>
              <w:t>Fogyatékos gyermek családjának támogatása</w:t>
              <w:br/>
              <w:t>Születési támogatás</w:t>
              <w:b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0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 000 000</w:t>
              <w:br/>
              <w:br/>
              <w:br/>
            </w:r>
          </w:p>
        </w:tc>
      </w:tr>
      <w:tr>
        <w:trPr>
          <w:trHeight w:val="6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color w:val="000000"/>
              </w:rPr>
              <w:t>Önkormányzati segély Szt. 45.§ települési támogatás pénzbeli</w:t>
              <w:br/>
              <w:t xml:space="preserve">(- </w:t>
            </w:r>
            <w:r>
              <w:rPr>
                <w:rFonts w:cs="Calibri"/>
                <w:i/>
                <w:color w:val="000000"/>
              </w:rPr>
              <w:t>bárányhimlő elleni védőoltáshoz tám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i/>
                <w:color w:val="000000"/>
              </w:rPr>
              <w:t>-hulladékgyűjtő ed. megvásárlásához ,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i/>
                <w:color w:val="000000"/>
              </w:rPr>
              <w:t>-pénzbeli támogatás</w:t>
            </w:r>
            <w:r>
              <w:rPr>
                <w:rFonts w:cs="Calibri"/>
                <w:color w:val="000000"/>
              </w:rPr>
              <w:br/>
              <w:b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5 660 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 600 000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ebből 550 000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200 000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i/>
                <w:color w:val="000000"/>
              </w:rPr>
              <w:t>2 860 000)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öztemeté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5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 500 000</w:t>
            </w:r>
          </w:p>
        </w:tc>
      </w:tr>
      <w:tr>
        <w:trPr>
          <w:trHeight w:val="9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Önkorm, saját hatáskörébe adott természetbeni ellátása élelmiszer, gyógyszerutalványra</w:t>
              <w:b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5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 500 000</w:t>
              <w:br/>
            </w:r>
          </w:p>
        </w:tc>
      </w:tr>
      <w:tr>
        <w:trPr>
          <w:trHeight w:val="13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Összesen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0.000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</w:rPr>
              <w:t>26 0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ind w:left="2880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textAlignment w:val="baseline"/>
        <w:rPr/>
      </w:pPr>
      <w:r>
        <w:rPr/>
        <w:t>A képviselő-testület lakosság iránti felelősségét, elkötelezettségét mutatja az a tény, hogy a települési támogatásra vonatkozó rendeletet minimális mértékben szűkítette, állami támogatások hiányában a 2017. évi segélyezési keretet teljes mértékben az iparűzési adóból finanszírozza. Az előterjesztés szerint a módosításra kerülő helyi rendelet a lakosság szociális biztonságának megőrzését szolgálja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 xml:space="preserve">Nem releváns.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>
          <w:b/>
          <w:i/>
        </w:rPr>
        <w:t>3.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A rendelet alkalmazásához szükséges szervezeti feltételek rendelkezésre állnak, a szükséges tárgyi, személyi, pénzügyi feltételek a 2017. évi költségvetésben biztosítottak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Kérem a Tisztelt Képviselő-testületet, hogy az előterjesztést vitassa meg és alkossa meg rendeletét a települési támogatás megállapításnak, kifizetésének, folyósításának, valamint felhasználásának ellenőrzéséről szóló 5/2015. (II.23.) önkormányzati rendelet módosítására, és kiegészítésére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6. október 15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songrád Városi Önkormányzat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6. (…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elepülési támogatás megállapításának, kifizetésének, folyósításának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felhasználásának ellenőrzéséről szóló 5/2015.(II.23.)önkormányzati rendelet módosításáról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songrád Városi Önkormányzat Képviselő-testülete az Alaptörvény 32. cikk (2) bekezdésében biztosított jogalkotói hatáskörében eljárva, a Magyarország helyi önkormányzatairól szóló 2011. évi CLXXXIX. törvény 13. § (1) bekezdés 8a. pontjában meghatározott feladatkörében, a szociális igazgatásról és szociális ellátásokról szóló 1993. évi III. törvény 25.§ (3) bekezdés b) pontjában, 32.§ (3) bekezdésében, 45. §-ában és 132. § (4) bekezdés g) pontjában kapott felhatalmazás alapján eljárva a következőket rendel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</w:t>
      </w:r>
      <w:r>
        <w:rPr>
          <w:b/>
          <w:i/>
        </w:rPr>
        <w:t>.§  A rendelet 6.§ (4) bekezdés második mondata helyébe a következő rendelkezés lép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feltételek alapján tárgyévben legfeljebb 3 alkal(4) Rendkívüli települési támogatás eseti jelleggel e rendeletben szabályozott jogosultsági ommal (négyhavonta) állapítható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</w:rPr>
        <w:t xml:space="preserve">2.§  </w:t>
      </w:r>
      <w:r>
        <w:rPr>
          <w:b/>
          <w:i/>
        </w:rPr>
        <w:t>A rendelet 7. § (3) bekezdésében az „50 %-kal” szövegrész helyébe a „40 %-kal „ szöveg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lép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. §</w:t>
      </w:r>
      <w:r>
        <w:rPr/>
        <w:t xml:space="preserve"> </w:t>
      </w:r>
      <w:r>
        <w:rPr>
          <w:b/>
          <w:i/>
        </w:rPr>
        <w:t>A rendelet 7. §-a a következő (4) bekezdéssel egészül ki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(4) Nagyobb összegű váratlan kiadáshoz nyújtott települési támogatás esetén a támogatásban részesített személy a határozat kézhezvételétől számított 15 napon belül számlával köteles elszámolni a felhasznál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§</w:t>
      </w:r>
      <w:r>
        <w:rPr/>
        <w:t xml:space="preserve"> </w:t>
      </w:r>
      <w:r>
        <w:rPr>
          <w:b/>
          <w:i/>
        </w:rPr>
        <w:t>A rendelet 10. § (7) bekezdése helyébe az alábbi rendelkezés lép:</w:t>
      </w:r>
      <w:r>
        <w:rPr/>
        <w:t xml:space="preserve">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(7) A támogatás havi összege nem lehet kevesebb, mint 3.000 Ft, egyedül élő esetén 3.500 Ft. Tűzifa igénylése esetén a támogatás mértéke 1 erdei m</w:t>
      </w:r>
      <w:r>
        <w:rPr>
          <w:vertAlign w:val="superscript"/>
        </w:rPr>
        <w:t>3</w:t>
      </w:r>
      <w:r>
        <w:rPr/>
        <w:t xml:space="preserve"> tűzif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§</w:t>
      </w:r>
      <w:r>
        <w:rPr/>
        <w:t xml:space="preserve"> </w:t>
      </w:r>
      <w:r>
        <w:rPr>
          <w:b/>
          <w:i/>
        </w:rPr>
        <w:t xml:space="preserve">A rendelet 16.§ (4) bekezdése a következő mondattal egészül ki: </w:t>
      </w:r>
    </w:p>
    <w:p>
      <w:pPr>
        <w:pStyle w:val="Normal"/>
        <w:ind w:left="360" w:hanging="0"/>
        <w:jc w:val="both"/>
        <w:rPr/>
      </w:pPr>
      <w:r>
        <w:rPr/>
        <w:t xml:space="preserve">A támogatás mértéke az 5.000 Ft/hó összeget nem haladha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áró rendelke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§</w:t>
      </w:r>
      <w:r>
        <w:rPr/>
        <w:t xml:space="preserve"> (1) Ez a rendelet - a (2) bekezdésben foglalt kivétellel - 2017. január 1-jén lép hatályba é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 hatályba 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A 4.§ 2017. szeptember1-jén lép hatályba és az azt követő napon hatályát veszti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/>
      </w:pPr>
      <w:r>
        <w:rPr/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>A rendelet kihirdetésének napja 2016. ……………………………..</w:t>
      </w:r>
    </w:p>
    <w:p>
      <w:pPr>
        <w:pStyle w:val="Normal"/>
        <w:ind w:left="4956" w:firstLine="708"/>
        <w:jc w:val="both"/>
        <w:rPr/>
      </w:pPr>
      <w:r>
        <w:rPr/>
        <w:t xml:space="preserve">Dr. Juhász László 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oint">
    <w:name w:val="point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3:00Z</dcterms:created>
  <dc:creator>Leíró-1</dc:creator>
  <dc:description/>
  <dc:language>en-US</dc:language>
  <cp:lastModifiedBy>szvoblas</cp:lastModifiedBy>
  <cp:lastPrinted>2016-10-19T12:22:00Z</cp:lastPrinted>
  <dcterms:modified xsi:type="dcterms:W3CDTF">2016-10-19T10:28:00Z</dcterms:modified>
  <cp:revision>3</cp:revision>
  <dc:subject/>
  <dc:title/>
</cp:coreProperties>
</file>