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119"/>
        <w:gridCol w:w="1394"/>
        <w:gridCol w:w="3618"/>
        <w:gridCol w:w="1249"/>
      </w:tblGrid>
      <w:tr>
        <w:trPr>
          <w:tblHeader w:val="true"/>
        </w:trPr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9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>START program /2016.06. hó – 2016.08.hó/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4.782.108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                         645.585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   97.818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                                   49.237 Ft</w:t>
            </w:r>
          </w:p>
          <w:p>
            <w:pPr>
              <w:pStyle w:val="Normal"/>
              <w:ind w:left="375" w:hanging="14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6.778.312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                           915.072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   163.687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i kiadás                             182.813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Dologi kiadás                                    639.600 Ft</w:t>
            </w:r>
          </w:p>
          <w:p>
            <w:pPr>
              <w:pStyle w:val="Normal"/>
              <w:ind w:left="375" w:hanging="14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4.792.022 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járulékok                                          646.923 Ft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i kiadások                         825.626 Ft</w:t>
            </w:r>
          </w:p>
          <w:p>
            <w:pPr>
              <w:pStyle w:val="Normal"/>
              <w:ind w:left="375" w:hanging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Mezőgazdasági program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7.511.929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                        1.014.111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                                    335.719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                                          174.891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vízelvezetés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3.514.488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                           474.456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felhalmozási                                     194.659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Kisértékű tárgyi eszköz beszerzés   200.312 Ft</w:t>
            </w:r>
          </w:p>
          <w:p>
            <w:pPr>
              <w:pStyle w:val="Normal"/>
              <w:ind w:left="375" w:hanging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Hosszabb időtartamú közfoglalkoztatás /41 fő/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9.090.129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                    1.227.167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dologi kiadás                                    799.470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Kisértékű tárgyi eszköz beszerzés 3.068.184 Ft</w:t>
            </w:r>
          </w:p>
          <w:p>
            <w:pPr>
              <w:pStyle w:val="Normal"/>
              <w:ind w:left="375" w:hanging="14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io- és megújuló energia felhasználás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2.462.589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                       332.450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dologi kiadások 84.554 Ft + 39.965 Ft</w:t>
            </w:r>
          </w:p>
          <w:p>
            <w:pPr>
              <w:pStyle w:val="Normal"/>
              <w:ind w:left="364" w:hanging="364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RT program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Út őr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   924.692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                           124.834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 xml:space="preserve">dologi kiadás  101.047 Ft + 160.000 Ft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felhalmozási kiadás 91.775 + 50.800 Ft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.574.748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.679.484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.264.571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.036.650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383.915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.184.950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919.558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453.148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foglalkoztatás távú foglalkoztatása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személyi juttatás     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járulékok 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felhalmozási kiadás 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dologi kiadás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.856.26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380.59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50.56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09.59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6. 07. hó  1.272.540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8. hó  1.257.300 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9. hó  1.237.996 Ft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67.8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Városellátói Intézmény sz.j.590.100 Ft  járulékok 159.327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Óvodák Igazgatósága sz.j.109.300 Ft, járulékok  29.511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 334.500 Ft, járulékok 90.315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GESZ sz.j.      585.200 Ft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árulékok          158.004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lkotóház sz.j.     40.800 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árulékok                 11.016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Polgármesteri Hivatal sz.j. 612.100 Ft, járulékok         165.267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Piroskavárosi Idősek Otthona sz.j.207.900 Ft , járulékok      56.133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:. 486.900 Ft, járulékok 131.463 Ft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9.42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.81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4.81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3.20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.81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7.36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.03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.363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iegészítő gyermekvédelmi támogatá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7. hó        56.430 F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8. hóra   117.360 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9. hóra     37.620 Ft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1.41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kormányzatok elszámolásai költségvetési szervekkel Polgármesteri Hivatal támogatása kiegészítő gyermekvédelmi támogatás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1.41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9" w:hRule="atLeast"/>
        </w:trPr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Helyi önkormányzatok kiegészítő támogatás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pótlék kiegészítés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6. 07. hóra   798.935 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8. hóra    841.804 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9. hóra    816.837 Ft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57.57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 költségvetési szerveikkel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Szarka Ödön Egyesített Egészségügyi és Szociális Intézmény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személyi juttatás     1.319.630 Ft,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járulék                       356.300 Ft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Piroskavárosi Idősek Otthona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személyi juttatás    615.469 Ft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járulék                   166.177Ft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75.93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1.646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nyvtári érdekeltségnövelő támogatás   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66.7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 támogatása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66.7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pontosított előirányza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rmészetbeni támogatás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.4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rmészetbeni támog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rzsébet utalvány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.4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éményseprői ipari szolgáltatás támogatás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85.40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i vagyonnal való gazdálkodással kapcsolatos feladato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zmű szolgáltató Kft-nek működési célra végleges pénzeszköz átadás kéményseprői szolgáltatás támogatására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85.40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halmozási célú önkormányzati támogatás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Kubinyi Ágoston program támogatása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00.000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semegi Károly Könyvtár és Tari László Múzeum udvari borászati kiállításának, létrehozására és szabadtéri foglalkoztató kialakítására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00.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ötelező önkormányzati feladatot ellátó intézmények fejlesztésének támogatása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299.782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échenyi úti Bölcsőde felújítás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lhalmozási kiadás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299.782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ociális ágazati pótlé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űködési célú költségvetési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946.769Ft, 2.049.031Ft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995.800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. Szarka Ödön Egy. Eü. és Szoc. In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j: 1.990.161Ft, jár: 537.34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roskavárosi Idősek Otthon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j: 1.156.138Ft, jár: 312.157Ft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527.50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68.295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Önkormányzatok elszámolásai működési célú költségvetési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lepülési önkormányzato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rendkívüli támogatása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02.328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ESZ támogatás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lgármesteri Hivatal támogatás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i feladat összese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085.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9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.23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halmozási célú önkormányzati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ás székhely múzeumok szakmai támogatása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0.000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semegi Károly Könyvtár és Tari László Múzeum támogatása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0.000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állami támogatás csökkenés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állami támogatás növekedés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parűzési adó többletbevétel         (különbség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.207.63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249.6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54.030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. Szarka Ö Egy. Eü. Int. Szoc. In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üzemeltetési támogatás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Piroskavárosi Idősek Otthona üzemelt. tám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572.4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23.600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művelődési érdekeltségnövelő támogatás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1.000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. elszám. költségvetési szerveikkel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űv. Központ és Városi Galéria támog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1.000</w:t>
            </w:r>
          </w:p>
        </w:tc>
      </w:tr>
      <w:tr>
        <w:trPr>
          <w:trHeight w:val="139" w:hRule="atLeast"/>
        </w:trPr>
        <w:tc>
          <w:tcPr>
            <w:tcW w:w="460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.404.342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.404.342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Adatok   Ft-ban </w:t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096"/>
        <w:gridCol w:w="1387"/>
        <w:gridCol w:w="3610"/>
        <w:gridCol w:w="1250"/>
      </w:tblGrid>
      <w:tr>
        <w:trPr>
          <w:tblHeader w:val="true"/>
          <w:trHeight w:val="391" w:hRule="atLeast"/>
        </w:trPr>
        <w:tc>
          <w:tcPr>
            <w:tcW w:w="4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9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5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songrádi Járási Hivatal Foglalkoztatási Osztály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322.876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 te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ákmunka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618.02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4.850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olgármesteri Hivatal országos és helyi népszavazással kapcsolatos tevékenységek működési célú támogatása. népszavazás 2016.10.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87.24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szágos és helyi népszavazással kapcs. tev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személyi jutt. 1.620.800Ft, jár.:474.375Ft, dologi kiadás 392.068Ft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87.243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összesen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810.119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810.119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 xml:space="preserve">MINDÖSSZESEN </w:t>
        <w:tab/>
        <w:tab/>
        <w:t xml:space="preserve">                120.214.461Ft</w:t>
        <w:tab/>
        <w:t xml:space="preserve">   </w:t>
        <w:tab/>
        <w:tab/>
        <w:tab/>
        <w:t xml:space="preserve">          120.214.461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09 -3544-1/2016. sz. előterjesztés 1. melléklete </w:t>
    </w:r>
  </w:p>
  <w:p>
    <w:pPr>
      <w:pStyle w:val="Normal"/>
      <w:jc w:val="right"/>
      <w:rPr/>
    </w:pPr>
    <w:r>
      <w:rPr>
        <w:sz w:val="16"/>
        <w:szCs w:val="16"/>
      </w:rPr>
      <w:t>az 5/2016 (II.19.) önkormányzati. Rendelet 7.4  melléklete</w:t>
    </w:r>
    <w:r>
      <w:rPr>
        <w:sz w:val="20"/>
      </w:rPr>
      <w:t xml:space="preserve">  </w:t>
    </w:r>
  </w:p>
  <w:p>
    <w:pPr>
      <w:pStyle w:val="Normal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13:00Z</dcterms:created>
  <dc:creator>Csongrád Város</dc:creator>
  <dc:description/>
  <dc:language>en-US</dc:language>
  <cp:lastModifiedBy>raczani</cp:lastModifiedBy>
  <cp:lastPrinted>2016-10-11T08:38:00Z</cp:lastPrinted>
  <dcterms:modified xsi:type="dcterms:W3CDTF">2016-10-17T06:13:00Z</dcterms:modified>
  <cp:revision>2</cp:revision>
  <dc:subject/>
  <dc:title>………</dc:title>
</cp:coreProperties>
</file>