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kt. szám: 02-517-10/201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Ü.i.: Barta Norbert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Interpellációs válasz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Somogyi Árpád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é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Csongrád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Úr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2016. szeptember 29-én megtartott ülésén a városban létesítendő mobil műjégpályával kapcsolatosan felvetett interpellációjára az alábbi választ ado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éli idényben egy mobil, 30*15 méteres jégpálya bérlésével és üzemeltetésével az alábbi információkat sikerült begyűjten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otenciális vállalkozások közül kettő nyilatkozott akként, hogy jégpálya bérbeadással foglalkozik, az ajánlataik az alábbiak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ce Park s.r.o. bérleti díja 2.250.000,-Ft + Áfa/hó (bruttó 2.857.500,- Ft/h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C TRUP Kft bérleti díja 3.400.000,- Ft + Áfa/hó (bruttó 4.318.000,- Ft/h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eti díjak tartalmazzák a 30*15 m nagyságú jégpályát kellékeivel együtt, illetve a karbantartásához szükséges gépet. A vizsgálat során az is áttekintésre került, hogy az üzemeltetés során milyen mértékű villamos energiafogyasztással számolhatunk az üzemeltetés során az egyes bérelendő jégpályák esetéb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ce Park s.r.o. által javasolt jégpálya áramfogyasztás a 10-15e kW/h (br. 800 eFt/hó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C TRUP Kft által javasolt jégpálya áramfogyasztása 15-20e kW/h (br. 1600 eFt/hó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égpálya bérleti és üzemeltetési költségei várhatóan az alábbiak szerint alakulnak a téli szezonban </w:t>
      </w:r>
      <w:r>
        <w:rPr>
          <w:rFonts w:cs="Times New Roman" w:ascii="Times New Roman" w:hAnsi="Times New Roman"/>
          <w:b/>
          <w:sz w:val="24"/>
          <w:szCs w:val="24"/>
        </w:rPr>
        <w:t>(3 hónap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jégpálya bérleti díj:   </w:t>
        <w:tab/>
        <w:t xml:space="preserve"> 6.750.000 Ft +ÁF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Üzemeltetés díj:</w:t>
        <w:tab/>
        <w:tab/>
        <w:t xml:space="preserve"> 1.600.000 Ft + ÁF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pítési és bontási költség:    400.000 Ft +ÁF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llamos energia telepítés:1.000.000 Ft +ÁF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amdíj:</w:t>
        <w:tab/>
        <w:tab/>
        <w:tab/>
        <w:t xml:space="preserve"> 1.200.000 Ft +ÁF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zdíj, Szemétdíj</w:t>
        <w:tab/>
        <w:tab/>
        <w:t xml:space="preserve"> 1.000.000 Ft + ÁFA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en: </w:t>
        <w:tab/>
        <w:tab/>
        <w:t xml:space="preserve">           11.950.000 Ft +ÁFA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5.176.500 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fenti válaszom szíves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október 12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isztelettel: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Bedő Tamás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polgármester</w:t>
      </w:r>
      <w:r>
        <w:br w:type="page"/>
      </w:r>
    </w:p>
    <w:p>
      <w:pPr>
        <w:pStyle w:val="Normal"/>
        <w:spacing w:before="280" w:after="10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Csongrád Város Polgármesterétől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Ikt. szám: 02-368-11/2016</w:t>
        <w:tab/>
      </w:r>
      <w:r>
        <w:rPr>
          <w:rFonts w:cs="Times New Roman" w:ascii="Times New Roman" w:hAnsi="Times New Roman"/>
          <w:b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Interpellációs válasz</w:t>
        <w:br/>
        <w:t>Ü.I.: Barta Norbert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28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pál Sándor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ongrád</w:t>
        <w:br/>
      </w:r>
      <w:r>
        <w:rPr>
          <w:rFonts w:cs="Times New Roman" w:ascii="Times New Roman" w:hAnsi="Times New Roman"/>
          <w:sz w:val="24"/>
          <w:szCs w:val="24"/>
        </w:rPr>
        <w:t>Jegenye u. 32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Úr!</w:t>
      </w:r>
    </w:p>
    <w:p>
      <w:pPr>
        <w:pStyle w:val="Normal"/>
        <w:spacing w:lineRule="exact" w:line="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2016. szeptember 29-én megtartott ülésén elhangzott interpellációjára az alábbi választ adom:</w:t>
      </w:r>
    </w:p>
    <w:p>
      <w:pPr>
        <w:pStyle w:val="Normal"/>
        <w:spacing w:lineRule="exact" w:line="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z Erzsébet Szálló, Posta, Fő u. 1. és a Csemegi Károly Könyvtár esőcsatornájának tisztítását megrendeltük a Városellátó Intézménytől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z Ipari Parkban működő vállalkozások hulladékszállításával kapcsolatban megkerestük a Csongrádi Víz- és Kommunális Kft-t, aki az Ipari Parkban működő cégekkel kapcsolatban nyilatkozni fog a hulladékszállítási szerződés meglétéről. A válaszról tájékoztatni fogom Képviselő Urat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fenti válaszom szíves elfogadását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február 11.</w:t>
      </w:r>
    </w:p>
    <w:p>
      <w:pPr>
        <w:pStyle w:val="Normal"/>
        <w:spacing w:lineRule="exact" w:line="240" w:before="28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isztelettel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exact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20"/>
          <w:sz w:val="24"/>
          <w:szCs w:val="24"/>
        </w:rPr>
        <w:t>Bedő Tamás</w:t>
      </w:r>
    </w:p>
    <w:p>
      <w:pPr>
        <w:pStyle w:val="Normal"/>
        <w:tabs>
          <w:tab w:val="clear" w:pos="708"/>
          <w:tab w:val="left" w:pos="6663" w:leader="none"/>
        </w:tabs>
        <w:spacing w:lineRule="exact" w:line="240" w:before="0" w:after="0"/>
        <w:rPr>
          <w:rFonts w:ascii="Times New Roman" w:hAnsi="Times New Roman" w:cs="Times New Roman"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ab/>
        <w:t xml:space="preserve"> polgármester</w:t>
      </w:r>
      <w:r>
        <w:br w:type="page"/>
      </w:r>
    </w:p>
    <w:p>
      <w:pPr>
        <w:pStyle w:val="Normal"/>
        <w:spacing w:lineRule="exact" w:line="240" w:before="28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kt. szám: 02-762-11/2016.</w:t>
        <w:tab/>
      </w:r>
      <w:r>
        <w:rPr>
          <w:rFonts w:cs="Times New Roman" w:ascii="Times New Roman" w:hAnsi="Times New Roman"/>
          <w:b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Interpellációs válasz</w:t>
        <w:br/>
        <w:t>Ü.I.: Barta Norb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té Atti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ongrád</w:t>
        <w:br/>
      </w:r>
      <w:r>
        <w:rPr>
          <w:rFonts w:cs="Times New Roman" w:ascii="Times New Roman" w:hAnsi="Times New Roman"/>
          <w:sz w:val="24"/>
          <w:szCs w:val="24"/>
        </w:rPr>
        <w:t>Gr. Andrássy Gyula u. 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Ú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2016. szeptember 29-én megtartott ülésén elhangzott interpellációjára az alábbi választ ado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sréti 4704 hrsz-ú út mechanikai megerősítésével kapcsolatban 2016. április hónapban ingatlan tulajdonosi kezdeményezésre lakossági fórumot tartottunk, ahol a jelenlévő tulajdonosok 70%-a pozitívan jelzett vissza, melyből körvonalazódott számunkra, hogy feltétlenül szükséges az út megépí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út teljes hossza, 982 m felmérésre került, ami alapján megállapítható, hogy az út első, kb. 300-340 méterén már korábban nagy mennyiségű zúzalék anyag lett elhelyezve az út tükrébe. Ennek alapján három vállalkozótól kértünk ajánlatot, és a legolcsóbbat választottuk kivitelező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az útalapot képző szilárd rendszertelen geometriájú anyagot, valamint annak darálási költségének 50%-át biztosította támogatásként az ingatlan tulajdonosokat tömörítő közösség részé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ivitelezési költség megmaradt részét, a fórumon elfogadott döntés alapján, a 113 db ingatlanra egyenlő részben osztottuk el, így az egy ingatlanra jutó összeg: </w:t>
      </w:r>
      <w:r>
        <w:rPr>
          <w:rFonts w:cs="Times New Roman" w:ascii="Times New Roman" w:hAnsi="Times New Roman"/>
          <w:b/>
          <w:sz w:val="24"/>
          <w:szCs w:val="24"/>
        </w:rPr>
        <w:t>29.678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t 3,5 méteres átlagos szélességgel épült meg, amely kb.: </w:t>
      </w:r>
      <w:r>
        <w:rPr>
          <w:rFonts w:cs="Times New Roman" w:ascii="Times New Roman" w:hAnsi="Times New Roman"/>
          <w:b/>
          <w:sz w:val="24"/>
          <w:szCs w:val="24"/>
        </w:rPr>
        <w:t>3.437 m</w:t>
      </w:r>
      <w:r>
        <w:rPr>
          <w:rFonts w:cs="Times New Roman" w:ascii="Times New Roman" w:hAnsi="Times New Roman"/>
          <w:sz w:val="24"/>
          <w:szCs w:val="24"/>
        </w:rPr>
        <w:t xml:space="preserve">², így az ingatlantulajdonosok </w:t>
      </w:r>
      <w:r>
        <w:rPr>
          <w:rFonts w:cs="Times New Roman" w:ascii="Times New Roman" w:hAnsi="Times New Roman"/>
          <w:b/>
          <w:sz w:val="24"/>
          <w:szCs w:val="24"/>
        </w:rPr>
        <w:t xml:space="preserve">1 m² út </w:t>
      </w:r>
      <w:r>
        <w:rPr>
          <w:rFonts w:cs="Times New Roman" w:ascii="Times New Roman" w:hAnsi="Times New Roman"/>
          <w:sz w:val="24"/>
          <w:szCs w:val="24"/>
        </w:rPr>
        <w:t xml:space="preserve">megépítéséhez mindösszesen </w:t>
      </w:r>
      <w:r>
        <w:rPr>
          <w:rFonts w:cs="Times New Roman" w:ascii="Times New Roman" w:hAnsi="Times New Roman"/>
          <w:b/>
          <w:sz w:val="24"/>
          <w:szCs w:val="24"/>
        </w:rPr>
        <w:t>1.275 Ft</w:t>
      </w:r>
      <w:r>
        <w:rPr>
          <w:rFonts w:cs="Times New Roman" w:ascii="Times New Roman" w:hAnsi="Times New Roman"/>
          <w:sz w:val="24"/>
          <w:szCs w:val="24"/>
        </w:rPr>
        <w:t xml:space="preserve"> hozzájárulást fizett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fenti válaszom szíves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október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Tisztelett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spacing w:val="20"/>
          <w:sz w:val="24"/>
          <w:szCs w:val="24"/>
        </w:rPr>
        <w:t>Bedő Tamás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Kossuth tér.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l: 63/571-900, Fax: 63/971-9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02-266-16/2016.</w:t>
        <w:tab/>
        <w:tab/>
        <w:tab/>
        <w:tab/>
        <w:t>Tárgy: Képviselői interpelláci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Üi.: Pálné Bárdos Rit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Fábián Györg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ália utca 1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isztelt Képviselő Úr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2016. szeptember 29-én megtartott Képviselő-testületi ülésen elhangzott interpellációjára az alábbi választ ado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Fő utcai körforgalmak kialakításával kapcsolatban a Magyar Közút Nonprofit Kft. Csongrád Megyei Igazgatóságát megkerestem, válaszuk megérkezése után tájékoztatom Tisztelt Képviselő Ur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fenti válaszom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6. október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edő Tamás</w:t>
      </w:r>
    </w:p>
    <w:p>
      <w:pPr>
        <w:pStyle w:val="Normal"/>
        <w:spacing w:lineRule="auto" w:line="240" w:before="0" w:after="0"/>
        <w:ind w:firstLine="36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100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Kossuth tér.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l: 63/571-900, Fax: 63/971-9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02-266-15/2016.</w:t>
        <w:tab/>
        <w:tab/>
        <w:tab/>
        <w:tab/>
        <w:t>Tárgy: Képviselői interpelláci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Üi.: Pálné Bárdos Ri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Fábián Györ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ália utca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isztelt Képviselő Úr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2016. szeptember 29-én megtartott Képviselő-testületi ülésen elhangzott interpellációjára az alábbi választ ado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bökényi lakosságnál keletkező használt ruhanemű gyűjtésének kérdését megvizsgáltam, ezzel kapcsolatban több problémát tapasztalta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öbb településen problémát jelent a konténerek környezete, valamint, hogy a lakosság által a konténerbe szabályosan elhelyezett ruhaneműt az edényzetből ismeretlen személyek eltávolítják, a konténereket megrongálják. Így a konténert kihelyező cég és az adakozó lakosság sem a kívánt célt éri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mennyiben a lakosság használt ruhát szeretne adományozni, az Esély Szociális és Gyermekjóléti Központ örömmel fogadja az adományokat és a rászoruló csongrádi családoknak eljuttatja a ruhá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további használatra alkalmatlan textíliát a Csongrádi Víz és Kommunális Kft. a hulladékudvarba befogadja és szelektíven gyűj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érem fenti válaszom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6. október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edő Tamás</w:t>
      </w:r>
    </w:p>
    <w:p>
      <w:pPr>
        <w:pStyle w:val="Normal"/>
        <w:spacing w:lineRule="auto" w:line="240" w:before="0" w:after="0"/>
        <w:ind w:firstLine="36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Kossuth tér.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l: 63/571-900, Fax: 63/971-9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02-579-13/2016.</w:t>
        <w:tab/>
        <w:tab/>
        <w:tab/>
        <w:tab/>
        <w:tab/>
        <w:t>Tárgy: Képviselői interpelláci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Üi: Pálné Bárdos Rita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Gyovai Gáspá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-Bokr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óvirág utca 3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isztelt Képviselő Úr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2016. szeptember 29-én megtartott Képviselő-testületi ülésen elhangzott interpellációjára az alábbi választ ado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Magyar Közút Nonprofit Zrt. szentesi üzemmérnökségétől Fűzi Zoltán urat megkerestem. A 451-es út parkolójából a hulladékot soron kívül elszállítj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fenti válaszom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6. október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4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edő Tamás</w:t>
      </w:r>
    </w:p>
    <w:p>
      <w:pPr>
        <w:pStyle w:val="Normal"/>
        <w:spacing w:lineRule="auto" w:line="240" w:before="0" w:after="0"/>
        <w:ind w:firstLine="34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280" w:after="1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Csongrád Város Polgármesterétő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Száma: 02-266-18/20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Üi: Tárkányi Ferenc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Tárgy: interpellációra adott válas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Fábián Györ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songrá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Dália u. 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6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A 2016. szeptember 29.-én tartott testületi ülésen felvetett Orgona utca mögött található parkolóhelyek megvásárlásával, megváltásával kapcsolatos interpellációjára az alábbi választ ado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Orgona utcában megépített parkolókat a városban többi közterületi parkolókkal egyezően bárki használhatja. Csongrád Város Önkormányzata kizárólagos használati jogokat nem biztosít senki számár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Hársfa utcában rendszámosított parkolót közterület-felügyelővel meg fogjuk vizsgáltatn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„Zöld város kialakítása” elnevezésű pályázat keretében a benyújtott felújítási terv a parkolók száma tekintetében minimális növekedés várható, de a sikeres pályázat egyik fontos feltétele az volt, hogy a zöld felület nagysága nem csökkenhet. Sajnos a pályázat eredményéről még nincs döntés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fenti válaszom elfogadásá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6. október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Csongrád Város Aljegyzőjétő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 02-1028-5/2016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válasz képviselői interpellációra 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vasi Jánosné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640 Csongrád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mörkény I. u. 18.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Asszony!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-testületének 2016. szeptember 29-ei ülésén a kutyatámadással kapcsolatosan előterjesztett interpellációjára az alábbiakban válaszol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bálysértésekről, a szabálysértési eljárásról és a szabálysértési nyilvántartási rendszerről szóló 2012. évi II. törvény (a továbbiakban: Szabs.tv.) 193. § (1) bekezdésének a) pontja értelmében </w:t>
      </w:r>
      <w:r>
        <w:rPr>
          <w:rFonts w:cs="Times New Roman" w:ascii="Times New Roman" w:hAnsi="Times New Roman"/>
          <w:i/>
          <w:sz w:val="24"/>
          <w:szCs w:val="24"/>
        </w:rPr>
        <w:t>„aki a felügyelete alatt álló kutyát a település belterületén felügyelet nélkül bocsátja közterületre, vagy kóborolni hagyja szabálysértést követ el</w:t>
      </w:r>
      <w:r>
        <w:rPr>
          <w:rFonts w:cs="Times New Roman" w:ascii="Times New Roman" w:hAnsi="Times New Roman"/>
          <w:sz w:val="24"/>
          <w:szCs w:val="24"/>
        </w:rPr>
        <w:t xml:space="preserve">” és ezzel megvalósítja a törvény veszélyeztetés kutyával tényáll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s. tv. 38. § (1) bekezdése értelmében az általános szabálysértési hatóság a fővárosi, megyei kormányhivatal járási hivatala, azaz a fent megjelölt szabálysértési tényállás megvalósulása esetén a hatáskör címzettje a Csongrádi Járási Hivatal, a jegyző tárgyi ügyben – amennyiben az eb fizikai sérülést nem okozott - eljárást nem folytathat. Az állat által okozott kárért a tulajdonos a Polgári Törvénykönyv szabályai szerint fele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edvtelésből tartott állatok tartásáról és forgalmazásáról szóló 41/2010. (II. 26.) Korm. rendelet 17/C. § (1) bekezdése alapján „</w:t>
      </w:r>
      <w:r>
        <w:rPr>
          <w:rFonts w:cs="Times New Roman" w:ascii="Times New Roman" w:hAnsi="Times New Roman"/>
          <w:bCs/>
          <w:i/>
          <w:sz w:val="24"/>
          <w:szCs w:val="24"/>
        </w:rPr>
        <w:t>amennyiben a települési, fővárosban a kerület önkormányzat jegyzője, a Fővárosi Önkormányzat által közvetlenül igazgatott terület tekintetében a fővárosi főjegyző arról értesül, hogy eb a 4. számú melléklet szerinti sérülést okozott, arról köteles írásban értesíteni a sérülés keletkezésének helye szerint illetékes járási állat-egészségügyi hatóságot”.</w:t>
      </w:r>
      <w:r>
        <w:rPr>
          <w:rFonts w:cs="Times New Roman" w:ascii="Times New Roman" w:hAnsi="Times New Roman"/>
          <w:bCs/>
          <w:sz w:val="24"/>
          <w:szCs w:val="24"/>
        </w:rPr>
        <w:t xml:space="preserve"> A hatóság az ebtartót </w:t>
      </w:r>
      <w:r>
        <w:rPr>
          <w:rFonts w:cs="Times New Roman" w:ascii="Times New Roman" w:hAnsi="Times New Roman"/>
          <w:sz w:val="24"/>
          <w:szCs w:val="24"/>
        </w:rPr>
        <w:t>írásos figyelmeztetésben részesítheti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b közterületen való vezetésekor szigorúbb szabályok betartására, az eb tartási körülményeinek megváltoztatására és szigorúbb tartási feltételek kialakítására, illetőleg az ebek viselkedésének megítélésében jártas szakértővel egyeztetett képzés elvégzésére kötelezheti,</w:t>
      </w:r>
      <w:r>
        <w:rPr>
          <w:rFonts w:cs="Times New Roman" w:ascii="Times New Roman" w:hAnsi="Times New Roman"/>
          <w:iCs/>
          <w:sz w:val="24"/>
          <w:szCs w:val="24"/>
        </w:rPr>
        <w:t xml:space="preserve"> továbbá </w:t>
      </w:r>
      <w:r>
        <w:rPr>
          <w:rFonts w:cs="Times New Roman" w:ascii="Times New Roman" w:hAnsi="Times New Roman"/>
          <w:sz w:val="24"/>
          <w:szCs w:val="24"/>
        </w:rPr>
        <w:t>elrendelheti az eb ivartalanítását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bet veszélyesnek minősítheti,</w:t>
      </w:r>
      <w:r>
        <w:rPr>
          <w:rFonts w:cs="Times New Roman" w:ascii="Times New Roman" w:hAnsi="Times New Roman"/>
          <w:iCs/>
          <w:sz w:val="24"/>
          <w:szCs w:val="24"/>
        </w:rPr>
        <w:t xml:space="preserve"> szélsőséges esetben </w:t>
      </w:r>
      <w:r>
        <w:rPr>
          <w:rFonts w:cs="Times New Roman" w:ascii="Times New Roman" w:hAnsi="Times New Roman"/>
          <w:sz w:val="24"/>
          <w:szCs w:val="24"/>
        </w:rPr>
        <w:t>elrendelheti az eb életének kioltását, amennyiben az halálos kimenetelű sérülést ok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szabálysértési tényállást egészíti ki az állattartás körében a közösségi együttélés alapvető szabályainak meghatározásáról szóló 28/2016. (V. 27.) önkormányzati rendelet 4.§-a, melynek értelmében a tiszai védtöltés Attila utcai körforgalmától a Körös-toroki üdülőterület szennyvíztisztító teleppel szembeni feljárójáig terjedő, a rendelet 1. sz. mellékletét képező helyszínrajzon megjelölt szakaszán (csongrádi 0737 hrsz., 05 hrsz.) ebet kizárólag pórázon lehet ve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terület-felügyelő munkája során a rendőrséggel szorosan együttműködik, tettenérés esetén a szükséges intézkedéseket a jogszabályi előírásoknak megfelelően megtes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válaszom szíves elfogadásá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október 12.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sztelettel: 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Kádár Judit</w:t>
      </w:r>
    </w:p>
    <w:p>
      <w:pPr>
        <w:pStyle w:val="Normal"/>
        <w:spacing w:lineRule="auto" w:line="240" w:before="0" w:after="0"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ljegyző </w:t>
      </w:r>
      <w:r>
        <w:br w:type="page"/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songrád Város Aljegyzőjétől 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 02-266-17/2016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válasz képviselői interpellációra 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ábián György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640 Csongrád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ia u. 13.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Úr!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-testületének 2016. szeptember 29-ei ülésén az ebek ürülékével és a kóbor állatok etetésével kapcsolatosan előterjesztett interpellációjára az alábbiakban válaszolok: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latok védelméről és kíméletéről szóló 1998. évi XXVIII. törvény 5.§ (6) bekezdése alapján </w:t>
      </w:r>
      <w:r>
        <w:rPr>
          <w:rFonts w:cs="Times New Roman" w:ascii="Times New Roman" w:hAnsi="Times New Roman"/>
          <w:i/>
          <w:sz w:val="24"/>
          <w:szCs w:val="24"/>
        </w:rPr>
        <w:t>„a kedvtelésből tartott állat ürülékét az állattartó a közterületről köteles eltávolítani.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bálysértésekről, a szabálysértési eljárásról és a szabálysértési nyilvántartási rendszerről szóló 2012. évi II. törvény (a továbbiakban: Szabs.tv.) 196. § (1) bekezdésének a) pontja értelmében </w:t>
      </w:r>
      <w:r>
        <w:rPr>
          <w:rFonts w:cs="Times New Roman" w:ascii="Times New Roman" w:hAnsi="Times New Roman"/>
          <w:i/>
          <w:sz w:val="24"/>
          <w:szCs w:val="24"/>
        </w:rPr>
        <w:t>„aki a közterületen, a közforgalom céljait szolgáló épületben, vagy közforgalmú közlekedési eszközön szemetel, ezeket beszennyezi, szabálysértést követ el.”</w:t>
      </w:r>
      <w:r>
        <w:rPr>
          <w:rFonts w:cs="Times New Roman" w:ascii="Times New Roman" w:hAnsi="Times New Roman"/>
          <w:sz w:val="24"/>
          <w:szCs w:val="24"/>
        </w:rPr>
        <w:t xml:space="preserve"> Ugyanezen bekezdés b) pontja mondja ki, hogy </w:t>
      </w:r>
      <w:r>
        <w:rPr>
          <w:rFonts w:cs="Times New Roman" w:ascii="Times New Roman" w:hAnsi="Times New Roman"/>
          <w:i/>
          <w:sz w:val="24"/>
          <w:szCs w:val="24"/>
        </w:rPr>
        <w:t>"aki a felügyelete alatt lévő állat által az a) pontban megjelölt helyen okozott szennyezés megszüntetéséről nem gondoskodik, szabálysértést követ el.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bs. tv. 38. § (1) bekezdése értelmében az általános szabálysértési hatóság a fővárosi, megyei kormányhivatal járási hivatala, azaz a fent megjelölt köztisztasági szabálysértési tényállás megvalósulása esetén a hatáskör címzettje a Csongrádi Járási Hivatal, a jegyző tárgyi ügyben eljárást nem folytathat. A </w:t>
      </w:r>
      <w:r>
        <w:rPr>
          <w:rFonts w:cs="Times New Roman" w:ascii="Times New Roman" w:hAnsi="Times New Roman"/>
          <w:bCs/>
          <w:sz w:val="24"/>
          <w:szCs w:val="24"/>
        </w:rPr>
        <w:t>39. 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bekezdése rendelkezik arról, hogy a rendőrség a törvényben meghatározott feltételek esetén bármely szabálysértés miatt kiszabhat helyszíni bírságot. A Szabs. tv. 196.§ (4) bekezdése kimondja ugyanakkor, hogy a meghatározott szabálysértés miatt a közterület-felügyelő, természeti és védett természeti területen a természetvédelmi őr, helyi jelentőségű védett természeti területen az önkormányzati természetvédelmi őr is szabhat ki helyszíni bírság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alkalmazás során ez oly módon realizálódik, hogy a Szabs.tv.-ben meghatározott cselekmények elkövetésekor – tettenérés esetén – elsősorban a rendőrség, míg a helyi önkormányzati rendeletekben szabályozott, a közösségi együttélés alapvető szabályainak megsértése miatti helyszíni bírság kiszabására kizárólag a közterület-felügyelő jogosult – így a hangsúlyt ezen utóbbi tényállások szankcionálására helyezzük. A közterület-felügyelő munkája során a rendőrséggel szorosan együttműködik, tettenérés esetén a szükséges intézkedéseket a jogszabályi előírásoknak megfelelően megteszi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lattartás körében a közösségi együttélés alapvető szabályainak meghatározásáról szóló 28/2016. (V. 27.) önkormányzati rendelet 2.§ (6) bekezdése alapján </w:t>
      </w:r>
      <w:r>
        <w:rPr>
          <w:rFonts w:cs="Times New Roman" w:ascii="Times New Roman" w:hAnsi="Times New Roman"/>
          <w:i/>
          <w:sz w:val="24"/>
          <w:szCs w:val="24"/>
        </w:rPr>
        <w:t xml:space="preserve">„közterületen tilos kóbor állatot vagy vadállatot etetni.” </w:t>
      </w:r>
      <w:r>
        <w:rPr>
          <w:rFonts w:cs="Times New Roman" w:ascii="Times New Roman" w:hAnsi="Times New Roman"/>
          <w:sz w:val="24"/>
          <w:szCs w:val="24"/>
        </w:rPr>
        <w:t>A közterület-felügyelő és a Városellátó Intézmény által foglalkoztatott gyepmester napi kapcsolatban áll egymással. Az elmúlt időszakban a következő helyszíneken szüntették meg az állatok etetéséből adódó szennyeződés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Református Templom mellett a Hunyadi tére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Mozi Menza és a Galéria közötti átjáróná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ert Vendéglő melletti közterülete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Szent György utcában, a MÉH teleppel szemben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Szentháromság tér és az Erkel Ferenc utca közötti parkban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Dózsa Gy. tér 5. szám előtti parkb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egyedi bejelentést megvizsgálunk: tettenérésre és helyszíni bírság kiszabására ezidáig nem került sor, de a szennyeződés megszüntetése érdekében a szükséges intézkedést megtesszü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válaszom szíves elfogadásá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október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sztelettel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Kádár Judit</w:t>
      </w:r>
    </w:p>
    <w:p>
      <w:pPr>
        <w:pStyle w:val="Normal"/>
        <w:spacing w:lineRule="auto" w:line="240" w:before="0" w:after="0"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ljegyző </w:t>
      </w:r>
      <w:r>
        <w:br w:type="page"/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Aljegyzőjétől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 02-711-7/2016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válasz képviselői interpellációra 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ovai Zsolt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640 Csongrád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kóczi Ferenc u. 20.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Úr!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-testületének 2016. szeptember 29-ei ülésén a lakatlan, gazos ingatlanokkal kapcsolatosan előterjesztett interpellációjára az alábbiakban válaszol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területek és ingatlanok tisztántartásáról szóló 32/2016. (VI. 24.) önkormányzati rendelet hatályba lépése óta – határidő tűzése mellett - 55 alkalommal küldtünk felszólítást az ingatlan tulajdonosoknak annak érdekében, hogy az ingatlan előtti közterületen a  szükséges  hulladék- és gyommentesítést, a növényzet ápolásával kapcsolatos munkálatok elvégezzék. Az ingatlanok visszaellenőrzése folyamatos, az önkéntes teljesítés elmaradása esetén közigazgatási bírság kiszabására kerül so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almazás során problémát okoz a lakatlan ingatlanok tulajdonosainak felkutatása, beazonosítása, a nyilvántartásokban szereplő címektől eltérő tényleges tartózkodási helyek megállapítása – ezért ezen ingatlanok tekintetében hosszabb ügyintézéssel kell számo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erpellációban megjelölt közterületi rész tekintetében a felszólítás kiküldésre került, szükség esetén a rendelet által biztosított szankciók alkalmazására fog sor kerü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válaszom szíves elfogadásá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október 12.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sztelettel: 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Kádár Judit</w:t>
      </w:r>
    </w:p>
    <w:p>
      <w:pPr>
        <w:pStyle w:val="Normal"/>
        <w:spacing w:lineRule="auto" w:line="240" w:before="0" w:after="0"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ljegyző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20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280" w:after="28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27:00Z</dcterms:created>
  <dc:creator>Andi</dc:creator>
  <dc:description/>
  <cp:keywords/>
  <dc:language>en-US</dc:language>
  <cp:lastModifiedBy>szvoblas</cp:lastModifiedBy>
  <cp:lastPrinted>2016-10-17T13:50:00Z</cp:lastPrinted>
  <dcterms:modified xsi:type="dcterms:W3CDTF">2016-10-18T11:22:00Z</dcterms:modified>
  <cp:revision>7</cp:revision>
  <dc:subject/>
  <dc:title>Nyilatkozat</dc:title>
</cp:coreProperties>
</file>