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Szervezeti és Működési Szabályzat 8. § /3/ bekezdése alapján a Képviselő-testület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rendkívüli ülését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016. december 2-án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pénteken</w:t>
      </w:r>
      <w:r>
        <w:rPr>
          <w:rFonts w:cs="Times New Roman" w:ascii="Times New Roman" w:hAnsi="Times New Roman"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08.00 órára</w:t>
      </w:r>
      <w:r>
        <w:rPr>
          <w:rFonts w:cs="Times New Roman" w:ascii="Times New Roman" w:hAnsi="Times New Roman"/>
          <w:sz w:val="26"/>
          <w:szCs w:val="26"/>
        </w:rPr>
        <w:t xml:space="preserve"> összehívom.</w:t>
      </w:r>
    </w:p>
    <w:p>
      <w:pPr>
        <w:pStyle w:val="Normal"/>
        <w:spacing w:before="480" w:after="2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a Városháza díszterme.</w:t>
      </w:r>
    </w:p>
    <w:p>
      <w:pPr>
        <w:pStyle w:val="Normal"/>
        <w:spacing w:before="360" w:after="200"/>
        <w:ind w:left="390" w:hanging="39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360" w:after="200"/>
        <w:ind w:left="390" w:hanging="390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apirend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Az Alsó-Tisza-menti Önkormányzati Társulás Társulási Megállapodása egységes szerkezetbe foglalt 5. módosításának jóváhagyása, véleményezés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A Piroskavárosi Idősek Otthona alapító okiratána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  <w:t>3. Nemzeti bűnmegelőzési stratégia feladatrendszerének támogatása című - Fejezeti kezelésű előirányzat támogatásának elnyerése – Bűnmegelőzési projektek megvalósítására (Kódszáma: BM-16-MA/MI) című pályázat benyújtására</w:t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 elfogadásához a képviselők többségének szavazata szükséges. </w:t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6. december 1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>Bedő Tamás</w:t>
        <w:tab/>
        <w:tab/>
        <w:t xml:space="preserve">       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01:00Z</dcterms:created>
  <dc:creator>Marika</dc:creator>
  <dc:description/>
  <cp:keywords/>
  <dc:language>en-US</dc:language>
  <cp:lastModifiedBy>kabdemar</cp:lastModifiedBy>
  <cp:lastPrinted>2016-12-01T08:39:00Z</cp:lastPrinted>
  <dcterms:modified xsi:type="dcterms:W3CDTF">2016-12-01T07:49:00Z</dcterms:modified>
  <cp:revision>6</cp:revision>
  <dc:subject/>
  <dc:title/>
</cp:coreProperties>
</file>