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101"/>
        <w:gridCol w:w="1248"/>
        <w:gridCol w:w="3889"/>
        <w:gridCol w:w="1244"/>
      </w:tblGrid>
      <w:tr>
        <w:trPr>
          <w:tblHeader w:val="true"/>
        </w:trPr>
        <w:tc>
          <w:tcPr>
            <w:tcW w:w="4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0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2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88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>START program /2016.10. hó – 2016.11.hó/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 2.191.556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Járulékok                                            295.860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Munkaruha                                           61.276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Nagyértékű tárgyi eszköz beszerzés  121.638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Beruházás                                        1.256.992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Kisértékű tárgyi eszköz beszerzés     723.802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                                                 Ft</w:t>
            </w:r>
          </w:p>
          <w:p>
            <w:pPr>
              <w:pStyle w:val="Normal"/>
              <w:ind w:left="375" w:hanging="14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Illegális hulladéklerakók felszámol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 3.253.417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                                  439.211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Nagyértékű tárgyi eszköz beszerz. 1.305.613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Kisértékű tárgyi eszköz beszerzés         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i kiadás                               71.653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                                        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Munkaruha beszerzés                       403-096Ft</w:t>
            </w:r>
          </w:p>
          <w:p>
            <w:pPr>
              <w:pStyle w:val="Normal"/>
              <w:ind w:left="375" w:hanging="14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területi közutak karbantart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 2.303.953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járulékok                                           311.034Ft 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Nagyértékű tárgyi eszköz beszerzés  676.840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i kiadások                         723.900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Munkaruha                                         141.825Ft</w:t>
            </w:r>
          </w:p>
          <w:p>
            <w:pPr>
              <w:pStyle w:val="Normal"/>
              <w:ind w:left="375" w:hanging="14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Mezőgazdasági program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 3.530.402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                                   476.604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Egyéb dologi kiadás                            43.465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Nagyértékű tárgyi eszköz beszerz. 1.538.549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                                       1.153.126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Kisértékű tárgyi eszköz beszerzés    104.423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Munkaruha                                          69.253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vízelvezetés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 1.816.876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                                   245.278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felhalmozási                                      449.231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Kisértékű tárgyi eszköz beszerzés         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Munkaruha                                          90.065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Nagyértékű tárgyi eszköz beszerz.    297.341Ft</w:t>
            </w:r>
          </w:p>
          <w:p>
            <w:pPr>
              <w:pStyle w:val="Normal"/>
              <w:ind w:left="375" w:hanging="14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Hosszabb időtartamú közfoglalkoztatás /41 fő/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5.230.669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                          706.140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dologi kiadás                                                 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Kisértékű tárgyi eszköz beszerzés                 Ft</w:t>
            </w:r>
          </w:p>
          <w:p>
            <w:pPr>
              <w:pStyle w:val="Normal"/>
              <w:ind w:left="375" w:hanging="14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io- és megújuló energia felhasználás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    975.858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                          131.741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Kisértékű tárgyi eszköz beszerzés     437.166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Egyéb dologi kiadások                       117.180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Nagyértékű tárgyi eszköz beszerz.     419.097Ft</w:t>
            </w:r>
          </w:p>
          <w:p>
            <w:pPr>
              <w:pStyle w:val="Normal"/>
              <w:ind w:left="364" w:hanging="364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ART program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Út őr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    670.863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                                     90.567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 xml:space="preserve">dologi kiadás                                         6.890Ft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felhalmozási kiadás                               5.080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.651.124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.472.990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.157.55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.915.82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898.791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.936.809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081.04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73.400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hosszabb foglalkoztatás távú foglalkoztatása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személyi juttatás  19.973.594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járulékok  2.696.435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Beruházás 3.659.982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Nagyértékű tárgyi eszköz beszerz . 4.359.078Ft</w:t>
            </w:r>
          </w:p>
          <w:p>
            <w:pPr>
              <w:pStyle w:val="Normal"/>
              <w:ind w:left="79" w:hanging="79"/>
              <w:rPr/>
            </w:pPr>
            <w:r>
              <w:rPr>
                <w:sz w:val="20"/>
              </w:rPr>
              <w:t>Kisértékű tárgyi eszköz beszerzés  1.265.391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Munkaruha  765.515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Egyéb dologi kiadás 167.535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887.53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érkompenzáció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16. 10. hó     1.256.792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1. hó     1.255.395 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2. hó             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12.18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Városellátói Intézmény sz.j. 393.400F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járulékok 106.218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Óvodák Igazgatósága sz.j. 64.400Ft, járulékok 17.38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sz.j. 223.000Ft, járulékok             60.21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ESZ sz.j.367.900Ft, járulékok 99.333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Alkotóház sz.j. 27.200Ft, járulékok               7.344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Polgármesteri Hivatal sz.j. 401.600Ft, járulékok 108.432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Piroskavárosi Idősek Otthona sz.j. 138.600Ft, járulékok 37.422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:. 362.000Ft, járulékok 97.740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9.61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.78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3.21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7.23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54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.03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.02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9.740</w:t>
            </w:r>
          </w:p>
        </w:tc>
      </w:tr>
      <w:tr>
        <w:trPr>
          <w:trHeight w:val="2209" w:hRule="atLeast"/>
        </w:trPr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Helyi önkormányzatok kiegészítő támogatás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i pótlék kiegészítés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16. 10. hóra 798.881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1. hóra 790.896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2. hóra 797.599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387.37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 költségvetési szerveikkel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Szarka Ödön Egyesített Egészségügyi és Szociális Intézmény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személyi juttatás 1.269.489Ft,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járulék 342.762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Piroskavárosi Idősek Otthona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személyi juttatás 610.335Ft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járulék 164.790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12.25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5.125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művelődési érdekeltségnövelő támog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halmozási célú önkormányzati támogatás      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1.00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>- Művelődési Központ és Városi Galéria támogatása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1.000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pontosított előirányza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ermészetbeni támogatás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752.60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rmészetbeni támog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rzsébet utalvány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752.600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űködési célú önkormányzati támogatás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Jó adatszolgáltató önkormányzatok támogatása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00.00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lgármesteri Hivatal támogatás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emélyi juttatás                    944.882 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árulékok                                255.118 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00.000</w:t>
            </w:r>
          </w:p>
        </w:tc>
      </w:tr>
      <w:tr>
        <w:trPr>
          <w:trHeight w:val="139" w:hRule="atLeast"/>
        </w:trPr>
        <w:tc>
          <w:tcPr>
            <w:tcW w:w="458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</w:rPr>
              <w:t>42.930.69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</w:rPr>
              <w:t>42.930.693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Polgármesteri Hivatalhoz céljelleggel érkezett pénzeszköz</w:t>
        <w:tab/>
        <w:tab/>
        <w:tab/>
        <w:tab/>
        <w:t xml:space="preserve">      Adatok   Ft-ban </w:t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096"/>
        <w:gridCol w:w="1387"/>
        <w:gridCol w:w="3610"/>
        <w:gridCol w:w="1250"/>
      </w:tblGrid>
      <w:tr>
        <w:trPr>
          <w:tblHeader w:val="true"/>
          <w:trHeight w:val="391" w:hRule="atLeast"/>
        </w:trPr>
        <w:tc>
          <w:tcPr>
            <w:tcW w:w="41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9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61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5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gyéb működési célú támogatás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songrádi Járási Hivatal Foglalkoztatási Osztály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995.786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szabb időtartamú közfoglalkoztatás te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995.786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i Hivatal összesen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95.786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95.786</w:t>
            </w:r>
          </w:p>
        </w:tc>
      </w:tr>
    </w:tbl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/>
      </w:pPr>
      <w:r>
        <w:rPr>
          <w:b/>
          <w:i/>
          <w:sz w:val="24"/>
          <w:szCs w:val="24"/>
        </w:rPr>
        <w:t xml:space="preserve">MINDÖSSZESEN </w:t>
        <w:tab/>
        <w:tab/>
        <w:t xml:space="preserve">                45.926.479Ft</w:t>
        <w:tab/>
        <w:t xml:space="preserve">   </w:t>
        <w:tab/>
        <w:tab/>
        <w:tab/>
        <w:t xml:space="preserve">               45.926.479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709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 xml:space="preserve">A 09 -4500-1/2016sz. előterjesztés 1. melléklete </w:t>
    </w:r>
  </w:p>
  <w:p>
    <w:pPr>
      <w:pStyle w:val="Normal"/>
      <w:jc w:val="right"/>
      <w:rPr/>
    </w:pPr>
    <w:r>
      <w:rPr>
        <w:sz w:val="16"/>
        <w:szCs w:val="16"/>
      </w:rPr>
      <w:t>az 5/2016 (II.19.) önkormányzati. Rendelet 7.5  melléklete</w:t>
    </w:r>
    <w:r>
      <w:rPr>
        <w:sz w:val="20"/>
      </w:rPr>
      <w:t xml:space="preserve">  </w:t>
    </w:r>
  </w:p>
  <w:p>
    <w:pPr>
      <w:pStyle w:val="Normal"/>
      <w:jc w:val="center"/>
      <w:rPr>
        <w:b/>
        <w:b/>
      </w:rPr>
    </w:pPr>
    <w:r>
      <w:rPr>
        <w:b/>
      </w:rPr>
      <w:t xml:space="preserve">II. Céljelleggel érkezett előirányzatok </w:t>
    </w:r>
  </w:p>
  <w:p>
    <w:pPr>
      <w:pStyle w:val="Normal"/>
      <w:rPr/>
    </w:pPr>
    <w:r>
      <w:rPr>
        <w:b/>
        <w:sz w:val="24"/>
        <w:szCs w:val="24"/>
      </w:rPr>
      <w:t>a.) 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  </w:t>
    </w:r>
    <w:r>
      <w:rPr>
        <w:sz w:val="16"/>
        <w:szCs w:val="16"/>
      </w:rPr>
      <w:t>Adatok 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198" w:hanging="56"/>
      </w:pPr>
      <w:rPr>
        <w:i w:val="false"/>
        <w:b w:val="false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47:00Z</dcterms:created>
  <dc:creator>Csongrád Város</dc:creator>
  <dc:description/>
  <dc:language>en-US</dc:language>
  <cp:lastModifiedBy>raczani</cp:lastModifiedBy>
  <cp:lastPrinted>2016-11-28T10:20:00Z</cp:lastPrinted>
  <dcterms:modified xsi:type="dcterms:W3CDTF">2016-12-09T09:47:00Z</dcterms:modified>
  <cp:revision>2</cp:revision>
  <dc:subject/>
  <dc:title>………</dc:title>
</cp:coreProperties>
</file>