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songrád Város Polgármestertől</w:t>
      </w:r>
    </w:p>
    <w:p>
      <w:pPr>
        <w:pStyle w:val="Heading1"/>
        <w:tabs>
          <w:tab w:val="clear" w:pos="708"/>
          <w:tab w:val="right" w:pos="8931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„M”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Száma:</w:t>
      </w:r>
      <w:r>
        <w:rPr>
          <w:sz w:val="24"/>
          <w:szCs w:val="24"/>
        </w:rPr>
        <w:t xml:space="preserve"> 09-4735-1/2016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Témafelelős</w:t>
      </w:r>
      <w:r>
        <w:rPr>
          <w:sz w:val="24"/>
          <w:szCs w:val="24"/>
        </w:rPr>
        <w:t>: Kruppa István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mallCaps/>
          <w:spacing w:val="50"/>
          <w:sz w:val="24"/>
          <w:szCs w:val="24"/>
        </w:rPr>
      </w:pPr>
      <w:r>
        <w:rPr>
          <w:smallCaps/>
          <w:spacing w:val="50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24"/>
          <w:szCs w:val="24"/>
        </w:rPr>
      </w:pPr>
      <w:r>
        <w:rPr>
          <w:b/>
          <w:smallCaps/>
          <w:spacing w:val="5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. december 22-e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árgy:</w:t>
      </w:r>
      <w:r>
        <w:rPr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A költségvetési és zárszámadási rendelet tartalmának (szerkezetének, táblázatainak) meghatározásáról szóló önkormányzati rendelet felülvizsgála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i rendeleteink felülvizsgálata során a testület döntött a költségvetési és zárszámadási rendelet tartalmának felülvizsgálatáról is. Az eltelt 10 évben a költségvetési tervezésre, számviteli nyilvántartására, könyvelési feladatok ellátására több jogszabály módosítások történ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ik legjelentősebb változás, hogy 2012. augusztus 1-jétől hatályba lépett az új államháztartási törvény (2011. évi CXCV. törvény). A törvény hatálybalépését követően a végrehajtásáról szóló 368/2011. (XII.11.) Kormányrendelet is kibocsátásra került, továbbá az államháztartás számviteléről szóló 4/2013. (I.11.) Kormányrendelet hatályon kívül helyzete az erre vonatkozó korábbi kormányrende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ábbi szakfeladat rend szerinti tervezést és gazdálkodást kormányzati funkciók szerinti tervezés váltotta fel. A maradvány szemléletet az eredményszemlélet követte. Változás továbbá az is, hogy most már nem része elkülönülten az önkormányzati költségvetésnek és a beszámolónak sem a kisebbségi önkormányzat, sem a társulás költségvetése és beszámolója. Változott a mellékletek számozásának szabályozás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írtak alapján a korábbi rendeletünk mellékletein a legszükségesebb módosításokat átvezettük, szem előtt tartava a minimális módosítás elvégzését az évenkénti összehasonlíthatóság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b.) a jogszabály megalkotásának szükségességét, jogalkotás elmaradásának várható következményeit, és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fentiek alapján az alábbi megállapításokat teszem:</w:t>
      </w:r>
    </w:p>
    <w:p>
      <w:pPr>
        <w:pStyle w:val="Normal"/>
        <w:tabs>
          <w:tab w:val="clear" w:pos="708"/>
          <w:tab w:val="left" w:pos="851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rendelet-tervezet megalkotásával megfelelünk az új követelményeknek, az évenkénti összehasonlítás biztosítható, továbbá a költségvetés és a beszámoló is egységes szerkezetben készül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let-tervezet módosítás környezeti és egészségügyi következményei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m releváns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vezett rendelet módosítás adminisztratív terheket befolyásoló hatásai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tervezett rendelet adminisztratív többletterhet nem jelent, a szokásos ügymenetben készül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agasabb rendű jogszabályokkal való összhang megteremtése is szükségessé teszi az új rendelet megalkotását, elmaradása esetén nem felelünk meg az új követelményeknek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m igényel többletfeltételt az eddigiekhez képest. A szükséges személyi és tárgyi feltételek rendelkezésre ál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vasolom a korábbi rendeletünk hatályon kívül helyezését és az új rendelet megalkotását a költségvetési és zárszámadási rendelet tartalmára vonatkoz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z előterjesztésben foglaltak megvitatását és a rendelet-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ongrád, 2016. december 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6. (XII. …..) önkormányzati rende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és zárszámadási rendelet tartalmának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zerkezetének, táblázatainak) meghatározása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 e r v e z e 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ongrád Városi Önkormányzat Képviselő-testülete a jogalkotásról szóló 2010. évi CXXX. törvény 22. §-ában kapott felhatalmazás alapján, az Alaptörvény 32. cikk (1) bekezdés a) pontjában meghatározott feladatkörében eljárva a következőket rendeli e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</w:rPr>
        <w:t>A képviselő-testület a költségvetési rendeletét az alábbi szerkezetben határozza meg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1/ I. fejezet: A rendelet hatálya, címrend</w:t>
      </w:r>
    </w:p>
    <w:p>
      <w:pPr>
        <w:pStyle w:val="Normal"/>
        <w:ind w:firstLine="284"/>
        <w:rPr/>
      </w:pPr>
      <w:r>
        <w:rPr>
          <w:sz w:val="24"/>
          <w:szCs w:val="24"/>
        </w:rPr>
        <w:t>II. fejezet: A tárgy évi költségvetés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vételi és kiadási előirányzato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támogatáso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vezető pénzintézet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kitüntetések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III. fejezet: Általános rendelkezése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i jogosultságo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evételek, kiadások meghatározása, pénzmaradvány, előirányzat-módosítás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ellátás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rendelkezése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lépés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/2/ A rendelet kötelező mellékleteinek jegyzékét e rendelet 1. melléklete tartalmazza.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/1/ A testület az éves zárszámadási rendeletét az alábbiak szerint szabályozza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vételi főösszeg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dási főösszeg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adván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leg eszköz-forrás főösszeg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 (mellékletek jegyzéke szerint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lép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2/ A rendelet kötelező mellékleteinek jegyzékét e rendelet 2. melléklete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rPr>
          <w:bCs/>
          <w:iCs/>
          <w:sz w:val="24"/>
        </w:rPr>
      </w:pPr>
      <w:r>
        <w:rPr>
          <w:b/>
          <w:sz w:val="24"/>
        </w:rPr>
        <w:t xml:space="preserve">§ </w:t>
      </w:r>
      <w:r>
        <w:rPr>
          <w:sz w:val="24"/>
        </w:rPr>
        <w:t xml:space="preserve">Hatályát veszi a </w:t>
      </w:r>
      <w:r>
        <w:rPr>
          <w:bCs/>
          <w:iCs/>
          <w:sz w:val="24"/>
        </w:rPr>
        <w:t xml:space="preserve">A költségvetési és zárszámadási rendelet tartalmának (szerkezetének, táblázatainak) meghatározásáról </w:t>
      </w:r>
      <w:r>
        <w:rPr>
          <w:sz w:val="24"/>
        </w:rPr>
        <w:t>szóló 5/2016. (I.31.) önkormányzati rendelet.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</w:rPr>
        <w:t>Ez a rendelet 2017. január 1-jén lép hatályb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Bedő Tamás </w:t>
        <w:tab/>
        <w:tab/>
        <w:tab/>
        <w:tab/>
        <w:tab/>
        <w:tab/>
        <w:tab/>
        <w:t>Dr. Juhász László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áradék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A rendelet kihirdetésének napja: 2016. ………….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Dr. Juhász László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egyző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  <w:tab w:val="left" w:pos="6663" w:leader="none"/>
          <w:tab w:val="left" w:pos="7230" w:leader="none"/>
        </w:tabs>
        <w:ind w:left="720" w:right="-1211" w:firstLine="5659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lléklet a …../2016. (XII. ….)</w:t>
      </w:r>
    </w:p>
    <w:p>
      <w:pPr>
        <w:pStyle w:val="Subtitle"/>
        <w:ind w:left="5671" w:right="-1211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önkormányzati rendelethez</w:t>
      </w:r>
    </w:p>
    <w:p>
      <w:pPr>
        <w:pStyle w:val="Heading"/>
        <w:ind w:left="1800" w:hanging="180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Csongrád Városi Önkormányzat</w:t>
      </w:r>
    </w:p>
    <w:p>
      <w:pPr>
        <w:pStyle w:val="Heading"/>
        <w:spacing w:before="0" w:after="120"/>
        <w:ind w:left="1797" w:hanging="1797"/>
        <w:rPr/>
      </w:pPr>
      <w:r>
        <w:rPr>
          <w:caps w:val="false"/>
          <w:smallCaps w:val="false"/>
          <w:sz w:val="22"/>
          <w:szCs w:val="22"/>
        </w:rPr>
        <w:t>Költségvetése kötelező mellékleteinek jegyzéke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előző év, tárgy év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előző év, tárgy év)</w:t>
      </w:r>
    </w:p>
    <w:p>
      <w:pPr>
        <w:pStyle w:val="Heading"/>
        <w:tabs>
          <w:tab w:val="clear" w:pos="708"/>
          <w:tab w:val="left" w:pos="900" w:leader="none"/>
        </w:tabs>
        <w:spacing w:before="0" w:after="120"/>
        <w:ind w:left="902" w:hanging="902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 Önkormányzat működési és felhalmozási célú bevételek és kiadások alakulását bemutató mérleg (költségvetést megelőző év – költségvetési év utáni 3 év)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(költségvetési évben és az azt megelőző 3 évben)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900" w:leader="none"/>
        </w:tabs>
        <w:ind w:left="0" w:right="-566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Költségvetési támogatás intézményekre történő lebontásban </w:t>
      </w:r>
    </w:p>
    <w:p>
      <w:pPr>
        <w:pStyle w:val="Heading"/>
        <w:numPr>
          <w:ilvl w:val="3"/>
          <w:numId w:val="5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5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Kimutatás a szociális és gyermekjóléti feladatok támogatásáról </w:t>
      </w:r>
    </w:p>
    <w:p>
      <w:pPr>
        <w:pStyle w:val="Heading"/>
        <w:numPr>
          <w:ilvl w:val="3"/>
          <w:numId w:val="5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elyi adóbevételek (költségvetési évet megelőző 3 év és a költségvetési év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imutatás az adókedvezményekről (költségvetési évet megelőző és a költségvetési év)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.3</w:t>
        <w:tab/>
        <w:t>Kimutatás az önkormányzati költségvetési szervek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évi tervszámainak alakulásáról – kötelező, nem kötelező és államigazgatási feladatonként – Bevétel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3.3</w:t>
        <w:tab/>
        <w:t>Költségvetési bevételek – kormányzati funkciók és rovatok szerinti bontásban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4</w:t>
        <w:tab/>
        <w:t xml:space="preserve">Vagyongazdálkodás évi bevételi terve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4.1.</w:t>
        <w:tab/>
        <w:t xml:space="preserve">Ingatlan hasznosítási terv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 xml:space="preserve">Éves kötelezettségvállalás felső határának számítás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 xml:space="preserve">Bevétel tervezése bázisból kiindulv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2" w:hanging="902"/>
        <w:rPr>
          <w:sz w:val="22"/>
          <w:szCs w:val="22"/>
        </w:rPr>
      </w:pPr>
      <w:r>
        <w:rPr>
          <w:sz w:val="22"/>
          <w:szCs w:val="22"/>
        </w:rPr>
        <w:t>2.8</w:t>
        <w:tab/>
        <w:t xml:space="preserve">Az önkormányzat által adott közvetett támogatások az érvényben lévő hosszabb távra szóló szerződések alapján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Kiadások alakulás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1</w:t>
        <w:tab/>
        <w:t xml:space="preserve">Kimutatás az önkormányzati költségvetési szervek költségvetési évben és az azt megelőző 3 évben évi tervszámairól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évi tervszámainak alakulásáról – kötelező, nem kötelező és államigazgatási feladatonként – Kiadás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2.1</w:t>
        <w:tab/>
        <w:t>Költségvetési kiadások – kormányzati funkciók és rovatonkénti bontásban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4</w:t>
        <w:tab/>
        <w:t xml:space="preserve">Vagyongazdálkodás évi kiadási terve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4.1</w:t>
        <w:tab/>
        <w:t xml:space="preserve">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4.3</w:t>
        <w:tab/>
        <w:t xml:space="preserve">Közbeszerzési terv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3.5</w:t>
        <w:tab/>
        <w:t xml:space="preserve">A kiadás tervezése bázis előirányzatból kiindulva </w:t>
      </w:r>
    </w:p>
    <w:p>
      <w:pPr>
        <w:pStyle w:val="TextBodyIndent"/>
        <w:tabs>
          <w:tab w:val="clear" w:pos="708"/>
          <w:tab w:val="left" w:pos="900" w:leader="none"/>
        </w:tabs>
        <w:ind w:left="902" w:hanging="902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Költségvetési intézményeknél foglalkoztatottak létszám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4.2</w:t>
        <w:tab/>
        <w:t xml:space="preserve">Kimutatás költségvetési évet megelőző év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4.2.1</w:t>
        <w:tab/>
        <w:t xml:space="preserve">Kimutatás a költségvetési évet megelőző év október 1-i statisztika alapján az SNI, HH, HHH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4.3</w:t>
        <w:tab/>
        <w:t xml:space="preserve">Kimutatás a költségvetési évet megelőző év december 31-i bölcsődei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2" w:hanging="902"/>
        <w:rPr>
          <w:sz w:val="22"/>
          <w:szCs w:val="22"/>
        </w:rPr>
      </w:pPr>
      <w:r>
        <w:rPr>
          <w:sz w:val="22"/>
          <w:szCs w:val="22"/>
        </w:rPr>
        <w:t>4.4</w:t>
        <w:tab/>
        <w:t xml:space="preserve">Költségvetési évre tervezett kistérségi startmunka közfoglalkoztatási mintaprogram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költségvetési évre havonta intézményenkénti bontásban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teljesített bevételei a költségvetési rendelet megalkotásáig. </w:t>
      </w:r>
    </w:p>
    <w:p>
      <w:pPr>
        <w:pStyle w:val="Subtitle"/>
        <w:ind w:left="6372" w:right="-1211" w:firstLine="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melléklet a …./2016. (XII. ….) önkormányzati rendelethez </w:t>
      </w:r>
    </w:p>
    <w:p>
      <w:pPr>
        <w:pStyle w:val="Subtitle"/>
        <w:ind w:left="6372" w:right="-1211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Subtitle"/>
        <w:ind w:left="6372" w:right="-1211" w:firstLine="708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Csongrád Városi Önkormányzat költségvetési</w:t>
      </w:r>
    </w:p>
    <w:p>
      <w:pPr>
        <w:pStyle w:val="Subtitle"/>
        <w:rPr>
          <w:sz w:val="24"/>
          <w:u w:val="single"/>
        </w:rPr>
      </w:pPr>
      <w:r>
        <w:rPr>
          <w:sz w:val="24"/>
        </w:rPr>
        <w:t>beszámolója mellékleteinek jegyzéke</w:t>
      </w:r>
    </w:p>
    <w:p>
      <w:pPr>
        <w:pStyle w:val="Subtitle"/>
        <w:rPr>
          <w:smallCaps/>
          <w:sz w:val="22"/>
          <w:szCs w:val="16"/>
          <w:u w:val="single"/>
        </w:rPr>
      </w:pPr>
      <w:r>
        <w:rPr>
          <w:smallCaps/>
          <w:sz w:val="22"/>
          <w:szCs w:val="16"/>
          <w:u w:val="single"/>
        </w:rPr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Bevételek önkormányzati szintű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</w:rPr>
            </w:pPr>
            <w:r>
              <w:rPr>
                <w:sz w:val="22"/>
              </w:rPr>
              <w:t>Költségvetési támogatások elszámolása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ájékoztató a pályázaton nyert pénzösszegekről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által adott közvetett támogatások az érvényben levő hosszabb távra szóló szerződések alapjá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fizetetlen számlák, intézményi kintlévőség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redménykimutatás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célú mérleg a beszámolót megelőző évtől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– </w:t>
            </w:r>
            <w:r>
              <w:rPr>
                <w:sz w:val="22"/>
              </w:rPr>
              <w:t>a beszámoló utáni 3. évig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űködési és felhalmozási mérleg a beszámoló évében és az azt megelőző két évbe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Éves kötelezettségvállalás felső határ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advány kimuta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advány felosz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Független könyvvizsgálói jelentés (könyvvizsgáló alkalmazása eseté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5:00Z</dcterms:created>
  <dc:creator>raczani</dc:creator>
  <dc:description/>
  <cp:keywords/>
  <dc:language>en-US</dc:language>
  <cp:lastModifiedBy>kabdemar</cp:lastModifiedBy>
  <cp:lastPrinted>2016-12-13T08:00:00Z</cp:lastPrinted>
  <dcterms:modified xsi:type="dcterms:W3CDTF">2016-12-19T09:23:00Z</dcterms:modified>
  <cp:revision>3</cp:revision>
  <dc:subject/>
  <dc:title/>
</cp:coreProperties>
</file>