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2" w:hanging="1412"/>
        <w:jc w:val="both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>Csongrád Város Jegyzőjétől</w:t>
        <w:tab/>
        <w:tab/>
        <w:tab/>
        <w:tab/>
        <w:tab/>
        <w:tab/>
        <w:tab/>
        <w:tab/>
        <w:tab/>
        <w:t>„M”</w:t>
      </w:r>
    </w:p>
    <w:p>
      <w:pPr>
        <w:pStyle w:val="Heading"/>
        <w:tabs>
          <w:tab w:val="clear" w:pos="708"/>
          <w:tab w:val="right" w:pos="10148" w:leader="none"/>
        </w:tabs>
        <w:spacing w:lineRule="auto" w:line="240"/>
        <w:ind w:left="1412" w:hanging="1412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Száma: 13-4336-4/2016.</w:t>
      </w:r>
    </w:p>
    <w:p>
      <w:pPr>
        <w:pStyle w:val="Heading"/>
        <w:tabs>
          <w:tab w:val="clear" w:pos="708"/>
          <w:tab w:val="right" w:pos="10148" w:leader="none"/>
        </w:tabs>
        <w:spacing w:lineRule="auto" w:line="240"/>
        <w:ind w:left="1412" w:hanging="1412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Témafelelős: dr. Kádár Judit, Pálné Bárdos Rita</w:t>
      </w:r>
    </w:p>
    <w:p>
      <w:pPr>
        <w:pStyle w:val="Heading"/>
        <w:tabs>
          <w:tab w:val="clear" w:pos="708"/>
          <w:tab w:val="right" w:pos="9072" w:leader="none"/>
        </w:tabs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</w:r>
    </w:p>
    <w:p>
      <w:pPr>
        <w:pStyle w:val="Heading"/>
        <w:tabs>
          <w:tab w:val="clear" w:pos="708"/>
          <w:tab w:val="right" w:pos="9072" w:leader="none"/>
        </w:tabs>
        <w:rPr>
          <w:rFonts w:ascii="Times New Roman" w:hAnsi="Times New Roman" w:cs="Times New Roman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  <w:t>ELŐTERJESZTÉS</w:t>
      </w:r>
    </w:p>
    <w:p>
      <w:pPr>
        <w:pStyle w:val="TextBody"/>
        <w:spacing w:before="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Csongrád Városi Önkormányzat Képviselő-testületének</w:t>
      </w:r>
    </w:p>
    <w:p>
      <w:pPr>
        <w:pStyle w:val="TextBody"/>
        <w:jc w:val="center"/>
        <w:rPr/>
      </w:pPr>
      <w:r>
        <w:rPr>
          <w:iCs/>
          <w:sz w:val="22"/>
          <w:szCs w:val="22"/>
        </w:rPr>
        <w:t>2016. december 22-ei ülésére</w:t>
      </w:r>
    </w:p>
    <w:p>
      <w:pPr>
        <w:pStyle w:val="TextBody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 xml:space="preserve">: Javaslat a </w:t>
      </w:r>
      <w:r>
        <w:rPr>
          <w:iCs/>
          <w:sz w:val="22"/>
          <w:szCs w:val="22"/>
        </w:rPr>
        <w:t xml:space="preserve">Csongrád város környezetvédelméről szóló </w:t>
      </w:r>
      <w:r>
        <w:rPr>
          <w:sz w:val="22"/>
          <w:szCs w:val="22"/>
        </w:rPr>
        <w:t>41/2009. (XII. 1.) Ökt. rendelet hatályon kívül helyezésére és új önkormányzati rendelet megalko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ső olvasatként a Képviselő-testület 2016. október 27-én megtartott ülésén tárgyalt a Csongrád város környezetvédelemről </w:t>
      </w:r>
      <w:r>
        <w:rPr>
          <w:iCs/>
          <w:sz w:val="22"/>
          <w:szCs w:val="22"/>
        </w:rPr>
        <w:t xml:space="preserve">szóló </w:t>
      </w:r>
      <w:r>
        <w:rPr>
          <w:sz w:val="22"/>
          <w:szCs w:val="22"/>
        </w:rPr>
        <w:t xml:space="preserve">41/2009. (XII. 1.) </w:t>
      </w:r>
      <w:r>
        <w:rPr>
          <w:bCs/>
          <w:sz w:val="22"/>
          <w:szCs w:val="22"/>
        </w:rPr>
        <w:t xml:space="preserve">önkormányzati rendelet (a továbbiakban: környezetvédelmi rendelet) felülvizsgálatáról és hatályon kívül helyezéséről, valamint egy új, </w:t>
      </w:r>
      <w:r>
        <w:rPr>
          <w:b/>
          <w:i/>
          <w:iCs/>
          <w:sz w:val="22"/>
          <w:szCs w:val="22"/>
        </w:rPr>
        <w:t>a zöldterületek és a fás szárú növények védelmének helyi szabályairól</w:t>
      </w:r>
      <w:r>
        <w:rPr>
          <w:iCs/>
          <w:sz w:val="22"/>
          <w:szCs w:val="22"/>
        </w:rPr>
        <w:t xml:space="preserve"> szóló rendelet megalkotásáról. Ezzel egy időben a régi környezetvédelmi rendeletből</w:t>
      </w:r>
      <w:r>
        <w:rPr>
          <w:bCs/>
          <w:sz w:val="22"/>
          <w:szCs w:val="22"/>
        </w:rPr>
        <w:t xml:space="preserve"> a közterületi alkoholfogyasztásról és az új kapubejáró létesítésének részletes szabályozásáról szóló bekezdés áthelyezésre került a Közterületek</w:t>
      </w:r>
      <w:r>
        <w:rPr>
          <w:iCs/>
          <w:sz w:val="22"/>
          <w:szCs w:val="22"/>
        </w:rPr>
        <w:t xml:space="preserve"> rendeltetéstől eltérő célú használatának szabályairól és díjairól</w:t>
      </w:r>
      <w:r>
        <w:rPr>
          <w:bCs/>
          <w:sz w:val="22"/>
          <w:szCs w:val="22"/>
        </w:rPr>
        <w:t xml:space="preserve"> szóló </w:t>
      </w:r>
      <w:r>
        <w:rPr>
          <w:sz w:val="22"/>
          <w:szCs w:val="22"/>
        </w:rPr>
        <w:t>4/2014. (</w:t>
      </w:r>
      <w:r>
        <w:rPr>
          <w:bCs/>
          <w:sz w:val="22"/>
          <w:szCs w:val="22"/>
        </w:rPr>
        <w:t xml:space="preserve">II. 24.) számú önkormányzatai rendeletbe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helyi környezetvédelmi rendelet felülvizsgálatát az tette szükségessé, hogy a rendelet tárgyát képező társadalmi viszonyokat szabályozó magasabb szintű jogszabályok 2012. évtől folyamatosan módosultak. A helyi rendeleti szabályozás nem lehet ellentétes magasabb szintű jogszabállyal és annak rendelkezéseit nem ismételheti meg, az indokolatlan párhuzamos szabályozás pedig helyi szinten sem lehetséges. A nagymértékű dereguláció és a módosítással nem kezelhető bevezető rész elavultsága miatt új rendelet megalkotására teszek javaslato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rnyezetvédelmi rendelet hatályos fejezeteiről és a vonatkozó felsőbb vagy azonos szintű jogszabályokról a következő áttekintő tábla nyújt tájékoztatás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rnyezetvédelmi rendelet fejezete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lyos felsőbb vagy azonos szintű jogszabályo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Általános rendelkezések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Értelmező rendelkezések</w:t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A föld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őföld védelméről szóló 2007. évi CXXIX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A felszín és felszín alatti vizek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emről szóló 1995. évi LIII. tv.</w:t>
            </w:r>
          </w:p>
        </w:tc>
      </w:tr>
      <w:tr>
        <w:trPr>
          <w:trHeight w:val="2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 xml:space="preserve">Szennyvíz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 hulladékról szóló 2012. évi CLXXXV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lepülési szilárd és folyékony hulladékkal kapcsolatos közegészségügyi követelményekről szóló 16/2002. (IV. 10.) EüM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Csapadékvíz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Kút- és termálvíz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</w:rPr>
              <w:t>a vízgazdálkodásról szóló 1995. évi LVII. tv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 vízgazdálkodási hatósági jogkör gyakorlásáról szóló 72/1996. (V. 22.) Korm. rendele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felszíni vizek minősége védelmének szabályairól szóló 220/2004. (VII.21.) Korm.rendelet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felszín alatti vizek védelméről szóló 219/2004. (VII.21.) Kormányrendelet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 szabad vízen való tartózkodás alapvető szabályairól szóló 46/2001. (XII.27.) BM rendeletbe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A levegő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vegő védelméről szóló 306/2010. (XII. 23.) Korm. rendel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Háztartási fűtési tevékenység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Országos Tűzvédelmi Szabályzatról szóló 54/2014. (XII. 5.) BM rendelet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Bűzös anyagok kezelése és porképződés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vegő védelméről szóló 306/2010. (XII. 23.) Korm. rendelet</w:t>
            </w:r>
          </w:p>
        </w:tc>
      </w:tr>
      <w:tr>
        <w:trPr>
          <w:trHeight w:val="3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Allergiát okozó növény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Hatályon kívül helyezve a 32/2016. (VI. 24.) önkormányzati rendelettel. Hatályos: 2016. július 1.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Természet- és tájvédele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észet védelméről szóló 1996. évi LIII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Zöldterületek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ás szárú növények védelméről szóló 346/2008. (XII. 30.) Korm.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I. A települési környezet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Hatályon kívül helyezve a 32/2016. (VI. 24.) önkormányzati rendelettel. Hatályos: 2016. július 1.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 Környezeti zajvédelem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i zaj és rezgés elleni védelem egyes szabályairól szóló 284/2007. (X. 29.) Korm.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i zaj- és rezgésterhelési határértékek megállapításáról szóló 27/2008. (XII. 3.) KvVM-EüM együttes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zaj- és rezgéskibocsátás ellenőrzésének módjáról szól 93/2007. (XII.18.) KvVM rendeletben</w:t>
            </w:r>
          </w:p>
        </w:tc>
      </w:tr>
      <w:tr>
        <w:trPr>
          <w:trHeight w:val="2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Mobil hangosító berendezések</w:t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Természetvédele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észet védelméről szóló 1996. évi LIII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urópai közösségi jelentőségű természetvédelmi rendeltetésű területekkel érintett földrészletekről szóló 14/2010. (V. 11.) KvVM rendele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gyes helyi természeti területek védetté nyilvánításáról szóló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 xml:space="preserve">42/1995. (XII. 15.) </w:t>
              </w:r>
            </w:hyperlink>
            <w:r>
              <w:rPr>
                <w:sz w:val="22"/>
                <w:szCs w:val="22"/>
              </w:rPr>
              <w:t>önkormányzati rendel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Vegyes rendelkezés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Záró rendelkezés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helyi környezetvédelem pénzügyi hátterének megteremtéséről e rendelet körében nem kell rendelkezni, mert azt a Környezetvédelmi Alap létrehozásáról szóló </w:t>
      </w:r>
      <w:hyperlink r:id="rId3">
        <w:r>
          <w:rPr>
            <w:rStyle w:val="InternetLink"/>
            <w:bCs/>
            <w:sz w:val="22"/>
            <w:szCs w:val="22"/>
          </w:rPr>
          <w:t>28/1996. (XII. 6.) ÖKt. rendelet</w:t>
        </w:r>
      </w:hyperlink>
      <w:r>
        <w:rPr>
          <w:bCs/>
          <w:sz w:val="22"/>
          <w:szCs w:val="22"/>
        </w:rPr>
        <w:t>e már szabályozz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ntiek alapján megállapítható, hogy új, átfogó helyi szintű környezetvédelmi szabályozás bevezetése nem indokolt. Különösen igaz azon tárgykörök tekintetében, amelyet törvény és kormányrendelet, vagy más szakági rendeletek is érinten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rnyezetvédelemről szóló 1995. évi LIII. tv. 46.§ (1) bekezdés c) pontja kimondja ugyanakkor, hogy </w:t>
      </w:r>
      <w:r>
        <w:rPr>
          <w:i/>
          <w:sz w:val="22"/>
          <w:szCs w:val="22"/>
        </w:rPr>
        <w:t>„A települési önkormányzat (Budapesten a Fővárosi Önkormányzat is) a környezet védelme érdekében a környezetvédelmi feladatok megoldására önkormányzati rendeletet bocsát ki, illetőleg határozatot hoz.”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ntiekre tekintettel a hatályos környezetvédelmi rendelet hatályon kívül helyezésével egyidejűleg 3 tárgykör jogi sorsának rendezését kellett/kell megoldan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A rendelet 71.§-ában foglalt közterületen történő szeszesital fogyasztásának tilalm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A rendelet 28.§ (2)-(4) bekezdésében szabályozott, a kapubejárók építésére vonatkozó részletszabály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A zöldterületek és fák védelme, különösen a hatályos rendelet 2. számú mellékletében meghatározott védendő összefüggő zöldterületek és védendők fasorok, fák védelme érdeké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1-2. pontban foglalt szabályok a közterületek rendeltetéstől eltérő célú használatának szabályairól és díjairól szóló 4/2014. (II.24.) önkormányzati rendeletbe beolvadtak, míg a 3. pontban foglalt tárgykörben új rendelet megalkotására szükséges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ás szárú növények védelméről szóló 346/2008 szóló Kormányrendelet tartalmazza a közterületen található fás szárú növények telepítésére, fenntartására, kezelésére, kivágására és pótlására vonatkozó rendelkezéseket, azonban szankciót nem rendel hozzá. A tervezet erre vonatkozóan további részletszabályokat állapít meg, valamint a szankcionálás lehetőségét biztosí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árosban kiemelten védendő zöldfelületek, fasorok, fák listáját a most hatályon kívül helyezendő környezetvédelmi rendeletből emeltük át, azzal a megkötéssel, hogy ezen fák kezelés</w:t>
      </w:r>
      <w:bookmarkStart w:id="0" w:name="_GoBack"/>
      <w:bookmarkEnd w:id="0"/>
      <w:r>
        <w:rPr>
          <w:sz w:val="22"/>
          <w:szCs w:val="22"/>
        </w:rPr>
        <w:t xml:space="preserve">ével is a Városellátó Intézményt bíztuk meg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rendeletalkotás kapcsán elvégzett előzetes hatásvizsgálatról, a jogalkotásról szóló 2010. évi CXXX. törvény 17.§. (2) bekezdése alapján az alábbiak szerint tájékoztatom a Tisztelt Képviselő-testülete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rendeletmódosításn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társadalmi hatása: Csongrád lakosai érzékelik, Csongrád Város Képviselő-testülete eleget tesz törvényből fakadó kötelezettségeinek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, gazdasági hatása: nincs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minisztratív hatása nem jelentős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gészségi, környezeti következménye: nem jelentős,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rendelet felülvizsgálatát a megváltozott jogszabályi környezet-, a magasabb rendű jogszabályoknak való megfelelés indokolja,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ogszabály alkalmazásához szükséges személyi, szervezeti, tárgyi és pénzügyi feltételek rendelkezésre áll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környezetvédelmi törvény 48. § (3) bekezdése alapján a települési önkormányzat környezetvédelmi tárgyú rendeleteinek, határozatainak tervezetét, illetve a környezet állapotát érintő terveinek tervezetét, a környezetvédelmi programot [46. § (1) bekezdés b) pont] a szomszédos és az érintett önkormányzatoknak tájékoztatásul, az illetékes környezetvédelmi igazgatási szervnek véleményezésre megküldi. Az első olvasatban elfogadott és a megtett javaslatok alapján átdolgozott rendelet-tervezetet a Csongrád Megyei Kormányhivatal Környezetvédelmi és Természetvédelmi Főosztályának véleményezésre megküldtük. A Főosztály válaszát megküldte, a rendelet-tervezetet környezetvédelmi szempontból tudomásul veszi, észrevételt nem tesz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előterjesztés melléklete szerinti rendelet-tervezetet vitassa meg és döntsön a rendelet elfogad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6. december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Juhász László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jegyző </w:t>
      </w:r>
      <w:r>
        <w:br w:type="page"/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songrád Város Önkormányzata Képviselő-testületének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</w:t>
      </w:r>
      <w:r>
        <w:rPr>
          <w:b w:val="false"/>
          <w:sz w:val="22"/>
          <w:szCs w:val="22"/>
        </w:rPr>
        <w:t xml:space="preserve">/2016. (   .   .) </w:t>
      </w:r>
      <w:r>
        <w:rPr>
          <w:b w:val="false"/>
          <w:bCs w:val="false"/>
          <w:sz w:val="22"/>
          <w:szCs w:val="22"/>
        </w:rPr>
        <w:t>önkormányzati rendelet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tervezet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>A zöldterületek és a fás szárú növények védelmének helyi szabályairól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" w:name="pr19"/>
      <w:bookmarkStart w:id="2" w:name="2"/>
      <w:bookmarkStart w:id="3" w:name="pr19"/>
      <w:bookmarkStart w:id="4" w:name="2"/>
      <w:bookmarkEnd w:id="3"/>
      <w:bookmarkEnd w:id="4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az Alaptörvény 32. cikk (1) bekezdés a) pontjában, a környezet védelmének általános szabályairól szóló 1995. évi LIII. törvény 48.§ (1) és (2) bekezdéseiben és a fás szárú növények védelméről szóló 346/2008. (XII. 30.) Kormányrendelet 8. § (4) bekezdésében kapott felhatalmazás alapján, a Magyarország helyi önkormányzatairól szóló 2011. évi CLXXXIX. törvény 13. § (1) bekezdés 11. pontjában meghatározott feladatkörében eljárva, a környezet védelmének általános szabályairól szóló 1995. évi LIII. tv. 48.§-ában biztosított véleményezési jogkörében eljáró illetékes környezetvédelmi igazgatási szerv véleményének kikérésével a következőket rendeli el: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A rendelet célja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1. §</w:t>
      </w:r>
    </w:p>
    <w:p>
      <w:pPr>
        <w:pStyle w:val="Normal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E rendelet célja, hogy Csongrád Város belterületén az ember egészségének és környezetének megóvása érdekében megállapítsa a zöldterületek,</w:t>
      </w:r>
      <w:r>
        <w:rPr>
          <w:sz w:val="22"/>
          <w:szCs w:val="22"/>
        </w:rPr>
        <w:t xml:space="preserve"> fás szárú növények (fák) védelmét szolgáló helyi szabályokat.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5" w:name="pr20"/>
      <w:bookmarkEnd w:id="5"/>
      <w:r>
        <w:rPr>
          <w:b/>
          <w:bCs/>
          <w:sz w:val="22"/>
          <w:szCs w:val="22"/>
        </w:rPr>
        <w:t>A rendelet hatály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spacing w:before="280" w:after="280"/>
        <w:jc w:val="both"/>
        <w:rPr>
          <w:b/>
          <w:b/>
          <w:sz w:val="22"/>
          <w:szCs w:val="22"/>
        </w:rPr>
      </w:pPr>
      <w:bookmarkStart w:id="6" w:name="paraKt.2"/>
      <w:bookmarkStart w:id="7" w:name="pr22"/>
      <w:bookmarkEnd w:id="6"/>
      <w:bookmarkEnd w:id="7"/>
      <w:r>
        <w:rPr>
          <w:sz w:val="22"/>
          <w:szCs w:val="22"/>
        </w:rPr>
        <w:t>A rendelet hatálya kiterjed a város belterületére és azon belül minden magánszemélyre, jogi személyre és jogi személyiséggel nem rendelkező egyéb szervezetr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lmező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§ </w:t>
      </w:r>
    </w:p>
    <w:p>
      <w:pPr>
        <w:pStyle w:val="Norm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E rendelet alkalmazása szempontjából: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bookmarkStart w:id="8" w:name="para8"/>
      <w:bookmarkEnd w:id="8"/>
      <w:r>
        <w:rPr>
          <w:sz w:val="22"/>
          <w:szCs w:val="22"/>
        </w:rPr>
        <w:t xml:space="preserve">a) Közterület: közhasználatra szolgáló minden olyan állami vagy önkormányzati tulajdonban álló földterület, amelyet az ingatlan-nyilvántartás ekként tart nyilván. 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Törzsátmérő: a fatörzs egy méteres magasságban mért átmérője, centiméterben számolva.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Zöldterület: Csongrád Városi Önkormányzat Képviselő-testületének Csongrád Város helyi építési szabályzatáról szóló 25/2005. (VIII. 29.) számú rendeletének 37. § (1) bekezdésében ekként meghatározott területeken túl Csongrád Város belterületén található növényzettel fedett közterü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öldterületek védel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Zöldterületnek tekintendő az a terület is, amelyen a fásítás vagy a parkosítás munkáit már megkezd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Csongrád város közigazgatási területén, a közterületi zöldterületen lévő fa Csongrád Város tulajdoná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3) A rendelet hatálya alá tartozó zöldterületet csak különösen indokolt esetben lehet csökkenteni vagy megszüntet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4) Zöldterületet parkolásra használni til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területen található fákra vonatkozó szabály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közterületi fák kezelésére, kivágására, pótlására vonatkozóan megállapított rendelkezések a fás szárú növények védelméről szóló 346/2008.(XII.30.) Korm. rendeletben (a továbbiakban: Korm. rendelet) szabályozottakkal együtt alkalmazandó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fák kivágására, nyesésére, pótlására a Korm. rendeletben és e rendeletben meghatározott módon és feltételekkel, a hatósági engedélyben (a továbbiakban: engedély) foglaltak alapján kerülhet s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z engedély végrehajtásáról a 20 cm-nél nagyobb törzsátmérőjű belterületi közterületi fák esetében – pótlási kötelezettség mellett – Csongrád Városi Önkormányzat Városellátó Intézménye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Építési tevékenységgel összefüggésben közterületen álló fát kivágni csak indokolt esetben és az építési engedélyben foglaltaknak megfelelően szabad, a (2) bekezdésben meghatározott engedély birtok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 Fát kivágni és megnyesni csak vegetációs időn kívül, nyugalmi állapotban lehet, kivéve élet- és balesetveszély esetén, illetve közmű hiba elhárításánál, ha feltétlenül szükség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6) A kérelem elbírálása során törekedni kell a természetvédelmi vagy környezetvédelmi érdekek figyelembe vételével a fokozatosság elvének érvényesítésére azzal, hogy főszabály szerint a fa gyérítése, visszavágása, illetve áthelyezése engedélyezhető. A fa kivágása iránti kérelem engedélyezése csak megfelelő súlyú, méltányolható érdek esetén lehet az eljárás célja. Ilyen érdek különösen a közvetlen balesetveszély elhárítása, a fa általános egészségi állapotának megromlása, a fa elhelyezkedése, növekedése miatt a környezetében fekvő járda, ingatlan, közművek rongálódásának veszély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7) A légvezetékek tulajdonosai, kezelői jogosultak a közműveik közelében lévő a szolgáltatás biztonságát zavaró fák kertészetileg szakszerű, a metszés szabályainak megfelelő rendszeres gallyazásáról és a vezetéket veszélyeztető fák kivágásáról minden év március 31-ig gondoskodni. A levágott ágakat és a kivágott fákat a légvezetékek tulajdonosai, kezelői kötelesek 24 órán belül a helyszínről eltávolítani. A munkák megkezdését a Polgármesteri Hivatalnál, vagy a Városellátó Intézménynél be kell jelenteni, illetve a fakivágásra engedélyt kell kér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8) Fákat a Korm. rendelet és e rendelet szabályaitól eltérő módon kivágni és megnyesni tilo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en található fa kivágásához kapcsolód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ótlási kötelezettség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§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mennyiben a fás szárú növény pótlása a földrészlet adottsága miatt nem vagy csak részben teljesíthető, a pótlást az engedélyben kijelölt más ingatlanon történő telepítéssel kell teljesíteni. Amennyiben ilyen ingatlan a beépítettség miatt nem jelölhető ki, a használó a RADÓ féle faérték számítás (2. sz. melléklet) szerinti összeget köteles megfizetni, mely kompenzációs összeg Csongrád város Környezetvédelmi Alapjának bevétel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fakivágás csak akkor végezhető el, ha az engedélyes a kivágandó fa megváltási értékét, a kompenzációs összeget az Önkormányzat Környezetvédelmi Alapjának számlájára megfizet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A pótlási kötelezettség nem tekinthető teljesítettnek, ha a fa az ültetést követő második vegetációs időszak kezdetéig nem hajt ki. Ebben az esetben az ültetést meg kell ismétel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4)A faültetésről az újratelepítéstől számított 15 napon belül a Jegyzőt írásban értesíteni kel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5) Csongrád Városi Önkormányzat Közterület-felügyelete a fák pótlását évente két alkalommal ellenőr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emelten védendő zöldterületek, fasorok, fá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§ 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iemelten védendő összefüggő zöldterületeket, védendő fasorokat, fákat az 1. számú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en védendő fasorokat, fákat kivágni a (3) bekezdésben foglalt kivétellel tilos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vágási tilalom alól kivételt képez az élet- és vagyonbiztonság érdekében történő, és a természetes elhalás miatti fakitermelés. 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A kivágott fa pótlásáról azonos fajú, egységes megjelenést biztosító előnevelt fa telepítésével kell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közigazgatási területén, a közterületen elhelyezkedő kiemelten védendő összefüggő zöldterületek, védendő fasorok, fák gondozásáról, kezeléséről Csongrád Városi Önkormányzat Városellátó Intézménye gondoskodik. 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gyes rendelkez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§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ki a rendelet 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a) 4.§ (4) bekezdésében,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b) 5.§ (8) bekezdésében,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c) 7.§ (2) bekezdésében,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foglalt előírásokat megszegi a közösségi együttélés szabályainak megsértése miatt 200.000,-Ft-ig terjedő közigazgatási bírsággal sújtható, vagy vele szemben a közterület-felügyelő 50.000,-Ft-ig terjedő helyszíni bírságot szabhat ki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2) A közösségi együttélés kapcsolatos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(3) A közigazgatási bírság kiszabása helyett „felszólítás” alkalmazható, amennyiben a magatartás, vagy mulasztás az elkövetés körülményeire tekintettel csekély súlyú, és a magatartás, vagy mulasztás elkövetője személyi körülményeire is figyelemmel, ettől az intézkedéstől kellő visszatartó erő vár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Záró rendelkez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(1) Ezen rendelet 2017. január 1. napj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hatálybalépésével egyidejűleg a Csongrád város környezetvédelméről szóló 41/2009. (XII. 1.) Ökt. rendelet hatályát veszti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lgármester</w:t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sz w:val="22"/>
          <w:szCs w:val="22"/>
          <w:u w:val="single"/>
        </w:rPr>
        <w:t>Záradék:</w:t>
      </w:r>
      <w:r>
        <w:rPr>
          <w:sz w:val="22"/>
          <w:szCs w:val="22"/>
        </w:rPr>
        <w:t xml:space="preserve"> A rendelet kihirdetésének napja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rosunkban kiemelten védendő összefüggő zöldterület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suth tér, Szentháromság tér, Dózsa Gy. tér, Piroska J. tér, Szent Rókus tér, Önkormányzat udvarában lévő park, Körös-toroki üdülőterület, Vasút Állomás előtti park, Ifjúság té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dendő fasorok, f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ő utcai platánsorok, Csemegi K. utcai kettős fasor, Kereszt és Dob u. fasorok, József A. utca 33. sz. előtti platán fa, Kis-Tisza utcai 4. sz. alatti kőrisfa, Hunyadi - Dózsa Gy. téri platán fák, Templom kertben lévő platán fák, Hold utcai platánsor, Réti J. utca 8. sz. telken lévő l db tölgyfa, Szentesi u. 19. sz. előtt l db eperfa, Egyetértés- Szőlőhegyi utca sarkán l db tölgyfa. Városi Gyógyfürdő területén lévő tölgyfák, Gr. Andrássy u. 2/a udvarán lévő fák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kivágott fa értékét a RADÓ-féle faértékesítési elv alkalmazásával kell meghatározni. A fa értékének meghatározásakor a fa korát, lombkoronájának állapotát és a fa helyét kell figyelembe venni a következőképpen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szorzószám alapegysége = 1 =, Csongrádon, a kivágás idején 1 db 4 éves facsemete ára:</w:t>
      </w:r>
    </w:p>
    <w:p>
      <w:pPr>
        <w:pStyle w:val="Normal"/>
        <w:tabs>
          <w:tab w:val="clear" w:pos="708"/>
          <w:tab w:val="left" w:pos="1418" w:leader="none"/>
          <w:tab w:val="left" w:pos="5245" w:leader="none"/>
        </w:tabs>
        <w:jc w:val="both"/>
        <w:rPr/>
      </w:pPr>
      <w:r>
        <w:rPr/>
        <w:tab/>
        <w:t>fa életkora</w:t>
        <w:tab/>
        <w:t>szorzószám</w:t>
      </w:r>
    </w:p>
    <w:p>
      <w:pPr>
        <w:pStyle w:val="Normal"/>
        <w:tabs>
          <w:tab w:val="clear" w:pos="708"/>
          <w:tab w:val="left" w:pos="1418" w:leader="none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4 éves szabványfa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10 éves szabványfa</w:t>
        <w:tab/>
        <w:t>1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20 éves    "</w:t>
        <w:tab/>
        <w:t>4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30 éves    "</w:t>
        <w:tab/>
        <w:t>84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40 éves    "</w:t>
        <w:tab/>
        <w:t>16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50 éves    "</w:t>
        <w:tab/>
        <w:t>3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60 éves    "</w:t>
        <w:tab/>
        <w:t>5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70 éves    "</w:t>
        <w:tab/>
        <w:t>7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egyedi, különleges értékű fa</w:t>
        <w:tab/>
        <w:t>10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</w:t>
      </w:r>
      <w:r>
        <w:rPr/>
        <w:t>lombkorona állapota                          szorzószám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teljesen ép lombkorona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kissé sérült, visszavágott lombkorona</w:t>
        <w:tab/>
        <w:t>0,7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erősen sérült lombkorona</w:t>
        <w:tab/>
        <w:t>0,4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</w:t>
      </w:r>
      <w:r>
        <w:rPr/>
        <w:t>a fa helye                                           szorzószám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fákban szegény belvárosi rész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fákkal átlagosan ellátott terület</w:t>
        <w:tab/>
        <w:t>0,7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külterület</w:t>
        <w:tab/>
        <w:t>0,5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Pl.: 1 db 50 éves kissé sérült lombkoronájú fákkal ellátott területen lévő fa értéke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1 db, 4 éves ugyanolyan fafaj ára pl: 60,-Ft,  -&gt;   60 x 300 x 0,7 = </w:t>
      </w:r>
      <w:r>
        <w:rPr>
          <w:u w:val="single"/>
        </w:rPr>
        <w:t>8820,-</w:t>
      </w:r>
      <w:r>
        <w:rPr/>
        <w:t>Ft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Tahoma" w:hAnsi="Tahoma" w:cs="Tahoma"/>
      <w:b/>
      <w:bCs/>
      <w:sz w:val="28"/>
    </w:rPr>
  </w:style>
  <w:style w:type="character" w:styleId="Style33">
    <w:name w:val="style33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31">
    <w:name w:val="Szövegtörzs behúzással 31"/>
    <w:basedOn w:val="Normal"/>
    <w:qFormat/>
    <w:pPr>
      <w:suppressAutoHyphens w:val="true"/>
      <w:ind w:left="426" w:hanging="426"/>
      <w:jc w:val="both"/>
    </w:pPr>
    <w:rPr>
      <w:rFonts w:ascii="Arial" w:hAnsi="Arial" w:cs="Arial"/>
      <w:szCs w:val="20"/>
    </w:rPr>
  </w:style>
  <w:style w:type="paragraph" w:styleId="DocumentMap1">
    <w:name w:val="Document Map1"/>
    <w:basedOn w:val="Normal"/>
    <w:qFormat/>
    <w:pPr>
      <w:spacing w:before="120" w:after="120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Behuz1">
    <w:name w:val="behuz_1"/>
    <w:basedOn w:val="Normal"/>
    <w:next w:val="Normal"/>
    <w:qFormat/>
    <w:pPr>
      <w:spacing w:lineRule="exact" w:line="240"/>
      <w:ind w:left="454" w:hanging="284"/>
      <w:jc w:val="both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hun/onkormanyzat/rendeletek/42_1995.doc" TargetMode="External"/><Relationship Id="rId3" Type="http://schemas.openxmlformats.org/officeDocument/2006/relationships/hyperlink" Target="http://www.csongrad.hu/hun/onkormanyzat/rendeletek/28-1996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8:00Z</dcterms:created>
  <dc:creator>Tamas Pal</dc:creator>
  <dc:description/>
  <dc:language>en-US</dc:language>
  <cp:lastModifiedBy>szvoblas</cp:lastModifiedBy>
  <cp:lastPrinted>2016-12-15T15:19:00Z</cp:lastPrinted>
  <dcterms:modified xsi:type="dcterms:W3CDTF">2016-12-15T15:08:00Z</dcterms:modified>
  <cp:revision>2</cp:revision>
  <dc:subject/>
  <dc:title>Csongrád Város Önkormányzata Képviselő-testületének</dc:title>
</cp:coreProperties>
</file>