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Száma:10-1592-3/25016.</w:t>
        <w:tab/>
      </w:r>
      <w:r>
        <w:rPr>
          <w:b/>
          <w:sz w:val="22"/>
          <w:szCs w:val="22"/>
        </w:rPr>
        <w:t>„M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sz w:val="22"/>
          <w:szCs w:val="22"/>
        </w:rPr>
        <w:t>Témafelelős: Pálné Bárdos Rita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december 22-ei ülésére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Tájékoztatás a Nemzeti Fejlesztési Minisztérium és Csongrád Városi Önkormányzat, illetve a DAKK Dél-alföldi Közlekedési Központ Zrt. közötti háromoldalú megállapodás meghosszabbításáról és az Ipari Parki autóbuszjárat kihasználtságáról.</w:t>
      </w:r>
    </w:p>
    <w:p>
      <w:pPr>
        <w:pStyle w:val="Normal"/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sz w:val="22"/>
          <w:szCs w:val="22"/>
        </w:rPr>
        <w:t xml:space="preserve">A Nemzeti Fejlesztési Minisztérium és Csongrád Városi Önkormányzat, valamint a DAKK Dél-alföldi Közlekedési Központ Zrt. (továbbiakban DAKK Zrt.) között 2012. december 28. napján megkötött (háromoldalú) megállapodás 2016. december 31. napjáig érvényes. </w:t>
      </w:r>
    </w:p>
    <w:p>
      <w:pPr>
        <w:pStyle w:val="TextBody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Magyar Állam (Megrendelő) és a DAKK Zrt. (Szolgáltató) között fennálló, autóbusszal végzett menetrend szerinti (országos, regionális, elővárosias) személyszállításról szóló Közszolgáltatási Szerződés 2019. december 31. 24.00 óráig meghosszabbításra került, ezért lehetőség van a háromoldalú megállapodásban rögzített szolgáltatások további biztosítására. Az egyeztetés, illetve a Nemzeti Fejlesztési Minisztérium részéről történő engedélyezési folyamat elkezdődött ezért szükséges a Tisztet Képviselő-testület előzetes döntésre arról, hogy a háromoldalú megállapodásban rögzített szolgáltatásokat 2017. január 1. napjától is biztosítani kívánja a csongrádi lakosságnak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előterjesztés 1. számú melléklete a jelenleg még hatályos Megállapodás.</w:t>
      </w:r>
    </w:p>
    <w:p>
      <w:pPr>
        <w:pStyle w:val="TextBody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terjesztés 2. számú melléklete a DAKK Zrt. részétől megküldött háromoldalú megállapodás 1. számú mellékletének tervezete és a menetrendi mezők tervezete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entieken túl tájékoztatom a Tisztelt Képviselő-testületet, hogy a DAKK Zrt. az Ipari Parki megállóhely utasforgalmát megvizsgálta és az erre vonatkozó felmérést megküldte, melyből megállapítható, hogy az Ipari Parki megállóhelyen nem jelentkezett utasforgalom a vizsgált időszakokba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Javaslom, a DAKK Zrt.-vel kötött Közszolgáltatási Szerződés módosítását a helyi autóbuszjáratok Ipari Parkba való betérítésének megszüntetése tárgyában. A kimutatás szerint utasforgalom nem indokolja ennek további fenntartását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Az autóbuszjáratok utasforgalmi adata az előterjesztés 3. számú melléklete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i Önkormányzat Képviselő-testülete megtárgyalta „Tájékoztatás a Nemzeti Fejlesztési Minisztérium és Csongrád Városi Önkormányzat, illetve a DAKK Dél-alföldi Közlekedési Központ Zrt. közötti háromoldalú megállapodás meghosszabbításáról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és az Ipari Parki autóbuszjárat kihasználtságáról.</w:t>
      </w:r>
      <w:r>
        <w:rPr>
          <w:iCs/>
          <w:sz w:val="22"/>
          <w:szCs w:val="22"/>
        </w:rPr>
        <w:t xml:space="preserve">”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 következő döntést hozza: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kifejezi szándékát a</w:t>
      </w:r>
      <w:r>
        <w:rPr>
          <w:sz w:val="22"/>
          <w:szCs w:val="22"/>
        </w:rPr>
        <w:t xml:space="preserve"> Nemzeti Fejlesztési Minisztérium és Csongrád Városi Önkormányzat, illetve a DAKK Dél-alföldi Közlekedési Központ Zrt. közötti</w:t>
      </w:r>
      <w:r>
        <w:rPr>
          <w:bCs/>
          <w:sz w:val="22"/>
          <w:szCs w:val="22"/>
        </w:rPr>
        <w:t xml:space="preserve"> háromoldalú megállapodás meghosszabbítására.</w:t>
      </w:r>
    </w:p>
    <w:p>
      <w:pPr>
        <w:pStyle w:val="Normal"/>
        <w:ind w:left="426" w:hanging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>Bedő Tamás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A Képviselő-testület a helyi autóbuszjáratok Ipari Parkba való betérítésének, megállításának megszüntetésével egyetért, felhatalmazza a Polgármestert a Közszolgáltatási Szerződés ez irányú módisítására és annak aláírására.</w:t>
      </w:r>
    </w:p>
    <w:p>
      <w:pPr>
        <w:pStyle w:val="Normal"/>
        <w:numPr>
          <w:ilvl w:val="0"/>
          <w:numId w:val="0"/>
        </w:numPr>
        <w:ind w:left="1065" w:hanging="1065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>Bedő Tamás polgármester</w:t>
      </w:r>
    </w:p>
    <w:p>
      <w:pPr>
        <w:pStyle w:val="Normal"/>
        <w:numPr>
          <w:ilvl w:val="0"/>
          <w:numId w:val="0"/>
        </w:numPr>
        <w:ind w:left="1065" w:hanging="106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 a fejlesztési és üzemeltetési iroda és álta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2"/>
          <w:szCs w:val="22"/>
        </w:rPr>
        <w:t xml:space="preserve">3.  a DAKK Zrt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Csongrád, 2016. december 14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8:00Z</dcterms:created>
  <dc:creator>Dr. Tisóczki Tamás</dc:creator>
  <dc:description/>
  <dc:language>en-US</dc:language>
  <cp:lastModifiedBy>szvoblas</cp:lastModifiedBy>
  <cp:lastPrinted>2015-12-10T13:17:00Z</cp:lastPrinted>
  <dcterms:modified xsi:type="dcterms:W3CDTF">2016-12-15T09:48:00Z</dcterms:modified>
  <cp:revision>2</cp:revision>
  <dc:subject/>
  <dc:title>Csongrád Város Polgármesterétől</dc:title>
</cp:coreProperties>
</file>