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>Csongrád Város Polgármesterétől</w:t>
      </w:r>
    </w:p>
    <w:p>
      <w:pPr>
        <w:pStyle w:val="Heading6"/>
        <w:tabs>
          <w:tab w:val="clear" w:pos="708"/>
          <w:tab w:val="right" w:pos="7920" w:leader="none"/>
        </w:tabs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Száma</w:t>
      </w:r>
      <w:r>
        <w:rPr>
          <w:sz w:val="22"/>
          <w:szCs w:val="22"/>
        </w:rPr>
        <w:t>: 10-2298-3/2016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Témafelelős:</w:t>
      </w:r>
      <w:r>
        <w:rPr>
          <w:sz w:val="22"/>
          <w:szCs w:val="22"/>
        </w:rPr>
        <w:t xml:space="preserve"> Nagy Sándorné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M</w:t>
      </w:r>
    </w:p>
    <w:p>
      <w:pPr>
        <w:pStyle w:val="Normal"/>
        <w:jc w:val="center"/>
        <w:rPr>
          <w:b/>
          <w:b/>
          <w:i/>
          <w:i/>
          <w:spacing w:val="20"/>
          <w:sz w:val="22"/>
          <w:szCs w:val="22"/>
        </w:rPr>
      </w:pPr>
      <w:r>
        <w:rPr>
          <w:b/>
          <w:i/>
          <w:spacing w:val="20"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songrád Város Önkormányzat 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6. december 22- i ülésére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/>
        <w:t>Tárgy: Javaslat a Dr. Szarka Ödön Kistérségi Egészségügyi Szolgáltató Kft. végelszámolással történő megszünte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a 181/2015 (IX.16.) önkormányzati határozatával döntött arról, hogy a Szociális Ellátások Intézménye feladatellátásába olvadjon be 2015. október 1. napjától az egészségügyi alapellátások közül a Védőnői Szolgálat, Orvosi Ügyelet és a Járóbeteg Szakellátás valamint arról, hogy  A Dr. Szarka Ödön Kistérségi Egészségügyi Szolgáltató Kft. valamennyi alkalmazottját munkaügyi jogutódként átveszi 2015. október 1. napjától a Dr. Szarka Ödön Egyesített Egészségügyi és Szociális Intézmény.</w:t>
      </w:r>
    </w:p>
    <w:p>
      <w:pPr>
        <w:pStyle w:val="Normal"/>
        <w:jc w:val="both"/>
        <w:rPr/>
      </w:pPr>
      <w:r>
        <w:rPr/>
        <w:t xml:space="preserve">210/2015. (X. 22.)önkormányzati határozattal arról is döntött a Képviselő testület, hogy a Kft-vel kötött vagyonkezelői szerződést megszünteti, egészségügyi közszolgáltatások tárgyi feltételeit biztosító eszközöket a Dr. Szarka Ödön Egyesített Egészségügyi és Szociális Intézmény részére ingyenes használatba adja. </w:t>
      </w:r>
    </w:p>
    <w:p>
      <w:pPr>
        <w:pStyle w:val="Normal"/>
        <w:jc w:val="both"/>
        <w:rPr/>
      </w:pPr>
      <w:r>
        <w:rPr/>
        <w:t xml:space="preserve">A Képviselő-testület hozzájárult, hogy a TÁMOP 6.1.2-11/3/2012-0066, TÁMOP 6.2.2.A-11/1-2012-0051, TÁMOP-6.2.4.A-11/1-2012-0037 és a TÁMOP 6.2.4.B-14/2-2015-0009 azonosító számú pályázatok fenntartási kötelezettségét a Dr. Szarka Ödön Egyesített Egészségügyi és Szociális Intézmény vállalja át. </w:t>
      </w:r>
    </w:p>
    <w:p>
      <w:pPr>
        <w:pStyle w:val="Normal"/>
        <w:jc w:val="both"/>
        <w:rPr/>
      </w:pPr>
      <w:r>
        <w:rPr/>
        <w:t xml:space="preserve">A fenti döntésékkel és azok végrehajtásával a Dr. Szarka Ödön Kistérségi Egészségügyi Szolgáltató Kft. tényleges tevékenysége megszűnt, ezért a Kft. végelszámolással történő megszüntetésére teszek javaslatot. </w:t>
      </w:r>
    </w:p>
    <w:p>
      <w:pPr>
        <w:pStyle w:val="Normal"/>
        <w:jc w:val="both"/>
        <w:rPr/>
      </w:pPr>
      <w:r>
        <w:rPr/>
        <w:t xml:space="preserve">A Kft. 100%-os önkormányzati tulajdonban van, a végelszámolás megindításához szükséges döntések meghozatala a Képviselő-testület, mint tulajdonos jogköre. </w:t>
      </w:r>
    </w:p>
    <w:p>
      <w:pPr>
        <w:pStyle w:val="Normal"/>
        <w:jc w:val="both"/>
        <w:rPr/>
      </w:pPr>
      <w:r>
        <w:rPr/>
        <w:t>A végelszámolás megindításához szükséges döntések: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Döntés végelszámolással történő megszüntetésről, annak kezdő időpontjáról</w:t>
      </w:r>
    </w:p>
    <w:p>
      <w:pPr>
        <w:pStyle w:val="Normal"/>
        <w:jc w:val="both"/>
        <w:rPr/>
      </w:pPr>
      <w:r>
        <w:rPr/>
        <w:t xml:space="preserve">A végelszámolás kezdőidőpontját 2017. január 1-vel javasolom meghatározni. A végelszámolás megindításakor tevékenység megszüntetésével összefüggésben beszámoló készítési kötelezettség keletkezik, amely így egybe esik a gazdálkodási évvel, így elkerülhető, hogy két beszámolót kelljen készíteni. </w:t>
      </w:r>
    </w:p>
    <w:p>
      <w:pPr>
        <w:pStyle w:val="Listaszerbekezds"/>
        <w:numPr>
          <w:ilvl w:val="0"/>
          <w:numId w:val="3"/>
        </w:numPr>
        <w:ind w:left="0" w:firstLine="426"/>
        <w:jc w:val="both"/>
        <w:rPr/>
      </w:pPr>
      <w:r>
        <w:rPr/>
        <w:t xml:space="preserve">Ügyvezető és a Felügyelő Bizottsági tagok megbízatásának megszüntetése, végelszámoló kijelölése, díjazásának megállapítása. A Kft. végelszámolásával Tóth Irént, a Dr. Szarka Ödön Egyesített Egészségügyi és Szociális Intézmény igazgatóját javasolom megbízni, tekintettel arra, hogy az intézmény vette át a Kft. tevékenységi körét, így a végelszámolás során szükséges információk ismeretében az eljárás zökkenőmentes lebonyolítását biztosítani tudja. </w:t>
      </w:r>
    </w:p>
    <w:p>
      <w:pPr>
        <w:pStyle w:val="Listaszerbekezds"/>
        <w:numPr>
          <w:ilvl w:val="0"/>
          <w:numId w:val="3"/>
        </w:numPr>
        <w:ind w:left="0" w:firstLine="426"/>
        <w:jc w:val="both"/>
        <w:rPr/>
      </w:pPr>
      <w:r>
        <w:rPr/>
        <w:t xml:space="preserve">A végelszámolás lebonyolításához szükséges megbízás és felhatalmazás biztosítása a Polgármester részére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/>
        <w:t>Kérem a Tisztelt Képviselő-testületet, hogy az előterjesztést vitassa meg és a határozati javaslatot fogadja el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 xml:space="preserve">Csongrád Város Önkormányzata Képviselő-testülete megtárgyalta a „Javaslat a Dr. Szarka Ödön Kistérségi Egészségügyi Szolgáltató Kft. végelszámolással történő megszüntetése tárgyú előterjesztést és az alábbi döntést hozza. 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A Képviselő-testület, mint a Dr. Szarka Ödön Kistérségi Egészségügyi Szolgáltató Kft. kizárólagos tulajdonosa a Kft. végelszámolással történő megszüntetését határozza el.</w:t>
      </w:r>
    </w:p>
    <w:p>
      <w:pPr>
        <w:pStyle w:val="Listaszerbekezds"/>
        <w:jc w:val="both"/>
        <w:rPr/>
      </w:pPr>
      <w:r>
        <w:rPr/>
        <w:t>A végelszámolás kezdőidőpontjának 2017. január 1-jét jelöli ki.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 xml:space="preserve">A Képviselő-testület 2016. december 31. napjával a Dr. Szarka Ödön Kistérségi Egészségügyi Szolgáltató Kft ügyvezetőjét, Dr. Nagy-Mélykúti Lászlót valamint a Felügyelő Bizottság tagjait, Murányi Lászlót, Balogh János és Takács Istvánnét tisztségéből visszahívja. </w:t>
      </w:r>
    </w:p>
    <w:p>
      <w:pPr>
        <w:pStyle w:val="Listaszerbekezds"/>
        <w:jc w:val="both"/>
        <w:rPr/>
      </w:pPr>
      <w:r>
        <w:rPr/>
        <w:t xml:space="preserve">A Dr. Szarka Ödön Kistérségi Egészségügyi Szolgáltató Kft végelszámolói feladataival 2017. január 1-vel Tóth Irént bízza meg, díjazását havi…..….. összegben állapítja meg. 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 xml:space="preserve">A Képviselő-testület felhatalmazza a polgármestert Dr. Szarka Ödön Kistérségi Egészségügyi Szolgáltató Kft. Alapító Okiratának módosítására a végelszámolásra tekintettel, illetve megbízza és meghatalmazza a végelszámolással kapcsolatos ügyek intézésével és a dokumentumok aláírásával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>
          <w:sz w:val="20"/>
          <w:szCs w:val="20"/>
          <w:u w:val="single"/>
        </w:rPr>
        <w:t>Határidő</w:t>
      </w:r>
      <w:r>
        <w:rPr>
          <w:sz w:val="20"/>
          <w:szCs w:val="20"/>
        </w:rPr>
        <w:t xml:space="preserve">: végelszámolási eljárás megindítására : 2017. január 1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  <w:u w:val="single"/>
        </w:rPr>
        <w:t>Felelős</w:t>
      </w:r>
      <w:r>
        <w:rPr>
          <w:sz w:val="20"/>
          <w:szCs w:val="20"/>
        </w:rPr>
        <w:t xml:space="preserve">: </w:t>
        <w:tab/>
        <w:t xml:space="preserve"> Bedő Tamás polgármest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rről jegyzőkönyvi kivonaton értesítést kapnak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Képviselő-testület tagja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Fejlesztési és Üzemeltetési Iroda és álta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Csongrádi Egészségturisztikai Ingatlanberuházó és Fejlesztő Kft. ügyvezetője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Csongrád, 2016. december 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ind w:left="6372" w:firstLine="708"/>
        <w:rPr/>
      </w:pPr>
      <w:r>
        <w:rPr/>
        <w:t>polgármester</w:t>
      </w:r>
    </w:p>
    <w:sectPr>
      <w:type w:val="nextPage"/>
      <w:pgSz w:w="11906" w:h="16838"/>
      <w:pgMar w:left="907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abstractNum w:abstractNumId="3">
    <w:lvl w:ilvl="0">
      <w:start w:val="20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msor6Char">
    <w:name w:val="Címsor 6 Char"/>
    <w:basedOn w:val="Bekezdsalapbettpusa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6:37:00Z</dcterms:created>
  <dc:creator>irenke</dc:creator>
  <dc:description/>
  <dc:language>en-US</dc:language>
  <cp:lastModifiedBy>szvoblas</cp:lastModifiedBy>
  <cp:lastPrinted>2016-12-14T17:35:00Z</cp:lastPrinted>
  <dcterms:modified xsi:type="dcterms:W3CDTF">2016-12-14T16:38:00Z</dcterms:modified>
  <cp:revision>3</cp:revision>
  <dc:subject/>
  <dc:title>Csongrád Város Polgármesterétől</dc:title>
</cp:coreProperties>
</file>