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Száma:01-4628-2/2016</w:t>
        <w:tab/>
      </w:r>
      <w:r>
        <w:rPr>
          <w:rFonts w:cs="Times New Roman" w:ascii="Times New Roman" w:hAnsi="Times New Roman"/>
          <w:sz w:val="26"/>
          <w:szCs w:val="26"/>
        </w:rPr>
        <w:t>M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Cseri Gábor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e</w:t>
        <w:br/>
        <w:t>2016. december 22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árgy: </w:t>
      </w:r>
      <w:r>
        <w:rPr>
          <w:sz w:val="26"/>
          <w:szCs w:val="26"/>
        </w:rPr>
        <w:t>A 212/2016 (XI.24) számú önkormányzati határozat visszavonás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Képviselő-testület a 212/2016 (XI.24) önkormányzati határozatával döntött arról, hogy a Bartók Mónika a Csongrád és Térsége Általános Iskola Bokrosi Általános Iskolája tanulójának továbbtanulását elviekben és anyagiakban is támogatta a Szeged Radnóti Miklós Kísérleti Gimnázium Arany János Tehetséggondozó programjába. A Képviselő-testület az iskola és a tanuló által közösen benyújtott kérés alapján döntött a támogatásáró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6. november 29-én kelt levelükben megköszönték a támogatást és értesítették a Képviselő-testületet, hogy továbbtanulási szándéka megváltozo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ekintettel arra, hogy a Bartók Mónika nem az Arany János Tehetséggondozó programjában tanul tovább, javasolom a 212/2016 (XI.24) önkormányzati határozat visszavonás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 Önkormányzatának Képviselő-testülete „</w:t>
      </w:r>
      <w:r>
        <w:rPr>
          <w:i/>
          <w:sz w:val="26"/>
          <w:szCs w:val="26"/>
        </w:rPr>
        <w:t>A 212/2016 (XI.24) számú önkormányzati határozat visszavonása.”</w:t>
      </w:r>
      <w:r>
        <w:rPr>
          <w:sz w:val="26"/>
          <w:szCs w:val="26"/>
        </w:rPr>
        <w:t xml:space="preserve"> című előterjesztést megtárgyalta, és az alábbi döntést hozz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 Képviselő-testület a 212/2016 </w:t>
      </w:r>
      <w:r>
        <w:rPr>
          <w:sz w:val="26"/>
          <w:szCs w:val="26"/>
        </w:rPr>
        <w:t xml:space="preserve">(XI.24) számú önkormányzati határozatát visszavonja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Határidő</w:t>
      </w:r>
      <w:r>
        <w:rPr>
          <w:color w:val="000000"/>
          <w:sz w:val="26"/>
          <w:szCs w:val="26"/>
        </w:rPr>
        <w:t>: azonnal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Felelős</w:t>
      </w:r>
      <w:r>
        <w:rPr>
          <w:color w:val="000000"/>
          <w:sz w:val="26"/>
          <w:szCs w:val="26"/>
        </w:rPr>
        <w:t>: Bedő Tamás polgármester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tagjai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Cseri Gábor alpolgármester és általa </w:t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intett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6. december 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7800" cy="681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8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Cegnev">
    <w:name w:val="cegnev"/>
    <w:basedOn w:val="Bekezdsalapbettpusa"/>
    <w:qFormat/>
    <w:rPr/>
  </w:style>
  <w:style w:type="character" w:styleId="Cim">
    <w:name w:val="cim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2:00Z</dcterms:created>
  <dc:creator>Szandra</dc:creator>
  <dc:description/>
  <dc:language>en-US</dc:language>
  <cp:lastModifiedBy>szvoblas</cp:lastModifiedBy>
  <cp:lastPrinted>2016-12-12T14:52:00Z</cp:lastPrinted>
  <dcterms:modified xsi:type="dcterms:W3CDTF">2016-12-12T13:52:00Z</dcterms:modified>
  <cp:revision>3</cp:revision>
  <dc:subject/>
  <dc:title/>
</cp:coreProperties>
</file>