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10-4611-12/2016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r. Mezey Szimonett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. december 22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A csongrádi 2122/31 hrsz. alatti ingatlan (Legénységi épület) bon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 Városi Önkormányzat a volt laktanya területén, jelenlegi Ipari Parkban, annak Hrsz 2122/31-s telkén még meglévő, de leromlott állapotú volt legénységi épület elbontását tervezi. A bejelentéshez szükséges bontási terv a 312/2012. (XI.8.) Korm. rendelet előírásai szerint elkészült, figyelembe véve a 45/2004. (VII.26.) BM-KvVM rendelet előírásait.</w:t>
      </w:r>
    </w:p>
    <w:p>
      <w:pPr>
        <w:pStyle w:val="Normal"/>
        <w:jc w:val="both"/>
        <w:rPr/>
      </w:pPr>
      <w:r>
        <w:rPr/>
        <w:t>A bontási munkálatokkal kapcsolatban 2016. november 10-én meghívásos pályázati eljárás került kiírásra, melyre 5 vállalkozótól érkezett be ajánlat.  Az eljárás során a kiírásnak megfelelő tartalommal benyújtott legalacsonyabb ellenszolgáltatást tartalmazó ajánlatot az ÚT-ÉP-KER 97 Kft. ajánlattevő tette, 10.950.000,- Ft + ÁFA, azaz bruttó 13.906.500,- Ft értékben.</w:t>
      </w:r>
    </w:p>
    <w:p>
      <w:pPr>
        <w:pStyle w:val="Normal"/>
        <w:jc w:val="both"/>
        <w:rPr/>
      </w:pPr>
      <w:r>
        <w:rPr/>
        <w:t>Az ajánlati ár tartalmazza a kibontásra kerülő veszélyes hulladék (kátránypapír, műanyag burkolatok, egyéb veszélyes és nem veszélyes anyagok) elszállítását, valamint a terepszint alatti rész (alap kiemelése és darálása) bontását. A kibontásra kerülő haszonanyag, (fa, fém, beton és tégla törmelék) külön-külön kerül deponálásra, mellyel a későbbiekben Önkormányzatunk rendelkezik</w:t>
      </w:r>
    </w:p>
    <w:p>
      <w:pPr>
        <w:pStyle w:val="Normal"/>
        <w:jc w:val="both"/>
        <w:rPr/>
      </w:pPr>
      <w:r>
        <w:rPr/>
        <w:t>Önkormányzatunk a bontáshoz szükséges kiviteli tervdokumentációt a vállalkozó részére átadj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A fentiek alapján javaslom a volt legénységi épület bontását,  továbbá a bontásra vonatkozóan  az ÚT-ÉP-KER 97 Kft. mint legkedvezőbb ajánlatot tevővel megkötni a vállalkozási szerződést a pályázati felhívás, valamint a bontási tervdokumentáció előírásainak megfelelően az ajánlatában foglalt áro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Fentiek alapján kérem a Tisztelt Képviselő-testületet az előterjesztés megvitatására és a határozati javaslat elfogadására.</w:t>
      </w:r>
    </w:p>
    <w:p>
      <w:pPr>
        <w:pStyle w:val="Heading2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„</w:t>
      </w:r>
      <w:r>
        <w:rPr>
          <w:i/>
          <w:iCs/>
        </w:rPr>
        <w:t>A csongrádi 2122/31 hrsz. alatti ingatlan (Legénységi épület) bontása”</w:t>
      </w:r>
      <w:r>
        <w:rPr/>
        <w:t xml:space="preserve"> 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Cs w:val="24"/>
          <w:u w:val="single"/>
        </w:rPr>
      </w:pPr>
      <w:r>
        <w:rPr>
          <w:szCs w:val="24"/>
        </w:rPr>
        <w:t xml:space="preserve">A Képviselő-testület a csongrádi Ipari Park területén található, és a csongrádi 2122/31. hrsz-ú ingatlanon álló leromlott műszaki állapotú „Legénységi épület” elbontását, a kibontásra kerülő haszonanyag deponálását, beton és téglatörmelék darálását támogatja. 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36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7. április 30.</w:t>
      </w:r>
    </w:p>
    <w:p>
      <w:pPr>
        <w:pStyle w:val="TextBody"/>
        <w:ind w:firstLine="36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Cs w:val="24"/>
          <w:u w:val="single"/>
        </w:rPr>
      </w:pPr>
      <w:r>
        <w:rPr>
          <w:szCs w:val="24"/>
        </w:rPr>
        <w:t xml:space="preserve">Képviselő-testület felhatalmazza a polgármestert, hogy az 1. pont szerinti bontási munkák végrehajtásával a pályázati eljárás eredményeként a pályázati kiírásnak megfelelő legkedvezőbb ajánlattevő ÚT-ÉP-KER 97 Kft. vállalkozóval kösse meg a vállalkozási szerződést.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A bontási munkák költségének fedezete a 2017. évi költségvetés terhére kerül megállapításra.</w:t>
      </w:r>
    </w:p>
    <w:p>
      <w:pPr>
        <w:pStyle w:val="TextBody"/>
        <w:ind w:first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TextBody"/>
        <w:ind w:firstLine="36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i Irod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6. december 1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basedOn w:val="Bekezdsalapbettpusa"/>
    <w:qFormat/>
    <w:rPr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2:00Z</dcterms:created>
  <dc:creator>Többcélú Kistérségi Társulás</dc:creator>
  <dc:description/>
  <dc:language>en-US</dc:language>
  <cp:lastModifiedBy>szvoblas</cp:lastModifiedBy>
  <cp:lastPrinted>2016-12-13T11:32:00Z</cp:lastPrinted>
  <dcterms:modified xsi:type="dcterms:W3CDTF">2016-12-13T13:32:00Z</dcterms:modified>
  <cp:revision>3</cp:revision>
  <dc:subject/>
  <dc:title>Csongrád Város Polgármesterétől</dc:title>
</cp:coreProperties>
</file>