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jc w:val="both"/>
        <w:rPr/>
      </w:pPr>
      <w:r>
        <w:rPr/>
        <w:t>Száma: 01-3303-5/2016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6. december 22-ei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Tájékoztatás a lejárt határidejű határozato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lékelten beterjesztem a 2016. november 24-ei (rendes) és december 2-ai (rendkívüli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99/2016. (XI.24.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00/2016. (XI.24.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Tájékoztató a Tigrisek Csongrádi Utánpótlás Kézilabda Egyesület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11-4537-1/2016. </w:t>
      </w:r>
      <w:r>
        <w:rPr>
          <w:i/>
          <w:sz w:val="26"/>
          <w:szCs w:val="26"/>
        </w:rPr>
        <w:t>tevékenységérő</w:t>
      </w:r>
      <w:r>
        <w:rPr>
          <w:sz w:val="26"/>
          <w:szCs w:val="26"/>
        </w:rPr>
        <w:t>l</w:t>
        <w:tab/>
        <w:tab/>
        <w:tab/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b/>
          <w:sz w:val="26"/>
          <w:szCs w:val="26"/>
          <w:u w:val="single"/>
        </w:rPr>
        <w:t>201/2016. (XI.24.)</w:t>
      </w:r>
      <w:r>
        <w:rPr>
          <w:sz w:val="26"/>
          <w:szCs w:val="26"/>
        </w:rPr>
        <w:t xml:space="preserve"> </w:t>
      </w:r>
      <w:r>
        <w:rPr>
          <w:i/>
          <w:sz w:val="25"/>
          <w:szCs w:val="25"/>
        </w:rPr>
        <w:t>Tájékoztató a Gyermekoltalmazó Családok Egyesülete munkájáról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>11-4493-1/2016</w:t>
      </w:r>
      <w:r>
        <w:rPr>
          <w:b/>
          <w:sz w:val="25"/>
          <w:szCs w:val="25"/>
        </w:rPr>
        <w:t xml:space="preserve"> </w:t>
        <w:tab/>
        <w:tab/>
        <w:tab/>
        <w:tab/>
        <w:tab/>
      </w:r>
      <w:r>
        <w:rPr>
          <w:b/>
          <w:i/>
          <w:sz w:val="25"/>
          <w:szCs w:val="25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02/2016. (XI.24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8-4615-1/2016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i/>
          <w:sz w:val="26"/>
          <w:szCs w:val="26"/>
        </w:rPr>
        <w:t>Javaslat az Esély Szociális és Gyermekjóléti Alapellátási Központ keretében működő Család- és Gyermekjóléti Szolgálat és Központ szervezeti átalakítására és az Alsó- Tisza-menti Önkormányzati Társulástól a Piroskavárosi Idősek Otthonához való telepítésére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A határozat végrehajtást nyert, a szervezeti átalakítás érdekében szükséges intézkedések megtörténtek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03/2016. (XI.24.) </w:t>
      </w:r>
      <w:r>
        <w:rPr>
          <w:i/>
        </w:rPr>
        <w:t>Csongrádi Közmű Szolgáltató Kft. részére többlettámogatás biztosítása</w:t>
      </w:r>
    </w:p>
    <w:p>
      <w:pPr>
        <w:pStyle w:val="Normal"/>
        <w:jc w:val="both"/>
        <w:rPr/>
      </w:pPr>
      <w:r>
        <w:rPr>
          <w:sz w:val="26"/>
          <w:szCs w:val="26"/>
        </w:rPr>
        <w:t>10-2297-6 /201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A Közmű Kft. részére megítélt működési többlettámogatás és fejlesztési többlettámogatás utalása részben teljesült, a fennmaradó rész év végééig átutalásra kerül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6"/>
          <w:szCs w:val="26"/>
          <w:u w:val="single"/>
        </w:rPr>
        <w:t xml:space="preserve">204/2016. (XI.24.) </w:t>
      </w:r>
      <w:r>
        <w:rPr>
          <w:i/>
          <w:sz w:val="23"/>
          <w:szCs w:val="23"/>
        </w:rPr>
        <w:t>2017. évi folyószámlahitel szerződés megkötése az OTP Bank Nyrt-v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9-102-2/2016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hitelkérelmet az OTP Bank felé benyújtottuk, a bírálati eljárás folyamatban van, várhatóan január hónapban kerül sor a szerződés megkötésére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05/2016. (XI.24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Általános iskolai körzetek kialakításával kapcsolatos vélemény</w:t>
      </w:r>
    </w:p>
    <w:p>
      <w:pPr>
        <w:pStyle w:val="Normal"/>
        <w:jc w:val="both"/>
        <w:rPr/>
      </w:pPr>
      <w:r>
        <w:rPr/>
        <w:t>08-4411-8/2016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általános iskolai körzetek kialakításával kapcsolatos vélemény megküldésre került, az ezzel kapcsolatos igazolás visszaérkezett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06/2016. (XI.24.) </w:t>
      </w:r>
      <w:r>
        <w:rPr>
          <w:i/>
          <w:sz w:val="26"/>
          <w:szCs w:val="26"/>
        </w:rPr>
        <w:t>Raszter Könyvkiadó kérelme</w:t>
      </w:r>
    </w:p>
    <w:p>
      <w:pPr>
        <w:pStyle w:val="Normal"/>
        <w:jc w:val="both"/>
        <w:rPr/>
      </w:pPr>
      <w:r>
        <w:rPr>
          <w:sz w:val="26"/>
          <w:szCs w:val="26"/>
        </w:rPr>
        <w:t>11-4494-1/201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összeg átutal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207/2016. (XI.24.) </w:t>
      </w:r>
      <w:r>
        <w:rPr>
          <w:i/>
          <w:sz w:val="26"/>
          <w:szCs w:val="26"/>
        </w:rPr>
        <w:t>Külterületi mezőgazdasági utak után fizetendő költség hozzájárulá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-4614-1/2016 </w:t>
        <w:tab/>
      </w:r>
      <w:r>
        <w:rPr>
          <w:i/>
          <w:sz w:val="26"/>
          <w:szCs w:val="26"/>
        </w:rPr>
        <w:t>szabályozásának jogi lehetőség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 döntése szerinti egyeztetésre január hónap elején kerül sor az érintett gazdákkal, annak eredményéről a testületet tájékoztatom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08/2016. (XI.24.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csongrádi 0761/54 hrsz. alatti ingatlan belterületbe vonása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-4242-3/2016.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belterületbe vonási eljárás elindult, az ezzel kapcsolatos földhivatali határozat kiadásra került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09/2016. (XI.24.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Mezőőri szolgálat ellátására kötött együttműködési megállapodásokkal kapcsolatos elszámolások és felmondás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03-277-2/201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felmondások kiadásra kerültek a vadásztársaságok részére, az elszámolásra történő felhívással együtt. Két társaság részére a 2015. évre vonatkozó beszámoló alapján a kifizetések megtörténtek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10/2016.(XI. 24.) </w:t>
      </w:r>
      <w:r>
        <w:rPr>
          <w:sz w:val="26"/>
          <w:szCs w:val="26"/>
        </w:rPr>
        <w:t xml:space="preserve">A </w:t>
      </w:r>
      <w:r>
        <w:rPr>
          <w:i/>
          <w:sz w:val="26"/>
          <w:szCs w:val="26"/>
        </w:rPr>
        <w:t>Bársony István Mezőgazdasági Szakképző Iskola kezelésében lévő városi lőtér üzemeltetésére irányuló kérel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-765-5/201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határozat közlésre kerület a Csanyi-Agrár Kft-vel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11/2016. (XI.24.)</w:t>
      </w:r>
      <w:r>
        <w:rPr>
          <w:sz w:val="26"/>
          <w:szCs w:val="26"/>
        </w:rPr>
        <w:tab/>
        <w:t>Tájékoztató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-3303-4/2016.</w:t>
        <w:tab/>
        <w:tab/>
        <w:tab/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12/2016. (XI.24.)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Bartók Mónika Arany János Tehetséggondozó programb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-4628-1/2016</w:t>
        <w:tab/>
      </w:r>
      <w:r>
        <w:rPr>
          <w:i/>
          <w:sz w:val="26"/>
          <w:szCs w:val="26"/>
        </w:rPr>
        <w:t xml:space="preserve"> jelentkezésének támogatás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atározat jelen ülésen visszavon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13/2016. (XI.24.) </w:t>
      </w:r>
      <w:r>
        <w:rPr>
          <w:sz w:val="26"/>
          <w:szCs w:val="26"/>
        </w:rPr>
        <w:tab/>
        <w:tab/>
      </w:r>
      <w:r>
        <w:rPr>
          <w:i/>
          <w:sz w:val="26"/>
          <w:szCs w:val="26"/>
        </w:rPr>
        <w:t>Év családja kitüntető cím adományoz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-4320-3/2016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itüntető díj a december 22-ei testületi ülésen átadásra kerül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14/2016. (XI.24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A 221/2015 (X.22) számú önkormányzati határozat visszavonása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0-4661-1//201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üggyel kapcsolatos bírósági per megszüntetésre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15/2016. (XII.2.)</w:t>
      </w:r>
      <w:r>
        <w:rPr>
          <w:sz w:val="26"/>
          <w:szCs w:val="26"/>
        </w:rPr>
        <w:t xml:space="preserve"> napirend elfogadása </w:t>
        <w:tab/>
        <w:tab/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6"/>
          <w:szCs w:val="26"/>
          <w:u w:val="single"/>
        </w:rPr>
        <w:t>2016/2016. (XII.2.)</w:t>
      </w:r>
      <w:r>
        <w:rPr>
          <w:sz w:val="26"/>
          <w:szCs w:val="26"/>
        </w:rPr>
        <w:t xml:space="preserve"> </w:t>
      </w:r>
      <w:r>
        <w:rPr>
          <w:i/>
        </w:rPr>
        <w:t>Az Alsó-Tisza-menti Önkormányzati Társulás Társulási Megállapodása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i/>
          <w:i/>
        </w:rPr>
      </w:pPr>
      <w:r>
        <w:rPr/>
        <w:t>08-4721-1/2016</w:t>
      </w:r>
      <w:r>
        <w:rPr>
          <w:i/>
        </w:rPr>
        <w:t xml:space="preserve"> </w:t>
        <w:tab/>
        <w:t>egységes szerkezetbe foglalt 5. módosításának jóváhagyása,</w:t>
      </w:r>
      <w:r>
        <w:rPr/>
        <w:t xml:space="preserve"> </w:t>
      </w:r>
      <w:r>
        <w:rPr>
          <w:i/>
        </w:rPr>
        <w:t>véleményezése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Megtörtént a Társulási megállapodás módosítása, azt a Társulási Tanács jóváhagyt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17/2016.(XII. 02.)</w:t>
        <w:tab/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Piroskavárosi Idősek Otthon alapító okirat módosítása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09-423-64 /2016</w:t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alapító okirat módosítás átvezetése érdekében benyújtásra került az Államkincstárhoz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18/2016.(XII. 02.) </w:t>
      </w:r>
      <w:r>
        <w:rPr>
          <w:i/>
          <w:sz w:val="26"/>
          <w:szCs w:val="26"/>
        </w:rPr>
        <w:tab/>
        <w:tab/>
        <w:tab/>
        <w:t>Bűnmegelőzési pályázat be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-4723-2/2016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pályázat beadásra kerül 2016. december 19-én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Folyamatban lévő határozatok</w:t>
      </w:r>
    </w:p>
    <w:p>
      <w:pPr>
        <w:pStyle w:val="Normal"/>
        <w:jc w:val="both"/>
        <w:rPr/>
      </w:pPr>
      <w:r>
        <w:rPr>
          <w:b/>
          <w:u w:val="single"/>
        </w:rPr>
        <w:t>183/2016. (X.27.)</w:t>
      </w:r>
      <w:r>
        <w:rPr/>
        <w:t xml:space="preserve"> </w:t>
        <w:tab/>
      </w:r>
      <w:r>
        <w:rPr>
          <w:i/>
        </w:rPr>
        <w:t>Környezetvédelmi rendelet megalkotása – első olvasat</w:t>
      </w:r>
    </w:p>
    <w:p>
      <w:pPr>
        <w:pStyle w:val="Normal"/>
        <w:jc w:val="both"/>
        <w:rPr/>
      </w:pPr>
      <w:r>
        <w:rPr/>
        <w:t xml:space="preserve">13-4336-1/2016 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2016. december 22-ei ülésre megtárgyalásra kerü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85/2016. (X.27.) </w:t>
      </w:r>
    </w:p>
    <w:p>
      <w:pPr>
        <w:pStyle w:val="Normal"/>
        <w:jc w:val="both"/>
        <w:rPr/>
      </w:pPr>
      <w:r>
        <w:rPr/>
        <w:t>13-2669-27/2016.</w:t>
        <w:tab/>
      </w:r>
      <w:r>
        <w:rPr>
          <w:i/>
        </w:rPr>
        <w:t>Csongrád város településrendezési eszközeinek módosítására irányuló záró véleményezési dokumentációjának elfogad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2016. december 22-ei ülésre megtárgyalásra kerü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87/2016. (X.27.) </w:t>
      </w:r>
    </w:p>
    <w:p>
      <w:pPr>
        <w:pStyle w:val="Normal"/>
        <w:jc w:val="both"/>
        <w:rPr>
          <w:i/>
          <w:i/>
        </w:rPr>
      </w:pPr>
      <w:r>
        <w:rPr/>
        <w:t>11-4300-1/2016.</w:t>
        <w:tab/>
      </w:r>
      <w:r>
        <w:rPr>
          <w:i/>
        </w:rPr>
        <w:t xml:space="preserve">Kulturális intézmények a köznevelés eredményességéért pályázat benyújt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 benyújtásra került, elbírálás alatt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90/2016. (X.27.) </w:t>
      </w:r>
    </w:p>
    <w:p>
      <w:pPr>
        <w:pStyle w:val="Normal"/>
        <w:jc w:val="both"/>
        <w:rPr>
          <w:i/>
          <w:i/>
        </w:rPr>
      </w:pPr>
      <w:r>
        <w:rPr/>
        <w:t>10-4316-1/2016.</w:t>
        <w:tab/>
        <w:t>Külterületi helyi közutak fejlesztése Csongrádon – VP6-7.2.1-7.1.2.-1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utak tervezésére a pályáztatás megtörtént, a tervek január 6-ra elkészülnek, mivel a pályázati felület január 6-án nyíl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92/2016. (X.27.)</w:t>
      </w:r>
    </w:p>
    <w:p>
      <w:pPr>
        <w:pStyle w:val="Normal"/>
        <w:rPr>
          <w:i/>
          <w:i/>
          <w:iCs/>
          <w:sz w:val="26"/>
          <w:szCs w:val="26"/>
        </w:rPr>
      </w:pPr>
      <w:r>
        <w:rPr/>
        <w:t>10-1416-5/2016.</w:t>
        <w:tab/>
        <w:t>KEHOP-2.2.1-15. kódszámú pályázat kapcsán módosított konzorciumi megállapodás aláírására felhatalmazás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A NEFPI személyesen kívánta módosítani a konzorciumi megállapodást és november hónap végén Csongrádon aláírták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both"/>
        <w:rPr/>
      </w:pPr>
      <w:r>
        <w:rPr>
          <w:bCs/>
        </w:rPr>
        <w:t xml:space="preserve">Csongrád Város Önkormányzatának Képviselő-testülete megtárgyalta és elfogadja a </w:t>
      </w:r>
      <w:r>
        <w:rPr/>
        <w:t>2016. a november 24-ei (rendes) és a december 2-ai (rendkívüli)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  <w:t>Csongrád, 2016. december 15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" w:hAnsi="Times" w:eastAsia="Times New Roman" w:cs="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right="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4:00Z</dcterms:created>
  <dc:creator>Marika</dc:creator>
  <dc:description/>
  <cp:keywords/>
  <dc:language>en-US</dc:language>
  <cp:lastModifiedBy>kabdemar</cp:lastModifiedBy>
  <cp:lastPrinted>2016-09-21T08:40:00Z</cp:lastPrinted>
  <dcterms:modified xsi:type="dcterms:W3CDTF">2016-12-15T12:00:00Z</dcterms:modified>
  <cp:revision>11</cp:revision>
  <dc:subject/>
  <dc:title/>
</cp:coreProperties>
</file>