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Jegyzőjétől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Dr. Juhász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3-4759-1/20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6. november 22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vegtrzs2"/>
        <w:spacing w:lineRule="auto" w:line="240" w:before="0" w:after="0"/>
        <w:rPr>
          <w:rStyle w:val="StrongEmphasi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A köztisztviselőket megillető juttatásokról és támogatásokról</w:t>
      </w:r>
    </w:p>
    <w:p>
      <w:pPr>
        <w:pStyle w:val="Normal"/>
        <w:spacing w:lineRule="auto" w:line="240" w:before="0" w:after="0"/>
        <w:ind w:left="720" w:hanging="720"/>
        <w:jc w:val="both"/>
        <w:rPr>
          <w:rStyle w:val="StrongEmphasis"/>
          <w:rFonts w:ascii="Times New Roman" w:hAnsi="Times New Roman" w:cs="Times New Roman"/>
          <w:i/>
          <w:i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iCs/>
          <w:kern w:val="0"/>
          <w:sz w:val="24"/>
          <w:szCs w:val="24"/>
        </w:rPr>
      </w:pPr>
      <w:r>
        <w:rPr>
          <w:b w:val="false"/>
          <w:sz w:val="24"/>
          <w:szCs w:val="24"/>
        </w:rPr>
        <w:t>C</w:t>
      </w:r>
      <w:r>
        <w:rPr>
          <w:b w:val="false"/>
          <w:bCs w:val="false"/>
          <w:kern w:val="0"/>
          <w:sz w:val="24"/>
          <w:szCs w:val="24"/>
        </w:rPr>
        <w:t xml:space="preserve">songrád Városi Önkormányzat Képviselő-testülete az 5/2016. (I. 29.) önkormányzati határozatában döntött az önkormányzati rendeletek felülvizsgálatának ütemezéséről. </w:t>
        <w:br/>
        <w:t>Az ütemterv alapján előkészítettük a köztisztviselőket megillető juttatásokról és támogatásokról szóló új rendelet tervezetét. Tekintettel arra, hogy a felhatalmazó jogszabály, a Köztisztviselők jogállásáról szóló 1992. évi XXIII. tv. hatályát vesztette, így ezen tárgykörben a Polgármesteri Hivatal köztisztviselőinek közszolgálati jogviszonyával kapcsolatos egyes kérdésiről szóló 29/2003. (X.29.) önkormányzati rendelet hatályon kívül helyezése mellett új rendeletet megalkotása szükséges. A közszolgálati tisztviselőkről szóló 2011. évi CXCIX. törvény 237. §-a alapján „Az önkormányzati képviselő-testület a juttatásokkal és támogatásokkal összefüggésben</w:t>
      </w:r>
      <w:r>
        <w:rPr>
          <w:b w:val="false"/>
          <w:bCs w:val="false"/>
          <w:i/>
          <w:iCs/>
          <w:kern w:val="0"/>
          <w:sz w:val="24"/>
          <w:szCs w:val="24"/>
        </w:rPr>
        <w:t xml:space="preserve"> e törvény keretei között rendeletben szabályozza a szociális, jóléti, kulturális, egészségügyi juttatásokat, szociális és kegyeleti támogatásokat.”</w:t>
      </w:r>
      <w:r>
        <w:rPr>
          <w:b w:val="false"/>
          <w:bCs w:val="false"/>
          <w:iCs/>
          <w:kern w:val="0"/>
          <w:sz w:val="24"/>
          <w:szCs w:val="24"/>
        </w:rPr>
        <w:t xml:space="preserve"> A hatályos önkormányzati rendelet az aktív, illetőleg nyugállományú köztisztviselőknek adható juttatások és támogatások formáit szabályozza. A hatályos rendeletben létező lakásépítés- és vásárlás munkáltatói támogatására és a családalapítási támogatásra az elmúlt években nem került sor. Az önkormányzati költségvetésben ezen célokra – az elmúlt évek gyakorlata alapján - elkülönített pénzösszeg nem állt rendelkezésre, így a rendeleti szintű fenntartásuk sem indokolt.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iCs/>
          <w:kern w:val="0"/>
          <w:sz w:val="24"/>
          <w:szCs w:val="24"/>
        </w:rPr>
      </w:pPr>
      <w:r>
        <w:rPr>
          <w:b w:val="false"/>
          <w:bCs w:val="false"/>
          <w:iCs/>
          <w:kern w:val="0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iCs/>
          <w:kern w:val="0"/>
          <w:sz w:val="24"/>
          <w:szCs w:val="24"/>
        </w:rPr>
      </w:pPr>
      <w:r>
        <w:rPr>
          <w:b w:val="false"/>
          <w:bCs w:val="false"/>
          <w:iCs/>
          <w:kern w:val="0"/>
          <w:sz w:val="24"/>
          <w:szCs w:val="24"/>
        </w:rPr>
        <w:t>A korábbi szabályozásból – a kegyeleti és temetési támogatás tekintetében - eltörlésre kerül a házastárs és gyermek halálán túl az egyéb közeli hozzátartozó (Ptk. 8:1.§ (1) bekezdés 1. pont) igazolt temetési költségeihez történő hozzájárulás, míg a házastárs (élettárs) és gyermek halála esetén a támogatás mérték az illetményalap 150%-ára emelkedik a korábbi 100 % helyett. A szülő temetési költségeihez történő hozzájárulás az illetményalap 100%-a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>A rendelet része marad, ugyanakkor szintén átalakításra és csökkentésre kerül a nyugállományú köztisztviselők támogatása, mely a gyakorlathoz igazodva kizárólag a nyugdíjas rendezvények lebonyolításához biztosít pénzügyi-jogi hátter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A jogalkotásról szóló 2010. évi CXXX. törvényben (a továbbiakban: Jat.) 17. § (1) bekezdése értelmében a jogszabály előkészítője - a jogszabály feltételezett hatásaihoz igazodó részletességű - előzetes hatásvizsgálat elvégzésével felméri a szabályozás várható következményeit. Az előzetes hatásvizsgálat eredményéről a Kormány által előterjesztendő törvényjavaslat, illetve kormányrendelet esetén a Kormányt,</w:t>
      </w:r>
      <w:r>
        <w:rPr>
          <w:rFonts w:eastAsia="Calibri"/>
          <w:bCs w:val="false"/>
          <w:kern w:val="0"/>
          <w:sz w:val="24"/>
          <w:szCs w:val="24"/>
          <w:lang w:eastAsia="en-US"/>
        </w:rPr>
        <w:t xml:space="preserve"> önkormányzati rendelet esetén a helyi önkormányzat képviselő-testületét tájékoztatni kell. A hatásvizsgálat eredménye a következő:</w:t>
      </w:r>
    </w:p>
    <w:p>
      <w:pPr>
        <w:pStyle w:val="Heading1"/>
        <w:spacing w:before="0" w:after="0"/>
        <w:jc w:val="both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) A rendelet társadalmi, gazdasági, költségvetési hatásai: </w:t>
      </w:r>
      <w:r>
        <w:rPr>
          <w:rFonts w:cs="Times New Roman" w:ascii="Times New Roman" w:hAnsi="Times New Roman"/>
          <w:sz w:val="24"/>
          <w:szCs w:val="24"/>
        </w:rPr>
        <w:t>A rendelet társadalmi, gazdasági és költségvetési szempontból az előző évek gyakorlatához igazodik, így e tekintetben számottevő változással nem kell számo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) A rendelet környezeti és egészségi következményei: </w:t>
      </w:r>
      <w:r>
        <w:rPr>
          <w:rFonts w:cs="Times New Roman" w:ascii="Times New Roman" w:hAnsi="Times New Roman"/>
          <w:sz w:val="24"/>
          <w:szCs w:val="24"/>
        </w:rPr>
        <w:t>Nem relevá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) A rendelet adminisztratív terheket befolyásoló hatásai: </w:t>
      </w:r>
      <w:r>
        <w:rPr>
          <w:rFonts w:cs="Times New Roman" w:ascii="Times New Roman" w:hAnsi="Times New Roman"/>
          <w:sz w:val="24"/>
          <w:szCs w:val="24"/>
        </w:rPr>
        <w:t>Nem relevá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) A rendelet megalkotásának szükségességét, a jogalkotás elmaradásának várható következményei: </w:t>
      </w:r>
      <w:r>
        <w:rPr>
          <w:rFonts w:cs="Times New Roman" w:ascii="Times New Roman" w:hAnsi="Times New Roman"/>
          <w:sz w:val="24"/>
          <w:szCs w:val="24"/>
        </w:rPr>
        <w:t>A korábbi önkormányzati rendelet – annak elavultsága miatt - a hatályos jogszabályi környezettel és a juttatások tekintetében felmerülő igényekkel sem állt összhang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) A rendelet alkalmazásához szükséges személyi, szervezeti, tárgyi és pénzügyi feltételek </w:t>
      </w:r>
      <w:r>
        <w:rPr>
          <w:rFonts w:cs="Times New Roman" w:ascii="Times New Roman" w:hAnsi="Times New Roman"/>
          <w:sz w:val="24"/>
          <w:szCs w:val="24"/>
        </w:rPr>
        <w:t>adot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az előterjesztés megvitatására és a rendelet-tervezet elfogad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……</w:t>
      </w:r>
      <w:r>
        <w:rPr>
          <w:rFonts w:cs="Times New Roman" w:ascii="Times New Roman" w:hAnsi="Times New Roman"/>
          <w:b/>
          <w:sz w:val="28"/>
          <w:szCs w:val="28"/>
        </w:rPr>
        <w:t>/2016. (……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 e n d e l e t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tisztviselőket megillető juttatásokról és támogatásokról</w:t>
      </w:r>
    </w:p>
    <w:p>
      <w:pPr>
        <w:pStyle w:val="Szvegtrzs2"/>
        <w:spacing w:lineRule="auto" w:line="240" w:before="0" w:after="0"/>
        <w:jc w:val="center"/>
        <w:rPr>
          <w:rStyle w:val="StrongEmphasis"/>
        </w:rPr>
      </w:pPr>
      <w:r>
        <w:rPr/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ának Képviselő-testülete a közszolgálati tisztviselőkről szóló 2011. évi CXCIX. törvény 237.§-ában foglalt felhatalmazás alapján Magyarország Alaptörvénye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vezető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rendelet hatálya a Polgármesteri Hivatal köztisztviselőire és ügykezelőire (a továbbiakban: köztisztviselő) terjed 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let előírásait - az 5. § kivételével - a polgármesterre és alpolgármesterre is alkalmaz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 xml:space="preserve">A rendelet 4. §-ának hatálya a hivatal nyugállományú köztisztviselőire terjed 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A rendeletben szabályozottak részletes feltételeit a hivatal közszolgálati szabályzatában a jegyző állapítja meg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A rendeletben szabályozottak fedezetét a képviselő-testület az önkormányzat éves költségvetésében határozza meg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iCs/>
          <w:sz w:val="24"/>
          <w:szCs w:val="24"/>
        </w:rPr>
        <w:t>(6)</w:t>
        <w:tab/>
        <w:t xml:space="preserve">A rendeletben szabályozott juttatások és támogatások a részmunkaidőben alkalmazott köztisztviselőt munkaidejével arányosan illetik meg, amitől a munkáltató jogkör gyakorlója a köztisztviselő javára eltérhet. </w:t>
      </w:r>
    </w:p>
    <w:p>
      <w:pPr>
        <w:pStyle w:val="TextBody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iCs/>
          <w:sz w:val="24"/>
          <w:szCs w:val="24"/>
        </w:rPr>
        <w:t>(7)</w:t>
        <w:tab/>
        <w:t>E rendelet alkalmazásában a munkáltatói jogkör gyakorlója a jegyző, a jegyző és az alpolgármester(ek) vonatkozásában a polgármester, a polgármester esetén a Képviselő-testüle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lletményelőle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legalább 1 éves közszolgálati jogviszonnyal rendelkező, határozatlan időre kinevezett köztisztviselők átmeneti anyagi gondjaik enyhítésére az éves rendszeres személyi juttatás előirányzat 0,5 %-áig illetményelőleget igényel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z illetményelőleg összege alkalmanként legfeljebb az illetményalap kétszerese, visszafizetési ideje maximum 6 hónap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etési támogatás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§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iCs/>
          <w:sz w:val="24"/>
          <w:szCs w:val="24"/>
        </w:rPr>
        <w:t>(1)</w:t>
        <w:tab/>
        <w:t xml:space="preserve">Az elhalt köztisztviselőt – aki élete utolsó 20 évében Csongrád Város Polgármesteri Hivatalánál, vagy jogelődjénél folyamatos közszolgálati jogviszonnyal rendelkezett, halálakor nem állt fegyelmi büntetés hatálya alatt – a munkáltató jogkör gyakorlója a közszolgálat halottjának nyilvánítja. 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iCs/>
          <w:sz w:val="24"/>
          <w:szCs w:val="24"/>
        </w:rPr>
        <w:t>(2)</w:t>
        <w:tab/>
        <w:t>A polgármester egyetértésével a munkáltatói jogkör gyakorlója más elhunyt köztisztviselőt és elhunyt nyugállományú köztisztviselőt is közszolgálat halottjává nyilváníthat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(3)</w:t>
        <w:tab/>
        <w:t>A közszolgálat halottjának igazolt temetési költségeit a Polgármesteri Hivatal részben, vagy egészében viseli.</w:t>
      </w:r>
    </w:p>
    <w:p>
      <w:pPr>
        <w:pStyle w:val="TextBody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 xml:space="preserve">(4) A köztisztviselőnek házastársa (ideértve az élettársat is) és gyermeke (ideértve az örökbefogadott, a mostoha és nevelt gyermeket is) temetési költségeihez az illetményalap másfélszeresének megfelelő összegű támogatás jár. Szülő (ideértve az örökbefogadó-, a mostoha- és a nevelőszülőt is) igazolt temetési költségeihez a támogatás az illetményalap </w:t>
        <w:br/>
        <w:t>100 %-a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ugállományú köztisztviselők támogatása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4. §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A nyugállományú köztisztviselők számára megtartott éves nyugdíjas rendezvények költségeire a képviselő-testület az éves költségvetésben az illetményalap 5-szörösének megfelelő fedezetet biztosít. 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A köztisztviselők teljesítménytől függő differenciált díjazása, 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eseti jutalmazása és továbbképzése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 §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>(1) A köztisztviselők jogszabály alapján történő differenciált díjazására a képviselő-testület a teljesítményértékelés alapján történő illetménymegvonásból adódó megtakarításon felül, az éves költségvetésében a rendszeres személyi juttatás előirányzat legalább 3 %-ának megfelelő keretet biztosít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/>
      </w:pPr>
      <w:r>
        <w:rPr>
          <w:iCs/>
          <w:sz w:val="24"/>
          <w:szCs w:val="24"/>
        </w:rPr>
        <w:t>(2) A polgármesteri hivatal szakember-ellátottsága, munkatársai szakmai felkészültségének, nyelvtudásának bővítése érdekében tanulmányi szerződést köthet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§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(1) E rendelet 2017. január 1. napjával lép hatályba. </w:t>
      </w:r>
    </w:p>
    <w:p>
      <w:pPr>
        <w:pStyle w:val="TextBody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2) E rendelet hatályba lépésével egyidejűleg hatályát veszti a Polgármesteri Hivatal köztisztviselőinek közszolgálati jogviszonyával kapcsolatos egyes kérdésiről szóló 29/2003. (X.29.) önkormányzati rendelet.</w:t>
      </w:r>
    </w:p>
    <w:p>
      <w:pPr>
        <w:pStyle w:val="TextBody"/>
        <w:ind w:left="36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: 2016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jegyző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character" w:styleId="Style33">
    <w:name w:val="style33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exact" w:line="213" w:before="0" w:after="0"/>
      <w:ind w:firstLine="202"/>
      <w:jc w:val="both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8:00Z</dcterms:created>
  <dc:creator>PMH</dc:creator>
  <dc:description/>
  <dc:language>en-US</dc:language>
  <cp:lastModifiedBy>szvoblas</cp:lastModifiedBy>
  <cp:lastPrinted>2016-12-06T14:35:00Z</cp:lastPrinted>
  <dcterms:modified xsi:type="dcterms:W3CDTF">2016-12-14T12:38:00Z</dcterms:modified>
  <cp:revision>2</cp:revision>
  <dc:subject/>
  <dc:title/>
</cp:coreProperties>
</file>