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Csongrád Város Jegyzőjétől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„M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záma: 03-4758-1/201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mafelelős: Cseri Gáb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6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60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ind w:left="720" w:hanging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songrád Városi Önkormányzat Képviselő-testületének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december 22-ei ülésére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Az önkormányzat nevelési-oktatási intézményeiben fizetendő térítési díj és tandíj összege megállapításának szabályairól szóló 6/2006.(I. 31.)Ökt. számú rendelet hatályon kívül helyezése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 xml:space="preserve">Csongrád Város Önkormányzatának Képviselő-testülete az Önkormányzat fenntartásában működő valamennyi nevelési-oktatási intézményben - alapfokú művészeti oktatás tekintetében – alkalmazandó, a szolgáltatásokért fizetendő térítési díjat és tandíjat a 6/2006. (I. 31.) Ökt. rendeletében határozta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 xml:space="preserve">Az iskolák állami fenntartásba való átadását követően a rendelet hatálya csak azokra a nevelési-oktatási intézményekre terjedhet ki, amelyek az önkormányzat fenntartásában maradta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 xml:space="preserve">A nemzeti köznevelésről szóló 2011. évi CXC. törvény (a továbbiakban: Nkt.), illetve a köznevelési feladatot ellátó egyes önkormányzati fenntartású intézmények állami fenntartásba vételéről szóló 2012. évi CLXXXVIII. törvény értelmében 2013. január 01-jétől az állami intézményfenntartó központ látja el valamennyi általános iskolában, művészeti iskolában, gimnáziumban, kollégiumban, speciális szak-és fejlesztő iskolában, valamint a szakképző és szakiskolában a fenntartói, szakmai feladatok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 xml:space="preserve">A jogszabályi kötelezettségeknek és a ténylegesen fennálló helyzetnek megfelelően az állami intézményfenntartó központ fenntartásában működő intézmények Nkt-ben és annak végrehajtásáról szóló 229/2012. (VIII.28.)Kormány rendeletben meghatározott térítési díjakra, tandíjra vonatkozóan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hu-HU"/>
        </w:rPr>
        <w:t xml:space="preserve">az önkormányzat a továbbiakban szabályozásra nem jogosu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 xml:space="preserve">Az alapfokú művészeti iskolák tandíjait a Klebersberg Intézményfenntartó Központ Térítési-és Tandíjszámítási Szabályzata állapítja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ek figyelembevételével kérem a mellékelt rendelet-tervezet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6. december 1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Dr. Juhász László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jegyző  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Csongrád Városi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……</w:t>
      </w:r>
      <w:r>
        <w:rPr>
          <w:rFonts w:cs="Times New Roman" w:ascii="Times New Roman" w:hAnsi="Times New Roman"/>
          <w:b/>
          <w:sz w:val="26"/>
          <w:szCs w:val="26"/>
        </w:rPr>
        <w:t>/2016. (…….) önkormányzati rendele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z önkormányzat nevelési-oktatási intézményeiben fizetendő térítési díj és tandíj összege megállapításának szabályairól szóló 6/2006.(I. 31.)Ökt. </w:t>
      </w:r>
      <w:r>
        <w:rPr>
          <w:rFonts w:cs="Times New Roman" w:ascii="Times New Roman" w:hAnsi="Times New Roman"/>
          <w:b/>
          <w:sz w:val="26"/>
          <w:szCs w:val="26"/>
        </w:rPr>
        <w:t>számú rendelet hatályon kívül helyezésérő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tervezet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songrád Városi Önkormányzat Képviselő-testülete a jogalkotásról szóló 2010. évi CXXX. törvény 22. §-ában kapott felhatalmazás alapján, az Alaptörvény 32. cikk (1) bekezdés a) pontjában meghatározott feladatkörében eljárva a következőket rendeli el: </w:t>
      </w:r>
    </w:p>
    <w:p>
      <w:pPr>
        <w:pStyle w:val="Normal"/>
        <w:spacing w:lineRule="auto" w:line="240" w:before="0" w:after="0"/>
        <w:ind w:left="708" w:hanging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lyát veszti az önkormányzat nevelési-oktatási intézményeiben fizetendő térítési díj és tandíj összege megállapításának szabályairól szóló 6/2006.(I. 31.)Ökt. rendelet.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z a rendelet a kihirdetését követő napon lép hatályba, és a hatályba lépését követő napon 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tályát veszti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Bedő Tamás </w:t>
        <w:tab/>
        <w:tab/>
        <w:tab/>
        <w:tab/>
        <w:tab/>
        <w:t xml:space="preserve">  Dr. Juhász Lászl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polgármester</w:t>
        <w:tab/>
        <w:tab/>
        <w:tab/>
        <w:tab/>
        <w:t xml:space="preserve">                     jegyző</w:t>
        <w:tab/>
        <w:tab/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áradé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kihirdetésének napja: 2016. 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</w:t>
        <w:tab/>
        <w:t xml:space="preserve">    Dr. Juhász László</w:t>
        <w:tab/>
        <w:tab/>
        <w:tab/>
        <w:t xml:space="preserve">         </w:t>
        <w:tab/>
        <w:tab/>
        <w:tab/>
        <w:tab/>
        <w:tab/>
        <w:tab/>
        <w:tab/>
        <w:tab/>
        <w:t xml:space="preserve">jegyző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Wingdings" w:hAnsi="Wingdings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0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color w:val="4F81BD"/>
    </w:rPr>
  </w:style>
  <w:style w:type="character" w:styleId="Style33">
    <w:name w:val="style33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hapter1">
    <w:name w:val="chapter1"/>
    <w:basedOn w:val="Bekezdsalapbettpusa"/>
    <w:qFormat/>
    <w:rPr/>
  </w:style>
  <w:style w:type="character" w:styleId="Desc">
    <w:name w:val="desc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Szvegtrzs2Char">
    <w:name w:val="Szövegtörzs 2 Char"/>
    <w:basedOn w:val="Bekezdsalapbett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>
      <w:sz w:val="20"/>
      <w:szCs w:val="20"/>
    </w:rPr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LbjegyzetszvegChar">
    <w:name w:val="Lábjegyzetszöveg Char"/>
    <w:basedOn w:val="Bekezdsalapbettpusa"/>
    <w:qFormat/>
    <w:rPr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Point">
    <w:name w:val="poin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imes New Roman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ekezds">
    <w:name w:val="Bekezdés"/>
    <w:basedOn w:val="Normal"/>
    <w:qFormat/>
    <w:pPr>
      <w:autoSpaceDE w:val="false"/>
      <w:spacing w:lineRule="exact" w:line="213" w:before="0" w:after="0"/>
      <w:ind w:firstLine="202"/>
      <w:jc w:val="both"/>
    </w:pPr>
    <w:rPr>
      <w:rFonts w:ascii="H-Times-Roman;Times New Roman" w:hAnsi="H-Times-Roman;Times New Roman" w:eastAsia="Times New Roman" w:cs="Times New Roman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59:00Z</dcterms:created>
  <dc:creator>PMH</dc:creator>
  <dc:description/>
  <cp:keywords/>
  <dc:language>en-US</dc:language>
  <cp:lastModifiedBy>szvoblas</cp:lastModifiedBy>
  <cp:lastPrinted>2016-06-16T10:00:00Z</cp:lastPrinted>
  <dcterms:modified xsi:type="dcterms:W3CDTF">2016-12-09T06:43:00Z</dcterms:modified>
  <cp:revision>4</cp:revision>
  <dc:subject/>
  <dc:title/>
</cp:coreProperties>
</file>