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6. december 22-é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ájékoztató az ENKSZ Észak-dél Regionális Földgázszolgáltató Zrt. Csongrád városban folytatott szolgáltatói tevékenységr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Képviselő-testület 2017. I. félévi munkatervének megállap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Előterjesztés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>. A költségvetési és zárszámadási rendelet tartalmának (szerkezetének, táblázatainak) meghatározásáról szóló önkormányzati rendelet felülvizsgál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Az önkormányzatnál alkalmazandó kincstári finanszírozási rendről szóló 33/2002. (XII.23.) Ökt. rendelet hatályon kívül hel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 xml:space="preserve"> 2016. évi költségvetés IV. negyedéves előirányzat-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</w:t>
      </w:r>
      <w:r>
        <w:rPr>
          <w:rFonts w:cs="Times New Roman" w:ascii="Times New Roman" w:hAnsi="Times New Roman"/>
          <w:iCs/>
          <w:sz w:val="24"/>
          <w:szCs w:val="24"/>
        </w:rPr>
        <w:t xml:space="preserve"> Javaslat a 2017. évi költségvetési gazdálkodás átmeneti szabályoz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</w:t>
      </w:r>
      <w:r>
        <w:rPr>
          <w:rFonts w:cs="Times New Roman" w:ascii="Times New Roman" w:hAnsi="Times New Roman"/>
          <w:iCs/>
          <w:sz w:val="24"/>
          <w:szCs w:val="24"/>
        </w:rPr>
        <w:t xml:space="preserve"> Csongrád Város Önkormányzata 2017. évi belső ellenőrzési ter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A köztisztviselőket megillető juttatásokról és támogatásokról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Csongrád Városi Önkormányzata sporttevékenységgel kapcsolatos feladatairól szóló rendelet megalkotása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Az önkormányzat nevelési-oktatási intézményeiben fizetendő térítési díj és tandíj összege megállapításának szabályairól szóló 6/2006. (I.31.) Ökt. számú rendelet hatályon kívül hel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Style w:val="Szvegtrzs2"/>
          <w:b w:val="false"/>
          <w:sz w:val="24"/>
          <w:szCs w:val="24"/>
        </w:rPr>
        <w:t>gyes anyakönyvi események szolgáltatási díjainak mértékéről szóló rendelet megalko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Javaslat a Csongrád város környezetvédelméről szóló 41/2009.(XII. 1.)Ökt. rendelet hatályon kívül helyezésére, új önkormányzati rendelet megalkotásá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Javaslat Csongrád Város Helyi Építési Szabályzatáról és Szabályozási Terve jóváhagyásáról szóló (HÉSZ) 25/2005. (VIII. 29. ) Ökt. rendelet módosításának elfogad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Csongrád város településrendezési terve módosításának kezdeménye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Tájékoztatás a Nemzeti Fejlesztési Minisztérium és Csongrád Városi Önkormányzat, illetve a DAKK Dél-alföldi Közlekedési Központ Zrt. közötti háromoldalú megállapodás meghosszabbításáról és az Ipari Parki autóbuszjárat kihasználtság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Intézkedési terv elfogadása a Csongrádi Közmű Szolgáltató Kft. Állami Számvevőszék általi vizsgálatával összefüggésben 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Javaslat a Dr. Szarka Ödön Kistérségi Egészségügyi Szolgáltató Kft. végelszámolással történő megszünte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Tartózkodás utáni idegenforgalmi adót fizetők részére pályázati kiírás idegenforgalmi fejlesztési cél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A 212/2016. (XI.24.) számú önkormányzati határozat visszavon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A Belvárosi Műemlékházak és a Körös-toroki üdülőterületet érintő szociális szövetkezet létrehozás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A csongrádi 2122/31 hrsz. alatti ingatlan (Legénységi épület) bon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Testvérvárosi megállapodás a Beregszászi Járási Állami Közigazgatási Hivatal, a Beregszászi járási Tanács és Csongrád Városi Önkormányzat közöt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A Dél-alföldi Regionális Környezetvédelmi Társulás Megszüntető Társulási Megállapodásának jóváhagy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Döntés a Homokhátsági Regionális Hulladékgazdálkodási Önkormányzati Társulásnak a Nemzeti Fejlesztési Minisztérium KEHOP-3.2.1 pályázati kódszámú „Az előkezelés, a hasznosítás és az ártalmatlanítás alrendszereinek fejlesztése a települési hulladék vonatkozásában” című pályázati projektben való részvételr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A Homokhátsági Regionális Hulladékgazdálkodási Önkormányzati Társulás Társulási Megállapodásának módosítása, a módosításokkal egységes szerkezetbe foglalt Társulási Megállapodás elfogadá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Alföld Művészeti, Kulturális és Sport Egyesület kérel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 csongrádi 4642/4 hrsz-ú ingatlan idegenforgalmi hasznosítása érdekében szükséges megállapodások megkö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december 15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8:00Z</dcterms:created>
  <dc:creator>Marika</dc:creator>
  <dc:description/>
  <cp:keywords/>
  <dc:language>en-US</dc:language>
  <cp:lastModifiedBy>kabdemar</cp:lastModifiedBy>
  <cp:lastPrinted>2016-12-15T16:05:00Z</cp:lastPrinted>
  <dcterms:modified xsi:type="dcterms:W3CDTF">2016-12-15T15:05:00Z</dcterms:modified>
  <cp:revision>7</cp:revision>
  <dc:subject/>
  <dc:title/>
</cp:coreProperties>
</file>