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  <w:t>HOMOKHÁTSÁGI REGIONÁLIS HULLADÉKGAZDÁLKODÁSI</w:t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  <w:t>ÖNKORMÁNYZATI TÁRSULÁS</w:t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  <w:t>TÁRSULÁSI MEGÁLLAPODÁS</w:t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  <w:t>4.SZÁMÚ MÓDOSÍTÁSA</w:t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2016. december 6.</w:t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Default"/>
        <w:jc w:val="center"/>
        <w:rPr>
          <w:color w:val="000000"/>
        </w:rPr>
      </w:pPr>
      <w:r>
        <w:rPr/>
        <w:t>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almás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30 Bácsalmás, Gróf Teleki J. u. 4-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Németh Baláz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bokod Nagy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53 Bácsbokod, </w:t>
      </w:r>
      <w:r>
        <w:rPr>
          <w:rFonts w:cs="Times New Roman" w:ascii="Times New Roman" w:hAnsi="Times New Roman"/>
          <w:bCs/>
          <w:iCs/>
          <w:sz w:val="24"/>
          <w:szCs w:val="24"/>
        </w:rPr>
        <w:t>gr. Széchenyi I. u. 8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ovács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borsód Községi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4 Bácsborsód, Petőfi utca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Csomor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szentgyörgy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11 Bácsszentgyörgy, Kossuth u. 15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Müller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szőlő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25 Bácsszőlős, Kossuth u. 1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Szarvas Róbert Nor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00 Baja, Szentháromság tér 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Fercsák Ró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tmonostor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8 Bátmonostor, Zrínyi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éleczki Mihál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ty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51 Bátya, Kossuth u. 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Zsebics Ilon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ócs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5 Bócsa, Rákóczi u. 2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őke-Tóth Mihál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ot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5 Borota, Szent István u. 4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Mikó Ferencné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gac Nagy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4 Bugac, Béke u.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abó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ugacpusztaház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4 Bugacpusztaháza, Számadó u. 24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Kerekes László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szártölté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9 Császártöltés, Keceli út 107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Takácsné Stalter Judi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talj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23 Csátalja, </w:t>
      </w:r>
      <w:r>
        <w:rPr>
          <w:rFonts w:cs="Times New Roman" w:ascii="Times New Roman" w:hAnsi="Times New Roman"/>
          <w:bCs/>
          <w:iCs/>
          <w:sz w:val="24"/>
          <w:szCs w:val="24"/>
        </w:rPr>
        <w:t>Kossuth L. u. 2/B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ovács Antal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voly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8 Csávoly, Arany J. u. 25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Hamháber Nor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ikéri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24 Csikéria, Kossuth u. 11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Korbély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lyospálo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5 Csólyospálos, Kossuth u. 6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Á. Furus Jáno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40 Csongrád, Kossuth tér 7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Bedő Tamás Al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vod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4 Dávod, Dózsa Gy. út. 6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irtenberg János Sándo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ágszél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2 Drágszél, Kossuth u. 18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Pondur Gábo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falva Községi Önkormány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651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nafalva, Kossuth u.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Magosi Györg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pataj Nagy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28 Dunapataj, Petőfi u. 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usnoki Csab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szentbenedek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3 Dunaszentbenedek, Kossuth u. 5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argyas Mihál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nok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53 Dusnok, István király u. 9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Palotai Péte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sekcsanád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7 Érsekcsanád, Dózsa Gy. u. 7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első Ró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sekhalm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8 Érsekhalma, Fő utca 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orváth Roland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jsz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52 Fajsz, Szt. István király u. 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erta Zsol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győ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45 Felgyő, Széchenyi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orváth Lajo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őszentiván Községi Önkormány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447 Felsőszentiván, Rákóczi u. 6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örös Szilárd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ktő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1 Foktő, Kossuth u. 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Bakai Károl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löpjakab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6 Fülöpjakab, Alkotmány u. 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Szénási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2 Gara, Kossuth u. 6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aa Bél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tér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1 Gátér, Petőfi u. 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Jánosiné Gyermán Erzsébe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éderlak Községi Önkormány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334 Géderlak, Kossuth u. 9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atona Györg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jós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4 Hajós, Rákóczi u. 1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Estók Mihályné Szalczer Erzsébe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kakötöny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6 Harkakötöny, Kossuth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rassó Imre Al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cegszántó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5 Hercegszántó, Dózsa Gy. u.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eigl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kmégy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1 Homokmégy, Kossuth u. 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Tapolcsányiné Varga Krisztin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rúd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16 Homorúd, Hársfa tér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Teszárik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rehegy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8 Imrehegy, Kossuth tér 1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Túriné Czeglédi Edi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noshalma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0 Jánoshalma, Béke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Czeller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szentlászló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3 Jászszentlászló, Dózsa Gy. u.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Nagy Andrá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ocsa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00 Kalocsa, Szt. István király út 35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Dr. Bálint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ymár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5 Katymár, Kossuth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Pál Endre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cel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7 Kecel, Fő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aszilló Ferenc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leshalom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4 Kéleshalom, Fő u.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vétek Lajos Ró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őrös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00 Kiskőrös, Petőfi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omonyi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unfélegyháza Város Önkormányz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100 Kiskunfélegyháza, Kossuth u. 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Csányi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unhalas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00 Kiskunhalas, Hősök tere 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Fülöp Ró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unmajsa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0 Kiskunmajsa, Fő u. 8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Ábrahám - Fúrús Andrá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szállá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21 Kisszállás, Felszabadulás u. 2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ispál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mpöc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4 Kömpöc, Petőfi u. 1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Tisoczki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baja Község Önkormányz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435 Kunbaja, Rákóczi u. 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ranczné Lakner Év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fehértó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13 Kunfehértó, Szabadság tér 8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Huszár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szállá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5 Kunszállás, Dózsa Gy. u. 2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ovács Imre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ara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6 Madaras, Báthory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Juhász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tételke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2 Mátételke, Kossuth u. 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Nagy Noémi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élykút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9 Mélykút, Petőfi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ovács Tamá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ke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4 Miske, Fő u. 1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Illés Attila Ádám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ricgát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2 Móricgát, Deák F. u. 26/b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Csontos Máté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baracsk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7 Nagybaracska, Szabadság tér 1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Bögi István Andrá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nádudvar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5 Nemesnádudvar, Dózsa Gy.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r. Kovács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as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5 Ordas, Kossuth u.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abó Zsol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regcsertő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11 Öregcsertő, Kossuth u. 14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is-Vén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monostor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2 Pálmonostora, Posta u. 1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Cseszkó László Györg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etőfiszállás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3 Petőfiszállás, Kossuth u.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ász János Attil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tó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14 Pirtó, Dózsa Gy. u. 1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Nagy Ferenc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m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6 Rém, Május 1. u. 17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Papp Imréné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tvadkert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0 Soltvadkert, Kossuth u.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Lehoczki Ferenc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ükösd Nagy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6 Sükösd, Dózsa Gy. u. 20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Tamás Márt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ár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6 Szakmár, Bajcsy-Zs. u. 24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András Gábo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k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1 Szank, Béke u. 3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Patkós Zsol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emle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12 Szeremle, Szabadság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arga Györg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aház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1 Tataháza, Kossuth u. 6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örös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zlár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6 Tázlár, Templom köz 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Bán Róbert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alpár Nagy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66 Tiszaalpár, Árpád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r. Vancsura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mörkény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46 Tömörkény, Ifjúság u.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ánfi Sándo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telek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7 Újtelek, Alkotmány u. 17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Simon Sándor Róbertné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ód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2 Uszód, Árpád u. 9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Bedi Gyul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kút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1 Vaskút, Kossuth u. 9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Alszegi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an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11 Zsana, Kossuth u.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isnyei Mikló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ács Város Önkormányz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701 Mohács, Széchenyi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ekó József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>települési önkormányzatok képviselő-testületei mint alapítók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elhatározták, hogy a Magyar Köztársaság Alkotmánya 44/A.§ (1) bekezdés h) pontjában, a helyi önkormányzatokról szóló 1990.évi LXV. törvény (Ötv.) 41.§ (1) bekezdésében, a helyi önkormányzatok társulásáról és együttműködéséről szóló 1997.évi CXXXV. törvény (Ttv.) 16.§-ában meghatározott társulási jog, az államháztartásról szóló </w:t>
      </w:r>
      <w:hyperlink r:id="rId2">
        <w:r>
          <w:rPr>
            <w:rStyle w:val="InternetLink"/>
            <w:color w:val="000000"/>
          </w:rPr>
          <w:t>1992. évi XXXVIII. törvény 87-90. §-ai</w:t>
        </w:r>
      </w:hyperlink>
      <w:r>
        <w:rPr>
          <w:color w:val="000000"/>
        </w:rPr>
        <w:t xml:space="preserve"> alapján a résztvevő önkormányzatok hulladékgazdálkodási feladatainak ellátására, hulladékgazdálkodási rendszerének fejlesztésére jogi személyiséggel rendelkező önkormányzati társulást hoztak létre. A társult önkormányzatok az alábbi Társulási Megállapodást kötötték a közöttük korábban létrejött Konzorcionális Szerződésben foglalt előzetes kötelezettségvállalásuknak megfelelően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Az alapítók </w:t>
      </w:r>
      <w:r>
        <w:rPr>
          <w:rFonts w:cs="Times New Roman" w:ascii="Times New Roman" w:hAnsi="Times New Roman"/>
          <w:color w:val="0070C0"/>
          <w:sz w:val="24"/>
          <w:szCs w:val="24"/>
          <w:highlight w:val="yellow"/>
          <w:u w:val="single"/>
        </w:rPr>
        <w:t>Magyarország Alaptörvény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32. cikk (1) k.) pontja, Magyarország helyi önkormányzatairól szóló </w:t>
      </w:r>
      <w:r>
        <w:rPr>
          <w:rFonts w:cs="Times New Roman" w:ascii="Times New Roman" w:hAnsi="Times New Roman"/>
          <w:color w:val="0070C0"/>
          <w:sz w:val="24"/>
          <w:szCs w:val="24"/>
          <w:highlight w:val="yellow"/>
          <w:u w:val="single"/>
        </w:rPr>
        <w:t>2011.évi CLXXXIX. törvény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</w:t>
      </w:r>
      <w:r>
        <w:rPr>
          <w:rFonts w:cs="Times New Roman" w:ascii="Times New Roman" w:hAnsi="Times New Roman"/>
          <w:color w:val="0070C0"/>
          <w:sz w:val="24"/>
          <w:szCs w:val="24"/>
          <w:highlight w:val="yellow"/>
          <w:u w:val="single"/>
        </w:rPr>
        <w:t>Mötv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) 87-95 §-ai,  </w:t>
      </w:r>
      <w:r>
        <w:rPr>
          <w:rFonts w:cs="Times New Roman" w:ascii="Times New Roman" w:hAnsi="Times New Roman"/>
          <w:color w:val="0070C0"/>
          <w:sz w:val="24"/>
          <w:szCs w:val="24"/>
          <w:highlight w:val="yellow"/>
          <w:u w:val="single"/>
        </w:rPr>
        <w:t>a hulladékokról szóló 2012. évi CLXXXV.törvény</w:t>
      </w:r>
      <w:r>
        <w:rPr>
          <w:rFonts w:cs="Times New Roman" w:ascii="Times New Roman" w:hAnsi="Times New Roman"/>
          <w:sz w:val="24"/>
          <w:szCs w:val="24"/>
          <w:highlight w:val="yellow"/>
        </w:rPr>
        <w:t>. (</w:t>
      </w:r>
      <w:r>
        <w:rPr>
          <w:rFonts w:cs="Times New Roman" w:ascii="Times New Roman" w:hAnsi="Times New Roman"/>
          <w:color w:val="0070C0"/>
          <w:sz w:val="24"/>
          <w:szCs w:val="24"/>
          <w:highlight w:val="yellow"/>
          <w:u w:val="single"/>
        </w:rPr>
        <w:t>Htv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.), </w:t>
      </w:r>
      <w:r>
        <w:rPr>
          <w:rFonts w:cs="Times New Roman" w:ascii="Times New Roman" w:hAnsi="Times New Roman"/>
          <w:color w:val="0070C0"/>
          <w:sz w:val="24"/>
          <w:szCs w:val="24"/>
          <w:highlight w:val="yellow"/>
          <w:u w:val="single"/>
        </w:rPr>
        <w:t>az államháztartásról szóló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70C0"/>
          <w:sz w:val="24"/>
          <w:szCs w:val="24"/>
          <w:highlight w:val="yellow"/>
          <w:u w:val="single"/>
        </w:rPr>
        <w:t>2011. évi CXCV.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70C0"/>
          <w:sz w:val="24"/>
          <w:szCs w:val="24"/>
          <w:highlight w:val="yellow"/>
          <w:u w:val="single"/>
        </w:rPr>
        <w:t>törvény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(</w:t>
      </w:r>
      <w:r>
        <w:rPr>
          <w:rFonts w:cs="Times New Roman" w:ascii="Times New Roman" w:hAnsi="Times New Roman"/>
          <w:bCs/>
          <w:color w:val="0070C0"/>
          <w:sz w:val="24"/>
          <w:szCs w:val="24"/>
          <w:highlight w:val="yellow"/>
          <w:u w:val="single"/>
        </w:rPr>
        <w:t>Áht</w:t>
      </w:r>
      <w:r>
        <w:rPr>
          <w:rFonts w:cs="Times New Roman" w:ascii="Times New Roman" w:hAnsi="Times New Roman"/>
          <w:bCs/>
          <w:sz w:val="24"/>
          <w:szCs w:val="24"/>
          <w:highlight w:val="yellow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és a </w:t>
      </w:r>
      <w:r>
        <w:rPr>
          <w:rFonts w:cs="Times New Roman" w:ascii="Times New Roman" w:hAnsi="Times New Roman"/>
          <w:color w:val="0070C0"/>
          <w:sz w:val="24"/>
          <w:szCs w:val="24"/>
          <w:highlight w:val="yellow"/>
          <w:u w:val="single"/>
        </w:rPr>
        <w:t>2013.évi V.törvénnyel megállapított Polgári Törvénykönyv</w:t>
      </w:r>
      <w:r>
        <w:rPr>
          <w:rFonts w:cs="Times New Roman" w:ascii="Times New Roman" w:hAnsi="Times New Roman"/>
          <w:color w:val="0070C0"/>
          <w:sz w:val="24"/>
          <w:szCs w:val="24"/>
          <w:highlight w:val="yellow"/>
        </w:rPr>
        <w:t xml:space="preserve"> ( </w:t>
      </w:r>
      <w:r>
        <w:rPr>
          <w:rFonts w:cs="Times New Roman" w:ascii="Times New Roman" w:hAnsi="Times New Roman"/>
          <w:color w:val="0070C0"/>
          <w:sz w:val="24"/>
          <w:szCs w:val="24"/>
          <w:highlight w:val="yellow"/>
          <w:u w:val="single"/>
        </w:rPr>
        <w:t>Ptk.)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alapján a társulásra vonatkozó megállapodásukat a Társulási Megállapodás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4.számú módosításában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módosították és a módosításokkal egységes szerkezetbe foglalt Társulási Megállapodást az alábbiak szerint fogadják el. ( A módosítások sötét sávos nézetben vannak jelölve</w:t>
      </w:r>
      <w:r>
        <w:rPr>
          <w:rFonts w:cs="Times New Roman" w:ascii="Times New Roman" w:hAnsi="Times New Roman"/>
          <w:sz w:val="24"/>
          <w:szCs w:val="24"/>
        </w:rPr>
        <w:t>!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6"/>
        <w:numPr>
          <w:ilvl w:val="0"/>
          <w:numId w:val="0"/>
        </w:numPr>
        <w:spacing w:before="0" w:after="0"/>
        <w:ind w:left="1152" w:hanging="1152"/>
        <w:jc w:val="center"/>
        <w:rPr>
          <w:sz w:val="24"/>
          <w:szCs w:val="24"/>
        </w:rPr>
      </w:pPr>
      <w:r>
        <w:rPr>
          <w:sz w:val="24"/>
          <w:szCs w:val="24"/>
        </w:rPr>
        <w:t>PREAMBUL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Ezen társulási megállapodás megkötésénél a fent részletesen felsorolt önkormányzatok, mint társulási alapító tagok ( továbbiakban: Tagok), elsősorban az Európai Unió szervei által elfogadott vonatkozó közösségi jogszabályokat, a KEOP projekt megvalósításával összefüggő hazai jogszabályokat, a pályázati felhívást és útmutatót, továbbá a helyi önkormányzatokról szóló  </w:t>
      </w:r>
      <w:hyperlink r:id="rId3">
        <w:r>
          <w:rPr>
            <w:rStyle w:val="InternetLink"/>
            <w:sz w:val="24"/>
            <w:szCs w:val="24"/>
          </w:rPr>
          <w:t>1990. évi LXV. törvény</w:t>
        </w:r>
      </w:hyperlink>
      <w:r>
        <w:rPr>
          <w:sz w:val="24"/>
          <w:szCs w:val="24"/>
        </w:rPr>
        <w:t xml:space="preserve"> (</w:t>
      </w:r>
      <w:hyperlink r:id="rId4">
        <w:r>
          <w:rPr>
            <w:rStyle w:val="InternetLink"/>
            <w:sz w:val="24"/>
            <w:szCs w:val="24"/>
          </w:rPr>
          <w:t>Ötv</w:t>
        </w:r>
      </w:hyperlink>
      <w:r>
        <w:rPr>
          <w:sz w:val="24"/>
          <w:szCs w:val="24"/>
        </w:rPr>
        <w:t xml:space="preserve">), az államháztartásról szóló </w:t>
      </w:r>
      <w:hyperlink r:id="rId5">
        <w:r>
          <w:rPr>
            <w:rStyle w:val="InternetLink"/>
            <w:sz w:val="24"/>
            <w:szCs w:val="24"/>
          </w:rPr>
          <w:t>1992. évi XXXVIII. törvény</w:t>
        </w:r>
      </w:hyperlink>
      <w:r>
        <w:rPr>
          <w:sz w:val="24"/>
          <w:szCs w:val="24"/>
        </w:rPr>
        <w:t xml:space="preserve"> (</w:t>
      </w:r>
      <w:hyperlink r:id="rId6">
        <w:r>
          <w:rPr>
            <w:rStyle w:val="InternetLink"/>
            <w:sz w:val="24"/>
            <w:szCs w:val="24"/>
          </w:rPr>
          <w:t>Áht.</w:t>
        </w:r>
      </w:hyperlink>
      <w:r>
        <w:rPr>
          <w:sz w:val="24"/>
          <w:szCs w:val="24"/>
        </w:rPr>
        <w:t xml:space="preserve">), az államháztartás működési rendjéről szóló </w:t>
      </w:r>
      <w:hyperlink r:id="rId7">
        <w:r>
          <w:rPr>
            <w:rStyle w:val="InternetLink"/>
            <w:sz w:val="24"/>
            <w:szCs w:val="24"/>
          </w:rPr>
          <w:t>292/2009 (XII.19.)  Korm. rendelet</w:t>
        </w:r>
      </w:hyperlink>
      <w:r>
        <w:rPr>
          <w:sz w:val="24"/>
          <w:szCs w:val="24"/>
        </w:rPr>
        <w:t xml:space="preserve"> (</w:t>
      </w:r>
      <w:r>
        <w:rPr>
          <w:color w:val="0070C0"/>
          <w:sz w:val="24"/>
          <w:szCs w:val="24"/>
          <w:u w:val="single"/>
        </w:rPr>
        <w:t>Ámr</w:t>
      </w:r>
      <w:r>
        <w:rPr>
          <w:sz w:val="24"/>
          <w:szCs w:val="24"/>
        </w:rPr>
        <w:t xml:space="preserve">.), a számvitelről szóló </w:t>
      </w:r>
      <w:hyperlink r:id="rId8">
        <w:r>
          <w:rPr>
            <w:rStyle w:val="InternetLink"/>
            <w:sz w:val="24"/>
            <w:szCs w:val="24"/>
          </w:rPr>
          <w:t>2000. évi C. törvény</w:t>
        </w:r>
      </w:hyperlink>
      <w:r>
        <w:rPr>
          <w:sz w:val="24"/>
          <w:szCs w:val="24"/>
        </w:rPr>
        <w:t xml:space="preserve"> (</w:t>
      </w:r>
      <w:r>
        <w:rPr>
          <w:color w:val="0070C0"/>
          <w:sz w:val="24"/>
          <w:szCs w:val="24"/>
          <w:u w:val="single"/>
        </w:rPr>
        <w:t>Számv. tv</w:t>
      </w:r>
      <w:r>
        <w:rPr>
          <w:sz w:val="24"/>
          <w:szCs w:val="24"/>
        </w:rPr>
        <w:t xml:space="preserve">.), a hulladékgazdálkodásról szóló </w:t>
      </w:r>
      <w:hyperlink r:id="rId9">
        <w:r>
          <w:rPr>
            <w:rStyle w:val="InternetLink"/>
            <w:sz w:val="24"/>
            <w:szCs w:val="24"/>
          </w:rPr>
          <w:t>2000. XLIII. törvény</w:t>
        </w:r>
      </w:hyperlink>
      <w:r>
        <w:rPr>
          <w:sz w:val="24"/>
          <w:szCs w:val="24"/>
        </w:rPr>
        <w:t xml:space="preserve"> (továbbiakban: </w:t>
      </w:r>
      <w:hyperlink r:id="rId10">
        <w:r>
          <w:rPr>
            <w:rStyle w:val="InternetLink"/>
            <w:sz w:val="24"/>
            <w:szCs w:val="24"/>
          </w:rPr>
          <w:t>Hgt</w:t>
        </w:r>
      </w:hyperlink>
      <w:r>
        <w:rPr>
          <w:sz w:val="24"/>
          <w:szCs w:val="24"/>
        </w:rPr>
        <w:t xml:space="preserve">). és a hivatkozott törvények végrehajtásával kapcsolatos egyéb jogszabályok, illetve a </w:t>
      </w:r>
      <w:hyperlink r:id="rId11">
        <w:r>
          <w:rPr>
            <w:rStyle w:val="InternetLink"/>
            <w:sz w:val="24"/>
            <w:szCs w:val="24"/>
          </w:rPr>
          <w:t>Polgári Törvénykönyvről</w:t>
        </w:r>
      </w:hyperlink>
      <w:r>
        <w:rPr>
          <w:sz w:val="24"/>
          <w:szCs w:val="24"/>
        </w:rPr>
        <w:t xml:space="preserve"> szóló </w:t>
      </w:r>
      <w:hyperlink r:id="rId12">
        <w:r>
          <w:rPr>
            <w:rStyle w:val="InternetLink"/>
            <w:sz w:val="24"/>
            <w:szCs w:val="24"/>
          </w:rPr>
          <w:t>1959. IV. törvény</w:t>
        </w:r>
      </w:hyperlink>
      <w:r>
        <w:rPr>
          <w:sz w:val="24"/>
          <w:szCs w:val="24"/>
        </w:rPr>
        <w:t xml:space="preserve"> (</w:t>
      </w:r>
      <w:hyperlink r:id="rId13">
        <w:r>
          <w:rPr>
            <w:rStyle w:val="InternetLink"/>
            <w:sz w:val="24"/>
            <w:szCs w:val="24"/>
          </w:rPr>
          <w:t>Ptk.</w:t>
        </w:r>
      </w:hyperlink>
      <w:r>
        <w:rPr>
          <w:sz w:val="24"/>
          <w:szCs w:val="24"/>
        </w:rPr>
        <w:t>) rendelkezéseit vették figyelembe. A társulás a működése időtartama alatt módosított jogszabályokat, a korábban hatályos jogszabályok hatályon kívül helyezése kapcsán a helyükbe lépő kihirdetett és hatályba lépett jogszabályokat, azok hatályosságának megfelelően alkalmazza működése sor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 A Tagok jelen Társulási Megállapodás aláírásával kiemelten a Homokhátsági Regionális Hulladékgazdálkodási Rendszer kiépítése, az integrált hulladékhasznosítási és kezelési feladatok ellátása érdekében együttesen vállalkoznak komplex, korszerű regionális települési szilárdhulladék kezelési rendszer megvalósítására, ennek érdekében a tagok az Európai Unió Kohéziós Alapjából igényelhető támogatással kívánnak komplex hulladékgazdálkodási rendszert létrehozni, fenntartani és üzemeltetni, valamint az ehhez szükséges gazdasági, pénzügyi és jogi előfeltételeket biztos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ok a 2001.évben kötött - idő közben módosított - Konzorcionális Szerződésükben a következő célokat fogalmazták meg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urópai Bizottság társfinanszírozás keretében jelentős előtámogatásban részesíti az Európai Unióhoz csatlakozni kívánó országokat - így Magyarországot -, illetve azok olyan regionális, beruházási projektjeit is, melyek nélkülözhetetlenek az uniós normák végrehajtásához, teljesítésé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gt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ulladékgazdálkodással kapcsolatos önkormányzati feladatainak megoldására, a korszerű települési hulladékkezelési közszolgáltatás megszervezésére, - a hulladékok gyűjtésére, szállítására, előkezelésére, újrahasznosítására és a maradék újra nem hasznosítható hulladékrész ártalmatlanítására vállaltak kötelezettséget az EU és hazai szabályozásoknak megfelelő meglévő, illetve újonnan megvalósítandó (regionális) hulladéklerakók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zorcionális Szerződést aláíró Tagok együttesen vállalkoztak a Homokhátsági Régió komplex, korszerű regionális települési szilárdhulladék kezelési rendszerének megvalósítására, amely terv végrehajtásában kiemelten érdekeltek az érintett települések önkormányzatai. Ezen terv a tagi önkormányzatok közigazgatási területét átfogó térségi, regionális hulladékgazdálkodás megvalósítását jelenti, magában foglalva a következőke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, illetve azzal együtt gyűjthető intézményi szilárdhulladékok teljes körű és szelektív szervezett gyűjtését településenként, illetve gyűjtési körzetenként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lladékok előkezelését újrahasznosítás céljából; az újrahasznosítható hulladékok (másodnyersanyagok) értékesítését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 hasznosítható hulladékrész lerakását műszaki védelemmel rendelkező, regionális hulladéklerakón (Felgyő, Kiskunhalas és a részben PHARE forrásból finanszírozandó Vaskút területén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 megvalósításának része a technikai és technológiai rendszerek létrehozása, az eszközök, a gyűjtőedényzetek, a gépek, szállítójárművek beszerzése és telepítése, a szükséges beruházások megvalósítása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zorcionális Szerződést aláíró Tagok ezen kívül felvállalták a projekt területén meglévő, a természeti környezetet potenciálisan veszélyeztető hulladéklerakó(k) bezárását, rekultivációját, illetve rész rekultivációját. A Tagok a projekt keretében megvalósuló rendszert olyan magas műszaki-technikai színvonalon és környezetet védő módon kívánják működtetni, amely hosszútávon, a mindenkori infrastrukturális rendszerben is képes biztosítani a térség természeti környezetének védelmét, kívánatos szinten tartja a térség környezetminőségi állapotát és a térségben élő lakosság életminőség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a folyamatos és hatékony működés érdekében elhatározták szerződés kereteiben, a korszerű hulladékgazdálkodási térségi rendszert létrehozását és működtetését. Ennek érdekében a Tagok megállapodtak abban, hogy a fenti célok elérése érdekében önkormányzati felelősségvállalással pályázatot nyújtanak be az ISPA program keretében támogatás igénybevételére azzal, hogy Magyarország EU csatlakozását követően a támogatás az EU Kohéziós Alapjából (KA) kerül folyósításra, a vonatkozó jogszabályoknak megfelelően. A Konzorcionális Szerződést a Tagok 2008.október 21-én elfogadott módosítása folytán - annak XVI. Fejezetében új célokkal, feladatokkal és kötelezettség vállalásokkal egészítették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a Konzorcionális Szerződés keretében ISPA (KA) forrásból megvalósuló Homokhátsági Regionális Hulladékgazdálkodási projekt továbbfejlesztése mellett kötelezték el magukat annak érdekében, hogy teljesíthetővé váljanak a Hgt-ben, illetőleg az országos hulladékgazdálkodási stratégiában 2008–2016. időszakra megfogalmazott alábbi hulladékgazdálkodási célo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i szilárd hulladék lerakással történő ártalmatlanítás arányának csökkentése,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i szilárd hulladék hasznosítási arányának növelése,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lektíven gyűjthető hulladékok hasznosítási arányának növelése,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öldhulladékok hasznosítási arányának növelése,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rt hulladék lerakással történő ártalmatlanítás arányának csökkentése, illetve az inert hulladék hasznosítás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élok eléréséhez a Tagok az alábbi feladatok teljesítését határozták el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i szilárd hulladék mechanikai-biológiai stabilizációval történő előkezelésének megvalósítása, mechanikai-biológiai hulladékkezelő (továbbiakban: MBH) létesítmények telepítésével az alábbi regionális létesítményekben:</w:t>
      </w:r>
    </w:p>
    <w:p>
      <w:pPr>
        <w:pStyle w:val="Normal"/>
        <w:numPr>
          <w:ilvl w:val="1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győi lerakó,</w:t>
      </w:r>
    </w:p>
    <w:p>
      <w:pPr>
        <w:pStyle w:val="Normal"/>
        <w:numPr>
          <w:ilvl w:val="1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unhalasi lerakó,</w:t>
      </w:r>
    </w:p>
    <w:p>
      <w:pPr>
        <w:pStyle w:val="Normal"/>
        <w:numPr>
          <w:ilvl w:val="1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kúti lerakó.</w:t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öld hulladék házi komposztálásának elősegítése a háztartásokban házi komposztáló edények kihelyezésével.</w:t>
      </w:r>
    </w:p>
    <w:p>
      <w:pPr>
        <w:pStyle w:val="Listaszerbekezds"/>
        <w:numPr>
          <w:ilvl w:val="0"/>
          <w:numId w:val="42"/>
        </w:numPr>
        <w:rPr/>
      </w:pPr>
      <w:r>
        <w:rPr>
          <w:rFonts w:cs="Times New Roman" w:ascii="Times New Roman" w:hAnsi="Times New Roman"/>
        </w:rPr>
        <w:t>Újrahasználati központok kialakítása a hulladékudvarokon: a projekt keretében 5 újrahasználati központ kerülne kialakításra. Az újrahasználat érdekében az 5 hulladékudvar mindegyikében külön zárt konténerben nyílna lehetőség a még funkciójában használható, de a tulajdonos által már megunt bútorok, háztartási eszközök, ruhaneműk (külön speciális 0,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es konténerben) leadására. Ezáltal a hulladékudvarok egyben újrahasználati központok funkcióját is be tudják tölteni, nagyobb beruházás nélkül.</w:t>
      </w:r>
    </w:p>
    <w:p>
      <w:pPr>
        <w:pStyle w:val="Normal"/>
        <w:numPr>
          <w:ilvl w:val="0"/>
          <w:numId w:val="42"/>
        </w:numPr>
        <w:spacing w:before="100" w:after="1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hoz menő szelektív gyűjtés szerves frakcióra (zöld hulladék).</w:t>
      </w:r>
    </w:p>
    <w:p>
      <w:pPr>
        <w:pStyle w:val="Normal"/>
        <w:numPr>
          <w:ilvl w:val="0"/>
          <w:numId w:val="42"/>
        </w:numPr>
        <w:spacing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hoz menő szelektív gyűjtés csomagolási hasznosítható hulladékokra:a begyűjtött csomagolási hulladék speciális öntömörítős gépjárművekkel kerülne begyűjtésre, majd a már mindhárom területen meglévő, ISPA Projektből létesült válogató sorra, majd ezt követően bálázásra kerülne. A meglévő válogató kapacitás fedezi a projektben tervezett szelektíven begyűjtendő hulladék mennyiség válogatási igényét. A házhoz menő szelektív hulladék gyűjtés során az alábbi hulladékok kerülnek begyűjtésre az erre a célra kiadott zsákokkal : (csomagolási)papír,(csomagolási)fém; (csomagolási)műanyag.</w:t>
      </w:r>
    </w:p>
    <w:p>
      <w:pPr>
        <w:pStyle w:val="Normal"/>
        <w:spacing w:before="100" w:after="100"/>
        <w:ind w:left="10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/ A Tagok megállapodtak abban, hogy a fenti célok elérése érdekében a Konzorcium pályázatot nyújt be a Környezet és Energia Operatív Program (KEOP) 1.1.1. „Települési szilárdhulladék-gazdálkodási rendszerek fejlesztése” című pályázati konstrukció keretében a meglévő Előzetes Megvalósíthatósági Tanulmány által vizsgált mechanikai, illetve mechanikai-biológiai előkezelés fejlesztési program Részletes Megvalósíthatósági Tanulmánya (RMT), valamint részletes tervei elkészítésének támogatására. A Tagok vállalják a lakosságszámok arányában önrész bizt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gok előzetes kötelezettséget vállaltak arra, hogy amennyiben a fenti pályázati projekt megvalósítását célzó támogatási pályázaton (II. fordulón) való részvételről döntenének, abban az esetben jogi személyiséggel bíró Társulást hoznak létre, a Társulási Szerződésben részletesen meghatározottak szerint. Jelen Társulási megállapodás ezen együttműködési szándékuk megerősítésére, folytatására is szolgá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ok a projekthez kapcsolódó korábbi előkészítő szerződéseikben, pályázati dokumentációikban, Konzorcionális Szerződésükben foglalt kötelezettségvállalásuknak eleget téve hozzák létre a HOMOKHÁTSÁGI REGIONÁLIS HULLADÉKGAZDÁLKODÁS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I TÁRSULÁS-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egalakítását követően, külön szerződésben rögzíthetik Konzorcionális Szerződés hatálya alatt vállalt, illetve szerzett kötelezettségek és jogosultságok szerződéses jogutódlásának körét és feltétel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ok saját forrásaik kiegészítésére, környezetvédelmi feladataik megfelelő szinten történő ellátása céljából igénybe kívánják venni a KA pénzügyi eszköz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tagjai rögzítik, hogy a jogi személyiséggel rendelkező önkormányzati társulásukat szabad elhatározásukból, egyenjogúságuk tiszteletben tartásával, a kölcsönös előnyök és az arányos teherviselés alapján hozzák létre, mégpedig mint helyi önkormányzatként működő Tagok feladat- és hatáskörének ellát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omokhátsági Települési Szilárdhulladék Kezelési Konzorcium tag önkormányzatai lehetőséget biztosítanak a jelenlegi szolgáltatási területhez szervesen kapcsolódó területek azon önkormányzatai számára, akik a Konzorciumnak nem voltak tagjai, hogy a Társuláshoz csatlakozzanak. A csatlakozás feltétele, hogy a csatlakozni kívánó, Konzorciumban még nem részes önkormányza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1"/>
        </w:numPr>
        <w:tabs>
          <w:tab w:val="clear" w:pos="709"/>
          <w:tab w:val="left" w:pos="0" w:leader="none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 tudnak felelni az EU hulladékgazdálkodás irányelveinek azzal, hogy a feladatkörükbe tartozó környezetvédelmi és hulladékgazdálkodási kötelezettségeket teljesíteni tudják, é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1"/>
        </w:numPr>
        <w:tabs>
          <w:tab w:val="clear" w:pos="709"/>
          <w:tab w:val="left" w:pos="0" w:leader="none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onzorcionális Szerződésben és jelen Társulási megállapodásban vállalt kötelezettségeket magukra nézve kötelező érvényűnek és hatályúnak elfogadják.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__________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C./1. A Kormány a 339/2014. (XII. 19.) Korm. rendeletben döntött az Európai Unió vagy más nemzetközi szervezet felé vállalt kötelezettséggel összefüggő, a 2007-2013 programozási időszakban a Kormány által a nemzeti fejlesztési miniszter hatáskörébe utalt beruházások, valamint a 2014-2020 programozási időszakban a szennyvízelvezetési és -tisztítási, a hulladékgazdálkodási és az ivóvízminőség-javító beruházások megvalósításáról, mely  rendelet  hatálya kiterjed – többek között – a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a 2014-2020 programozási időszakban a Környezeti és Energiahatékonysági Operatív Program (a továbbiakban: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KEHOP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) terhére finanszírozott derogációs és nem derogációs hulladékgazdálkodási beruházások megvalósítását szolgáló projektekre is.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A rendelet 3. §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(1)-(2)  bekezdése értelmében a miniszter köteles gondoskodni az 1. § szerinti projektek határidőben történő megvalósításáról akként, hogy a miniszter ezzel összefüggő feladatait az NFP Nemzeti Fejlesztési Programiroda Nonprofit Korlátolt Felelősségű Társaság (a továbbiakban: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NFP</w:t>
      </w:r>
      <w:r>
        <w:rPr>
          <w:rFonts w:cs="Times New Roman" w:ascii="Times New Roman" w:hAnsi="Times New Roman"/>
          <w:sz w:val="24"/>
          <w:szCs w:val="24"/>
          <w:highlight w:val="yellow"/>
        </w:rPr>
        <w:t>) bevonásával látja el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2. A Kormányrendeletben foglaltak megvalósítására Magyarország Kormányának megbízásából pályázati felhívás ( a továbbiakban: Pályázati Felhívás) kiadására került sor a Nemzeti Fejlesztési Minisztérium részéről 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>„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yellow"/>
        </w:rPr>
        <w:t>Az előkezelés, a hasznosítás és az ártalmatlanítás alrendszereinek fejlesztése a települési hulladék vonatkozásában”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yellow"/>
        </w:rPr>
        <w:t xml:space="preserve"> címmel, melynek kódszáma KEHOP-3.2.1.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yellow"/>
        </w:rPr>
        <w:t xml:space="preserve">A Pályázati Felhívás preambuluma a következőket tartalmazza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„Magyarország Kormányának felhívása a NFP Nemzeti Fejlesztési Programiroda Nonprofit Korlátolt Felelősségű Társaság (a továbbiakban: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NFP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), a települési önkormányzatok; a települési önkormányzatok jogi személyiségű társulásai és a többségi állami tulajdonú nonprofit gazdasági társaságok részére a hulladékgazdálkodási feladatok megvalósítása érdekébe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A Kormány a Partnerségi Megállapodásban célul tűzte ki a hulladékgazdálkodással és kármentesítéssel kapcsolatos fejlesztéseket. A cél elérését a Kormány helyi önkormányzatok valamint az Európai Unió vagy más nemzetközi szervezet felé vállalt kötelezettséggel összefüggő, a 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 xml:space="preserve">2007–2013 programozási időszakban a Kormány által a nemzeti fejlesztési miniszter hatáskörébe utalt beruházások, valamint a 2014–2020 programozási időszakban a szennyvízelvezetési és -tisztítási, 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u w:val="single"/>
        </w:rPr>
        <w:t>a hulladékgazdálkodási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 xml:space="preserve"> és az ivóvízminőség-javító beruházások megvalósításáról szóló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339/2014. (XII.19.) Korm. rendelet rendelkezései szerint az NFP együttműködésével tervezi jelen Felhívásban foglalt feltételek menté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Az együttműködés keretében a Kormány vállalja, hogy: 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a Felhívás feltételeinek megfelelő projekteket vissza nem térítendő támogatásban részesíti; 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a támogatási előleggel kapcsolatos feltételeknek megfelelő támogatott projekteknek a Felhívásban meghatározottak szerint támogatási előleget biztosí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A támogatási kérelmet benyújtó szervezetek az együttműködés keretében vállalják, hogy: </w:t>
      </w:r>
    </w:p>
    <w:p>
      <w:pPr>
        <w:pStyle w:val="Normal"/>
        <w:numPr>
          <w:ilvl w:val="0"/>
          <w:numId w:val="17"/>
        </w:numPr>
        <w:autoSpaceDE w:val="false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projektjük megvalósításával hozzájárulnak a Csatlakozási Szerződésben vállalt kötelezettségnek megfelelően a 2008/98/EK Hulladék Keretirányelv előírásai szerinti elkülönített gyűjtési rendszer kiterjesztése cél eléréséhez; </w:t>
      </w:r>
    </w:p>
    <w:p>
      <w:pPr>
        <w:pStyle w:val="Normal"/>
        <w:numPr>
          <w:ilvl w:val="0"/>
          <w:numId w:val="17"/>
        </w:numPr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a megítélt támogatáson felül önerőből finanszírozzák a projekte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3. A Társulás tagjai megismerték és elfogadták a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339/2014. (XII.19.) Korm. rendelet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továbbá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az egyes európai uniós alapokból származó támogatások felhasználásának rendjéről szól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272/2014.(XI.5.) Korm. rendeletben foglalta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4. A Társulás tagjai a Kormány hulladékgazdálkodási beruházások megvalósításával (továbbfejlesztésével) összefüggő fenti céljaival egyetértve elhatározzák a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Nemzeti Fejlesztési Minisztérium KEHOP-3.2.1 pályázati kódszámú „ Az előkezelés, a hasznosítás és az ártalmatlanítás alrendszereinek fejlesztése a települési hulladék vonatkozásában” című  pályázati projektben való részvételt. A támogatással megvalósítani kívánt társulási cél a Homokhátsági Regionális Hulladékgazdálkodási Rendszer fejlesztése , különös tekintettel az elkülönített hulladékgyűjtési, szállítási és előkezelő rendszerre. Ennek érdekében a Társulás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Konzorciumi Együttműködési Megállapodást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köt az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NFP Nemzeti Fejlesztési Programiroda Nonprofit Korlátolt Felelősségű Társasággal, mint konzorciumvezetővel ( a továbbiakban: Konzorciumvezető)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a támogatási kérelem benyújtására, és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a támogatási kérelem támogatása esetén a projekt megvalósításá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5. A Társulás tagjai a Konzorcium céljával egyetértenek: a Környezeti és Energiahatékonysági Operatív Program keretében a KEHOP-3.2.1   azonosítószámú felhívásra támogatási kérelem benyújtása és a támogatási kérelem támogatása esetén az abban foglalt cél közös együttműködéssel való megvalósítás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6. A </w:t>
      </w:r>
      <w:r>
        <w:rPr>
          <w:rFonts w:cs="Times New Roman" w:ascii="Times New Roman" w:hAnsi="Times New Roman"/>
          <w:sz w:val="24"/>
          <w:szCs w:val="24"/>
          <w:highlight w:val="yellow"/>
        </w:rPr>
        <w:t>Társulás tagjai megállapodnak abban, hogy a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Konzorciumi Együttműködési Megállapodás aláírásával a Társulás a Polgári Törvénykönyvről szóló 2013.évi V.törvény 6:11.§-a és 6:15.§-a alapján meghatalmazza a Konzorciumvezetőt, hogy helyette és nevében a támogatási kérelmet aláírja, benyújtsa és a támogatási kérelem elbírálása során teljes felhatalmazással eljárva a Konzorciumot képvisel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A </w:t>
      </w:r>
      <w:r>
        <w:rPr>
          <w:rFonts w:cs="Times New Roman" w:ascii="Times New Roman" w:hAnsi="Times New Roman"/>
          <w:sz w:val="24"/>
          <w:szCs w:val="24"/>
          <w:highlight w:val="yellow"/>
        </w:rPr>
        <w:t>Társulás tagjai megállapodnak abban, hogy a Társulás a 339/2014. (XII.19.) Korm. rendelet 7.§ (3) bekezdésében foglaltak alapján felhatalmazza a Konzorciumvezetőt, hogy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helyette és nevében a támogatási kérelem benyújtásához szükséges kérdésekben eljárjon, illetve a szükséges nyilatkozatokat megtegye;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Támogatóval a támogatási szerződést megkösse;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Társulás helyett és nevében a projekt-előkészítéshez kapcsolódó beszerzéseket, közbeszerzési eljárásokat lefolytassa, a projekt-előkészítés feladatait megvalósítsa;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öntsön a projekt(ek) végleges struktúrájáról és a támogatási kérelmet ennek megfelelően nyújtsa be, a támogatási szerződést ennek megfelelően kösse meg, valamint módosítsa, amennyiben az szükséges, a Konzorciumvezetőnek a Társulás részére történő folyamatos tájékoztatása mell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A </w:t>
      </w:r>
      <w:r>
        <w:rPr>
          <w:rFonts w:cs="Times New Roman" w:ascii="Times New Roman" w:hAnsi="Times New Roman"/>
          <w:sz w:val="24"/>
          <w:szCs w:val="24"/>
          <w:highlight w:val="yellow"/>
        </w:rPr>
        <w:t>Társulás tagjai megállapodnak abban, hogy a Társulás vállalja, hogy a projekt előkészítés kapcsán a Konzorciumvezetővel és annak iránymutatása alapján együttműködnek, elszámolási , beszámolási és adatszolgáltatási kötelezettségüknek a megadott határidőben eleget tesznek, és a támogatás felhasználásával a beruházásra vonatkozó elkészült dokumentációt és iratanyagokat teljes körűen átadják a Konzorciumvezető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9. A Társulás tagjai megállapodnak abban, hogy a támogatási kérelem támogatása esetén együttműködési megállapodást kötnek a projekt megvalósítására a támogatási döntésben foglalt tartalommal, ugyanakkor tudomásul veszik, hogy a az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NFP Nemzeti Fejlesztési Programiroda Nonprofit Korlátolt Felelősségű Társasággal, mint konzorciumvezetővel kötött Konzorciumi Együttműködési Megállapodás megszűnik, ha a támogatási kérelem nem részesül támogatásban, illetve ha a Társulás a projekt megvalósítására a Konzorciumi Együttműködési Megállapodást nem köti meg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</w:t>
      </w:r>
    </w:p>
    <w:p>
      <w:pPr>
        <w:pStyle w:val="Default"/>
        <w:ind w:left="425" w:hanging="425"/>
        <w:jc w:val="center"/>
        <w:rPr/>
      </w:pPr>
      <w:r>
        <w:rPr>
          <w:b/>
          <w:bCs/>
          <w:color w:val="000000"/>
        </w:rPr>
        <w:t>ÁLTALÁNOS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RENDELKEZÉSEK</w:t>
      </w:r>
    </w:p>
    <w:p>
      <w:pPr>
        <w:pStyle w:val="Default"/>
        <w:ind w:left="425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47"/>
        </w:numPr>
        <w:ind w:left="567" w:hanging="567"/>
        <w:rPr>
          <w:bCs/>
          <w:color w:val="000000"/>
        </w:rPr>
      </w:pPr>
      <w:r>
        <w:rPr>
          <w:b/>
          <w:color w:val="000000"/>
        </w:rPr>
        <w:t>A Társulás neve</w:t>
      </w:r>
      <w:r>
        <w:rPr>
          <w:color w:val="000000"/>
        </w:rPr>
        <w:t xml:space="preserve">: 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567" w:hanging="0"/>
        <w:rPr>
          <w:bCs/>
          <w:color w:val="000000"/>
        </w:rPr>
      </w:pPr>
      <w:r>
        <w:rPr>
          <w:color w:val="000000"/>
        </w:rPr>
        <w:t>Homokhátsági Regionális Hulladékgazdálkodási Önkormányzati Társulás (HRHÖT)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</w:rPr>
      </w:pPr>
      <w:r>
        <w:rPr>
          <w:b/>
          <w:color w:val="000000"/>
        </w:rPr>
        <w:t>A Társulás székhelye</w:t>
      </w:r>
      <w:r>
        <w:rPr>
          <w:color w:val="000000"/>
        </w:rPr>
        <w:t>:</w:t>
      </w:r>
    </w:p>
    <w:p>
      <w:pPr>
        <w:pStyle w:val="Default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firstLine="567"/>
        <w:rPr>
          <w:bCs/>
          <w:color w:val="000000"/>
        </w:rPr>
      </w:pPr>
      <w:r>
        <w:rPr>
          <w:color w:val="000000"/>
        </w:rPr>
        <w:t>6640 Csongrád, Kossuth tér 7.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</w:rPr>
      </w:pPr>
      <w:r>
        <w:rPr>
          <w:b/>
          <w:color w:val="000000"/>
        </w:rPr>
        <w:t>A Társulás működési területe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és társuláshoz tartozó települések lakosságszáma</w:t>
      </w:r>
      <w:r>
        <w:rPr>
          <w:color w:val="000000"/>
        </w:rPr>
        <w:t>: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567" w:hanging="0"/>
        <w:rPr>
          <w:color w:val="000000"/>
        </w:rPr>
      </w:pPr>
      <w:r>
        <w:rPr>
          <w:color w:val="000000"/>
        </w:rPr>
        <w:t>A társult önkormányzatok közigazgatási területe.</w:t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>A Társuláshoz tartozó települések alapításkor figyelembe vehető lakosságszámát a 2. számú melléklet tartalmazza. A Társuláshoz tartozó települések lakosságszámát a Magyar Államkincstár által nyilvántartott tárgyévet megelőző évi adatok alapján, az abban bekövetkező változásokat figyelembe véve kell megállapítani a társulás működése során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</w:rPr>
      </w:pPr>
      <w:r>
        <w:rPr>
          <w:b/>
          <w:color w:val="000000"/>
        </w:rPr>
        <w:t>A Társulás időtartama:</w:t>
      </w:r>
    </w:p>
    <w:p>
      <w:pPr>
        <w:pStyle w:val="Default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A Társulás határozatlan időre alakul, de legalább, a KEOP, </w:t>
      </w:r>
      <w:r>
        <w:rPr>
          <w:color w:val="000000"/>
          <w:highlight w:val="yellow"/>
          <w:u w:val="single"/>
        </w:rPr>
        <w:t>KEHOP</w:t>
      </w:r>
      <w:r>
        <w:rPr>
          <w:color w:val="000000"/>
        </w:rPr>
        <w:t xml:space="preserve"> vagy egyéb hulladékgazdálkodási projekt beruházási szakaszának teljes befejezéséig és az azt követő 10 éves fenntartási időszakra jött létre.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</w:rPr>
      </w:pPr>
      <w:r>
        <w:rPr>
          <w:b/>
          <w:color w:val="000000"/>
        </w:rPr>
        <w:t>A Társulás jogállása:</w:t>
      </w:r>
      <w:r>
        <w:rPr>
          <w:i/>
          <w:color w:val="000000"/>
        </w:rPr>
        <w:t xml:space="preserve"> 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3"/>
        <w:ind w:left="56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5.1. A Társulás a Magyarország helyi önkormányzatairól szóló 2011. évi CLXXXIX. törvény (a továbbiakban: Mötv.) szerint létrehozott társulás, nem költségvetési szerv törzskönyvi jogi személy. [Áht.105/A.§]</w:t>
      </w:r>
    </w:p>
    <w:p>
      <w:pPr>
        <w:pStyle w:val="Szvegtrzs3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5.2.  A Társulás gazdálkodására a költségvetési szervek gazdálkodására vonatkozó szabályokat kell alkalmazni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color w:val="000000"/>
        </w:rPr>
        <w:t>A Társulás közcélú feladatként ellátandó alaptevékenysége (közfeladata</w:t>
      </w:r>
      <w:r>
        <w:rPr>
          <w:color w:val="000000"/>
        </w:rPr>
        <w:t>):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09" w:hanging="0"/>
        <w:jc w:val="both"/>
        <w:rPr/>
      </w:pPr>
      <w:r>
        <w:rPr>
          <w:color w:val="000000"/>
        </w:rPr>
        <w:t>A Társulás az Mötv. 13.§ (1) bekezdés 5. pontban meghatározott köztisztaság és településtisztaság megoldása helyi közszolgáltatási feladatok, valamint a Htv.. 33-37.§-ában meghatározott kötelezően ellátandó közszolgáltatási feladatok közül az itt felsorolt feladatok, szolgáltatások közös megszervezése.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color w:val="000000"/>
        </w:rPr>
        <w:t>Az alaptevékenység szakágazati besorolása</w:t>
      </w:r>
      <w:r>
        <w:rPr>
          <w:color w:val="000000"/>
        </w:rPr>
        <w:t>: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  <w:t>Szakágazat száma, megnevezése: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  <w:t>429900 Egyéb építés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b/>
          <w:color w:val="000000"/>
        </w:rPr>
        <w:t>Az ellátott szakfeladatok: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8575" w:type="dxa"/>
        <w:jc w:val="left"/>
        <w:tblInd w:w="-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2724"/>
        <w:gridCol w:w="5851"/>
      </w:tblGrid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kormányzati funkciószám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kormányzati funkció megnevezése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13330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Pályázat- és támogatáskezelés, ellenőrzés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13350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41231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Rövid időtartamú közfoglalkoztatás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41233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/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Hosszabb időtartamú közfoglalkoztatás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66020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Város-, községgazdálkodási egyéb szolgáltatás</w:t>
            </w:r>
          </w:p>
        </w:tc>
      </w:tr>
    </w:tbl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color w:val="000000"/>
        </w:rPr>
        <w:t>A Társulás feladatai</w:t>
      </w:r>
      <w:r>
        <w:rPr>
          <w:color w:val="000000"/>
        </w:rPr>
        <w:t xml:space="preserve">: </w:t>
      </w:r>
    </w:p>
    <w:p>
      <w:pPr>
        <w:pStyle w:val="Default"/>
        <w:tabs>
          <w:tab w:val="clear" w:pos="709"/>
          <w:tab w:val="left" w:pos="1800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komplex regionális hulladékgazdálkodási rendszer létrehozása, továbbfejlesztése, a régió hulladékgazdálkodási tevékenységének javítását előmozdító együttműködése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a települések hulladékgyűjtésének, hasznosításának és ártalmatlanításának javítása, kölcsönös érdekeltségen alapuló koordinálása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a települések hulladékgazdálkodásának javítása, fejlesztése érdekében a szükséges tanulmányok készítése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a projekt menedzselése a résztvevő önkormányzatok érdekében, ennek megfelelően a lebonyolításban való részvétel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color w:val="000000"/>
        </w:rPr>
        <w:t>a társult önkormányzatok közigazgatási területén, az önkormányzatok közszolgáltatói feladatainak, különösen a szilárd hulladékkezelés hatékonyabb megoldása céljából közös társulási programok kialakítása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a társulási programok megvalósításához szükséges pénzügyi alapok előteremtése;a szükséges pályázatok előkészítésében, illetve a pénzügyi támogatás elnyerése esetén a beruházás lebonyolításában való részvétel; 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a társult önkormányzatok fenti tevékenységének összehangolása, valamint a térségi kapcsolatok elmélyítésének elősegítése,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highlight w:val="yellow"/>
        </w:rPr>
        <w:t>a Homokhátsági regionális hulladékgazdálkodási rendszer fejlesztése , különös tekintettel az elkülönített hulladékgyűjtési, szállítási és előkezelő rendszerre; ennek uniós forrásból való támogatása, és a beruházás megvalósítása érdekében együttműködés az NFP Nemzeti Fejlesztési Programiroda Nonprofit Kft-vel, vagy erre vonatkozó jogszabályban meghatározott más szervvel</w:t>
      </w:r>
      <w:r>
        <w:rPr/>
        <w:t>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  <w:highlight w:val="yellow"/>
        </w:rPr>
      </w:pPr>
      <w:r>
        <w:rPr>
          <w:b/>
          <w:color w:val="000000"/>
          <w:highlight w:val="yellow"/>
        </w:rPr>
        <w:t>A Társulás döntéshozó szerve</w:t>
      </w:r>
      <w:r>
        <w:rPr>
          <w:color w:val="000000"/>
          <w:highlight w:val="yellow"/>
        </w:rPr>
        <w:t xml:space="preserve">: </w:t>
      </w:r>
    </w:p>
    <w:p>
      <w:pPr>
        <w:pStyle w:val="Default"/>
        <w:ind w:left="567" w:hanging="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 xml:space="preserve">10.1. </w:t>
      </w:r>
      <w:r>
        <w:rPr>
          <w:color w:val="000000"/>
          <w:highlight w:val="yellow"/>
        </w:rPr>
        <w:t>Az önkormányzati társulás döntéshozó szerve a társulási tanács. A társulási tanácsot a társult önkormányzatok képviselő-testületei által delegált tagok alkotják, akik a jelen Társulási Megállapodásban meghatározott számú szavazattal rendelkeznek. [Mötv. 94.§ (1)-(2) bek.] A társulási tanács 9 tagból áll.</w:t>
      </w:r>
    </w:p>
    <w:p>
      <w:pPr>
        <w:pStyle w:val="Default"/>
        <w:ind w:left="567" w:hanging="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A társulási tanács elnevezése: 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Homokhátsági Regionális Hulladékgazdálkodási Önkormányzati Társulás Társulási Tanácsa ( a továbbiakban: </w:t>
      </w:r>
      <w:r>
        <w:rPr>
          <w:color w:val="000000"/>
          <w:highlight w:val="yellow"/>
          <w:u w:val="single"/>
        </w:rPr>
        <w:t>Társulási Tanács</w:t>
      </w:r>
      <w:r>
        <w:rPr>
          <w:color w:val="000000"/>
          <w:highlight w:val="yellow"/>
        </w:rPr>
        <w:t>)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  <w:highlight w:val="yellow"/>
        </w:rPr>
        <w:t>A társulási tanács székhelye: 6640 Csongrád, Kossuth tér 7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>10.2. A Társulási Tanács tagjai:</w:t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 xml:space="preserve">A Társulási Tanács tagjainak delegálására és visszahívására vonatkozóan a társult önkormányzatok az alábbiak szerint állapodnak meg: 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i/>
          <w:color w:val="000000"/>
          <w:highlight w:val="yellow"/>
        </w:rPr>
        <w:t>a)</w:t>
      </w:r>
      <w:r>
        <w:rPr>
          <w:color w:val="000000"/>
          <w:highlight w:val="yellow"/>
        </w:rPr>
        <w:t xml:space="preserve"> A Társulási Tanácsba a </w:t>
      </w:r>
      <w:r>
        <w:rPr>
          <w:i/>
          <w:color w:val="000000"/>
          <w:highlight w:val="yellow"/>
        </w:rPr>
        <w:t>Felgyői Gyűjtőkörzetbe</w:t>
      </w:r>
      <w:r>
        <w:rPr>
          <w:color w:val="000000"/>
          <w:highlight w:val="yellow"/>
        </w:rPr>
        <w:t xml:space="preserve"> tartozó helyi önkormányzatok – képviselő-testületi döntésükkel –  </w:t>
      </w:r>
      <w:r>
        <w:rPr>
          <w:i/>
          <w:color w:val="000000"/>
          <w:highlight w:val="yellow"/>
        </w:rPr>
        <w:t xml:space="preserve">három tagot </w:t>
      </w:r>
      <w:r>
        <w:rPr>
          <w:color w:val="000000"/>
          <w:highlight w:val="yellow"/>
        </w:rPr>
        <w:t xml:space="preserve">választanak és delegálnak, akik közül egy tag mindenkor Csongrád Városi mindenkori polgármestere, egyúttal – a Társulási Tanács választása alapján – a Társulási Tanács elnöke, míg a további két tagot  a Felgyői Gyűjtőkörzethez tartozó települési önkormányzatok polgármesterei, alpolgármesterei vagy más helyi önkormányzati képviselő tagjai közül delegálnak, kiknek visszahívására is a Felgyői Gyűjtőkörzetbe tartozó települési önkormányzatok – képviselő-testületi döntésükkel –  jogosultak. </w:t>
      </w:r>
    </w:p>
    <w:p>
      <w:pPr>
        <w:pStyle w:val="Default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i/>
          <w:color w:val="000000"/>
          <w:highlight w:val="yellow"/>
        </w:rPr>
        <w:t>b)</w:t>
      </w:r>
      <w:r>
        <w:rPr>
          <w:color w:val="000000"/>
          <w:highlight w:val="yellow"/>
        </w:rPr>
        <w:t xml:space="preserve"> A Társulási Tanácsba a </w:t>
      </w:r>
      <w:r>
        <w:rPr>
          <w:i/>
          <w:color w:val="000000"/>
          <w:highlight w:val="yellow"/>
        </w:rPr>
        <w:t>Vaskúti Gyűjtőkörzetbe</w:t>
      </w:r>
      <w:r>
        <w:rPr>
          <w:color w:val="000000"/>
          <w:highlight w:val="yellow"/>
        </w:rPr>
        <w:t xml:space="preserve"> tartozó helyi önkormányzatok – képviselő-testületi döntésükkel </w:t>
      </w:r>
      <w:r>
        <w:rPr>
          <w:i/>
          <w:color w:val="000000"/>
          <w:highlight w:val="yellow"/>
        </w:rPr>
        <w:t>három tagot</w:t>
      </w:r>
      <w:r>
        <w:rPr>
          <w:color w:val="000000"/>
          <w:highlight w:val="yellow"/>
        </w:rPr>
        <w:t xml:space="preserve"> választanak és delegálnak, a Vaskúti Gyűjtőkörzethez tartozó települési önkormányzatok polgármesterei, alpolgármesterei vagy más helyi önkormányzati képviselő tagjai közül, kiknek visszahívására is a Vaskúti Gyűjtőkörzetbe tartozó települési önkormányzatok – képviselő-testületi döntésükkel –  jogosultak. Az így delegált két Társulási Tanács tag közül választja a Társulási Tanács az egyik alelnököt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i/>
          <w:color w:val="000000"/>
          <w:highlight w:val="yellow"/>
        </w:rPr>
        <w:t>c)</w:t>
      </w:r>
      <w:r>
        <w:rPr>
          <w:color w:val="000000"/>
          <w:highlight w:val="yellow"/>
        </w:rPr>
        <w:t xml:space="preserve"> A Társulási Tanácsba a </w:t>
      </w:r>
      <w:r>
        <w:rPr>
          <w:i/>
          <w:color w:val="000000"/>
          <w:highlight w:val="yellow"/>
        </w:rPr>
        <w:t>Kiskunhalasi Gyűjtőkörzetbe</w:t>
      </w:r>
      <w:r>
        <w:rPr>
          <w:color w:val="000000"/>
          <w:highlight w:val="yellow"/>
        </w:rPr>
        <w:t xml:space="preserve"> tartozó helyi önkormányzatok – képviselő-testületi döntésükkel –  </w:t>
      </w:r>
      <w:r>
        <w:rPr>
          <w:i/>
          <w:color w:val="000000"/>
          <w:highlight w:val="yellow"/>
        </w:rPr>
        <w:t>három tagot</w:t>
      </w:r>
      <w:r>
        <w:rPr>
          <w:color w:val="000000"/>
          <w:highlight w:val="yellow"/>
        </w:rPr>
        <w:t xml:space="preserve"> választanak és delegálnak a Vaskúti Gyűjtőkörzethez tartozó települési önkormányzatok polgármesterei, alpolgármesterei vagy más helyi önkormányzati képviselő tagjai közül, kiknek visszahívására is a Vaskúti Gyűjtőkörzetbe tartozó települési önkormányzatok – képviselő-testületi döntésükkel –  jogosultak. Az így delegált két Társulási Tanács tag közül választja a Társulási Tanács a másik alelnököt.</w:t>
      </w:r>
    </w:p>
    <w:p>
      <w:pPr>
        <w:pStyle w:val="Default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10.3. A Társulási Tanács tagjainak delegálására és visszahívására vonatkozó döntéshez a választásukra jogosult gyűjtőkörzetbe tartozó önkormányzatok képviselő-testületeinek egyhangú – minősített többséggel hozott – határozata szükséges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>10.4. Megválasztottnak, illetve visszahívottnak kell tekinteni az adott gyűjtőkörzet által delegált Társulási Tanács tagot akkor, ha az adott gyűjtőkörzethez tartozó önkormányzatok mindegyike meghozta a Társulási Tanács tagjává történő megválasztásra illetve a visszahívásra vonatkozó képviselő-testületi határozatát, az utolsóként meghozott határozat időpontjában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10.5. A Felgyői, a Vaskúti és a Kiskunhalasi Gyűjtőkörzetekhez tartozó társult tagi önkormányzatok felsorolását a Társulási Megállapodás </w:t>
      </w:r>
      <w:r>
        <w:rPr>
          <w:color w:val="000000"/>
          <w:highlight w:val="yellow"/>
          <w:u w:val="single"/>
        </w:rPr>
        <w:t xml:space="preserve">6.számú melléklete </w:t>
      </w:r>
      <w:r>
        <w:rPr>
          <w:color w:val="000000"/>
          <w:highlight w:val="yellow"/>
        </w:rPr>
        <w:t xml:space="preserve"> tartalmazza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 xml:space="preserve">10.6. A Társulási Tanács tagjainak megbízatásának időtartama: </w:t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 xml:space="preserve">A Társulási Tanács tagjai megbízatása a </w:t>
      </w:r>
      <w:r>
        <w:rPr>
          <w:color w:val="000000"/>
          <w:highlight w:val="yellow"/>
          <w:u w:val="single"/>
        </w:rPr>
        <w:t>I/10.4</w:t>
      </w:r>
      <w:r>
        <w:rPr>
          <w:color w:val="000000"/>
          <w:highlight w:val="yellow"/>
        </w:rPr>
        <w:t>.pont szerinti delegálásuktól kezdődően</w:t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  <w:highlight w:val="yellow"/>
        </w:rPr>
        <w:t>a)</w:t>
      </w:r>
      <w:r>
        <w:rPr>
          <w:color w:val="000000"/>
          <w:highlight w:val="yellow"/>
        </w:rPr>
        <w:t xml:space="preserve"> a polgármesteri-, alpolgármesteri-, az önkormányzati képviselői mandátumuk teljes idejére, vagy 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i/>
          <w:color w:val="000000"/>
          <w:highlight w:val="yellow"/>
        </w:rPr>
        <w:t>b)</w:t>
      </w:r>
      <w:r>
        <w:rPr>
          <w:color w:val="000000"/>
          <w:highlight w:val="yellow"/>
        </w:rPr>
        <w:t xml:space="preserve"> a választásukra jogosult gyűjtőkörzetbe tartozó önkormányzatok egyhangú – minősített többséggel hozott – határozatával történő visszahívásukig szól, kivéve a Társulási Tanács Elnökét, akinek megbízatása időtartamára a </w:t>
      </w:r>
      <w:r>
        <w:rPr>
          <w:color w:val="000000"/>
          <w:highlight w:val="yellow"/>
          <w:u w:val="single"/>
        </w:rPr>
        <w:t>11.2.</w:t>
      </w:r>
      <w:r>
        <w:rPr>
          <w:color w:val="000000"/>
          <w:highlight w:val="yellow"/>
        </w:rPr>
        <w:t>pontban foglaltak az irányadóak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 xml:space="preserve">10.7. A Társulási Tanács munkaszervezeti feladatait  </w:t>
      </w:r>
      <w:r>
        <w:rPr>
          <w:highlight w:val="yellow"/>
        </w:rPr>
        <w:t>(döntések előkészítése, végrehajtás szervezése, pénzügyi-, gazdasági lebonyolítás ) a társulás székhelyének polgármesteri hivatala –  Csongrád Város Önkormányzata Polgármesteri Hivatala – látja el.[Mötv.95.§ (4) bek.]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>11.</w:t>
      </w:r>
      <w:r>
        <w:rPr>
          <w:b/>
          <w:color w:val="000000"/>
          <w:highlight w:val="yellow"/>
        </w:rPr>
        <w:t xml:space="preserve"> A Társulási Tanács tagjainak helyettesítése, a Társulási Tanács helyettes tagjai:</w:t>
      </w:r>
      <w:r>
        <w:rPr>
          <w:b/>
          <w:color w:val="000000"/>
        </w:rPr>
        <w:t xml:space="preserve"> </w:t>
      </w:r>
    </w:p>
    <w:p>
      <w:pPr>
        <w:pStyle w:val="Default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 xml:space="preserve">11.1. A Társulási Tanács helyettes tagjainak ( a továbbiakban: helyettes tag) delegálására és visszahívására vonatkozóan a társult önkormányzatok az alábbiak szerint állapodnak meg: 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  <w:highlight w:val="yellow"/>
        </w:rPr>
        <w:t>a)</w:t>
      </w:r>
      <w:r>
        <w:rPr>
          <w:color w:val="000000"/>
          <w:highlight w:val="yellow"/>
        </w:rPr>
        <w:t xml:space="preserve"> A Társulási Tanácsba a </w:t>
      </w:r>
      <w:r>
        <w:rPr>
          <w:i/>
          <w:color w:val="000000"/>
          <w:highlight w:val="yellow"/>
        </w:rPr>
        <w:t>Felgyői Gyűjtőkörzetbe</w:t>
      </w:r>
      <w:r>
        <w:rPr>
          <w:color w:val="000000"/>
          <w:highlight w:val="yellow"/>
        </w:rPr>
        <w:t xml:space="preserve"> tartozó helyi önkormányzatok – képviselő-testületi döntésükkel –  </w:t>
      </w:r>
      <w:r>
        <w:rPr>
          <w:i/>
          <w:color w:val="000000"/>
          <w:highlight w:val="yellow"/>
        </w:rPr>
        <w:t>egy helyettes tagot</w:t>
      </w:r>
      <w:r>
        <w:rPr>
          <w:color w:val="000000"/>
          <w:highlight w:val="yellow"/>
        </w:rPr>
        <w:t xml:space="preserve"> választanak és delegálnak a Felgyői Gyűjtőkörzethez tartozó települési önkormányzatok polgármesterei, alpolgármesterei vagy más helyi önkormányzati képviselő tagjai közül, kiknek visszahívására is a Felgyői Gyűjtőkörzetbe tartozó települési önkormányzatok – képviselő-testületi döntésükkel –  jogosultak. Az így megválasztott helyettes tag kizárólag  a Felgyői Gyűjtőkörzethez tartozó társult tagi önkormányzatok  által megválasztott és delegált Társulási Tanács tago(ka)t helyettesítheti akadályoztatása esetén.</w:t>
      </w:r>
    </w:p>
    <w:p>
      <w:pPr>
        <w:pStyle w:val="Default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  <w:highlight w:val="yellow"/>
        </w:rPr>
        <w:t>b)</w:t>
      </w:r>
      <w:r>
        <w:rPr>
          <w:color w:val="000000"/>
          <w:highlight w:val="yellow"/>
        </w:rPr>
        <w:t xml:space="preserve"> A Társulási Tanácsba a </w:t>
      </w:r>
      <w:r>
        <w:rPr>
          <w:i/>
          <w:color w:val="000000"/>
          <w:highlight w:val="yellow"/>
        </w:rPr>
        <w:t>Vaskúti Gyűjtőkörzetbe</w:t>
      </w:r>
      <w:r>
        <w:rPr>
          <w:color w:val="000000"/>
          <w:highlight w:val="yellow"/>
        </w:rPr>
        <w:t xml:space="preserve"> tartozó helyi önkormányzatok – képviselő-testületi döntésükkel –  </w:t>
      </w:r>
      <w:r>
        <w:rPr>
          <w:i/>
          <w:color w:val="000000"/>
          <w:highlight w:val="yellow"/>
        </w:rPr>
        <w:t>egy helyettes tagot</w:t>
      </w:r>
      <w:r>
        <w:rPr>
          <w:color w:val="000000"/>
          <w:highlight w:val="yellow"/>
        </w:rPr>
        <w:t xml:space="preserve"> választanak és delegálnak a Vaskúti Gyűjtőkörzethez tartozó települési önkormányzatok polgármesterei, alpolgármesterei vagy más helyi önkormányzati képviselő tagjai közül, kiknek visszahívására is a Vaskúti Gyűjtőkörzetbe tartozó települési önkormányzatok – képviselő-testületi döntésükkel –  jogosultak. Az így megválasztott helyettes tag kizárólag  a Vaskúti Gyűjtőkörzethez tartozó társult tagi önkormányzatok  által megválasztott és delegált Társulási Tanács tago(ka)t helyettesítheti akadályoztatása esetén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i/>
          <w:color w:val="000000"/>
          <w:highlight w:val="yellow"/>
        </w:rPr>
        <w:t>c)</w:t>
      </w:r>
      <w:r>
        <w:rPr>
          <w:color w:val="000000"/>
          <w:highlight w:val="yellow"/>
        </w:rPr>
        <w:t xml:space="preserve"> A Társulási Tanácsba a </w:t>
      </w:r>
      <w:r>
        <w:rPr>
          <w:i/>
          <w:color w:val="000000"/>
          <w:highlight w:val="yellow"/>
        </w:rPr>
        <w:t>Kiskunhalasi Gyűjtőkörzetbe</w:t>
      </w:r>
      <w:r>
        <w:rPr>
          <w:color w:val="000000"/>
          <w:highlight w:val="yellow"/>
        </w:rPr>
        <w:t xml:space="preserve"> tartozó helyi önkormányzatok – képviselő-testületi döntésükkel </w:t>
      </w:r>
      <w:r>
        <w:rPr>
          <w:i/>
          <w:color w:val="000000"/>
          <w:highlight w:val="yellow"/>
        </w:rPr>
        <w:t>egy helyettes tagot</w:t>
      </w:r>
      <w:r>
        <w:rPr>
          <w:color w:val="000000"/>
          <w:highlight w:val="yellow"/>
        </w:rPr>
        <w:t xml:space="preserve"> választanak és delegálnak a Vaskúti Gyűjtőkörzethez tartozó települési önkormányzatok polgármesterei, alpolgármesterei vagy más helyi önkormányzati képviselő tagjai közül, kiknek visszahívására is a Vaskúti Gyűjtőkörzetbe tartozó települési önkormányzatok – képviselő-testületi döntésükkel –  jogosultak. Az így megválasztott helyettes tag kizárólag  a Kiskunhalasi Gyűjtőkörzethez tartozó társult tagi önkormányzatok  által megválasztott és delegált Társulási Tanács tago(ka)t helyettesítheti akadályoztatása esetén.</w:t>
      </w:r>
    </w:p>
    <w:p>
      <w:pPr>
        <w:pStyle w:val="Default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11.2. A Társulási Tanács helyettes tagjainak delegálására és visszahívására vonatkozó döntéshez a választására jogosult gyűjtőkörzetbe tartozó önkormányzatok képviselő-testületeinek egyhangú – minősített többséggel hozott – határozata szükséges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>11.3. Megválasztottnak, illetve visszahívottnak kell tekinteni az adott gyűjtőkörzet által delegált Társulási Tanács helyettes tagját akkor, ha az adott gyűjtőkörzethez tartozó önkormányzatok mindegyike meghozta a Társulási Tanács tagjává történő megválasztásra illetve a visszahívásra vonatkozó képviselő-testületi határozatát, az utolsóként meghozott határozat időpontjában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 xml:space="preserve">11.4. A Társulási Tanács helyettes tagjai megbízatásának időtartama: </w:t>
      </w:r>
    </w:p>
    <w:p>
      <w:pPr>
        <w:pStyle w:val="Default"/>
        <w:ind w:left="567" w:hanging="0"/>
        <w:jc w:val="both"/>
        <w:rPr/>
      </w:pPr>
      <w:r>
        <w:rPr>
          <w:color w:val="000000"/>
          <w:highlight w:val="yellow"/>
        </w:rPr>
        <w:t xml:space="preserve">A Társulási Tanács helyettes tagjai megbízatása az </w:t>
      </w:r>
      <w:r>
        <w:rPr>
          <w:color w:val="000000"/>
          <w:highlight w:val="yellow"/>
          <w:u w:val="single"/>
        </w:rPr>
        <w:t>I/11.3</w:t>
      </w:r>
      <w:r>
        <w:rPr>
          <w:color w:val="000000"/>
          <w:highlight w:val="yellow"/>
        </w:rPr>
        <w:t>.pont szerinti delegálásuktól kezdődően</w:t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  <w:highlight w:val="yellow"/>
        </w:rPr>
        <w:t>a)</w:t>
      </w:r>
      <w:r>
        <w:rPr>
          <w:color w:val="000000"/>
          <w:highlight w:val="yellow"/>
        </w:rPr>
        <w:t xml:space="preserve"> a polgármesteri-, alpolgármesteri-, az önkormányzati képviselői mandátumuk teljes idejére, vagy </w:t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  <w:highlight w:val="yellow"/>
        </w:rPr>
        <w:t>b)</w:t>
      </w:r>
      <w:r>
        <w:rPr>
          <w:color w:val="000000"/>
          <w:highlight w:val="yellow"/>
        </w:rPr>
        <w:t xml:space="preserve"> a választásukra jogosult gyűjtőkörzetbe tartozó önkormányzatok egyhangú – minősített többséggel hozott – határozatával történő visszahívásukig szól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  <w:highlight w:val="yellow"/>
        </w:rPr>
        <w:t>11.5.</w:t>
      </w:r>
      <w:r>
        <w:rPr>
          <w:b/>
          <w:i/>
          <w:color w:val="FF0000"/>
        </w:rPr>
        <w:t xml:space="preserve"> </w:t>
      </w:r>
      <w:r>
        <w:rPr>
          <w:color w:val="000000"/>
          <w:highlight w:val="yellow"/>
        </w:rPr>
        <w:t>A Társulási Tanács helyettes tagja a Társulási Tanács elnökét és alelnökeit – e tisztségükben – nem helyettesítheti.</w:t>
      </w:r>
    </w:p>
    <w:p>
      <w:pPr>
        <w:pStyle w:val="Default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jc w:val="both"/>
        <w:rPr>
          <w:b/>
          <w:b/>
          <w:color w:val="000000"/>
          <w:highlight w:val="yellow"/>
        </w:rPr>
      </w:pPr>
      <w:r>
        <w:rPr>
          <w:color w:val="000000"/>
          <w:highlight w:val="yellow"/>
        </w:rPr>
        <w:t xml:space="preserve">12. </w:t>
      </w:r>
      <w:r>
        <w:rPr>
          <w:b/>
          <w:color w:val="000000"/>
          <w:highlight w:val="yellow"/>
        </w:rPr>
        <w:t>A Társulási Tanács elnöke, alelnökei:</w:t>
      </w:r>
    </w:p>
    <w:p>
      <w:pPr>
        <w:pStyle w:val="Default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2.1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A Társulási Tanács tagjai közül elnököt ( a továbbiakban: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Társulási Tanács Elnöke</w:t>
      </w:r>
      <w:r>
        <w:rPr>
          <w:rFonts w:cs="Times New Roman" w:ascii="Times New Roman" w:hAnsi="Times New Roman"/>
          <w:sz w:val="24"/>
          <w:szCs w:val="24"/>
          <w:highlight w:val="yellow"/>
        </w:rPr>
        <w:t>)  és két alelnököt választ. Együttes akadályoztatásuk esetén a tanács ülését a korelnök hívja össze és vezeti.[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Mötv. 95. §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(1) bek.]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2.2. A társult önkormányzatok megállapodnak abban, hogy a Társulási Tanács Elnökéül Csongrád Város mindenkori polgármesterét választja meg a Társulási Tanác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2.3. A Társulási Tanács Elnökének megbízatása a polgármesteri tisztségre történt megválasztásának napjától a polgármesteri megbízatása megszűnéséig [Mötv.63.§] tart. Megszűnik az elnök megbízatása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helyi önkormányzatnál betöltött polgármesteri tisztsége megszűnése,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z elnöki tisztségről való lemondása eseté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2.4. A társult önkormányzatok megállapodnak abban, hogy a helyi önkormányzati képviselők és polgármesterek megválasztásának napja valamint az ezt követő első Társulási Tanács ülésen a Társulási Tanács Elnöke megválasztása közötti időszak áthidalása érdekében a társult önkormányzatok felhatalmazzák a helyi önkormányzati képviselő-  és polgármester választáson Csongrád Város Polgármesterének megválasztott személyt, hogy halaszthatatlan esetben –  a Társulást fenyegető kár vagy hátrány elhárítása érdekében, illetve a késedelmes intézkedés által bekövetkezhető joghátrány elhárítása érdekében – a Társulás képviseletét a Társulási Tanács általi megválasztásáig terjedő időben ellássa, a Társulás nevében kötelezettséget vállaljon, gyakorolja a bankszámla feletti rendelkezési jogot, valamint összehívja a választást követő első Társulási Tanács ülést,  azzal a feltétellel, hogy a választást követő első Társulási Tanács ülésen tájékoztatja a Társulási Tanácsot a megtett intézkedések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2.5. A Társulási Tanács tagjai közül választott két alelnök megbízatása a Társulási Tanács általi megválasztása napjától a Társulási Tanács elnöke megbízatása megszűnéséig tart. Megszűnik az alelnök megbízatása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helyi önkormányzatnál betöltött polgármesteri, alpolgármesteri, helyi képviselői tisztsége megszűnése,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Társulási Tanács tagsági viszonyból való visszahívása,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z alelnöki tisztségről való lemondása eseté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>13.</w:t>
        <w:tab/>
      </w:r>
      <w:r>
        <w:rPr>
          <w:b/>
          <w:color w:val="000000"/>
          <w:highlight w:val="yellow"/>
        </w:rPr>
        <w:t>A Társulás képviselete</w:t>
      </w:r>
      <w:r>
        <w:rPr>
          <w:color w:val="000000"/>
          <w:highlight w:val="yellow"/>
        </w:rPr>
        <w:t>:</w:t>
      </w:r>
    </w:p>
    <w:p>
      <w:pPr>
        <w:pStyle w:val="Default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13.1. A Társulást képviseli: Csongrád Város mindenkori polgármestere, mint a Társulási Tanács elnöke, kinek képviseleti joga önálló.</w:t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  <w:highlight w:val="yellow"/>
        </w:rPr>
        <w:t>13.2. A Társulást képviselik továbbá a Társulási Tanács alelnökei, kiknek képviseleti joga együttes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14.</w:t>
        <w:tab/>
      </w:r>
      <w:r>
        <w:rPr>
          <w:b/>
          <w:color w:val="000000"/>
        </w:rPr>
        <w:t>A Társulás ellenőrző szerve</w:t>
      </w:r>
      <w:r>
        <w:rPr>
          <w:color w:val="000000"/>
        </w:rPr>
        <w:t>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>14.1.A Társulás ellenőrző szerve a három tagból álló Felügyelőbizottság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4.2.A Felügyelőbizottság tagjai közül elnököt választ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>14.3.A Felügyelőbizottság tagjai megválasztásának, visszahívásának szabályai:</w:t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ab/>
      </w:r>
      <w:r>
        <w:rPr/>
        <w:t xml:space="preserve">A társult önkormányzatok megállapodnak abban, hogy </w:t>
      </w:r>
      <w:r>
        <w:rPr>
          <w:color w:val="000000"/>
        </w:rPr>
        <w:t>a Társulás Felügyelőbizottságába a Felgyői-, a Vaskúti - és  a Kiskunhalasi Gyűjtőkörzethez tartozó tag önkormányzatok gyűjtőkörzetenként 1-1-1 fő felügyelőbizottsági tagot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választanak és delegálnak. A felügyelőbizottsági tagok megválasztásához a választásukra jogosult gyűjtőkörzetbe tartozó önkormányzatok képviselő-testületeinek egyhangú – minősített többséggel hozott – határozata szükséges. A Társulás felügyelőbizottsági tagjává való megválasztás nincsen polgármesteri, alpolgármesteri vagy önkormányzati képviselői tisztséghez kötve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4.2. A Társulás Felügyelőbizottsági tagjainak jogviszonya a  megválasztásuktól a választásukra jogosult gyűjtőkörzetbe tartozó önkormányzatok egyhangú – minősített többséggel hozott – határozatával történő visszahívásukig szól. A felügyelőbizottsági tagok visszahívásához a választásukra jogosult gyűjtőkörzetbe tartozó önkormányzatok képviselő-testületeinek egyhangú – minősített többséggel hozott – határozata szükséges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14.3. Megszűnik a Társulás Felügyelőbizottsági tagjának megbízatása: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isztségből való visszahívásával,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highlight w:val="yellow"/>
        </w:rPr>
        <w:t>a tisztségről való lemondásával.</w:t>
      </w:r>
    </w:p>
    <w:p>
      <w:pPr>
        <w:pStyle w:val="Default"/>
        <w:jc w:val="both"/>
        <w:rPr>
          <w:strike/>
          <w:color w:val="000000"/>
          <w:highlight w:val="yellow"/>
        </w:rPr>
      </w:pPr>
      <w:r>
        <w:rPr>
          <w:strike/>
          <w:color w:val="000000"/>
          <w:highlight w:val="yellow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 xml:space="preserve">15. </w:t>
        <w:tab/>
      </w:r>
      <w:r>
        <w:rPr>
          <w:b/>
          <w:color w:val="000000"/>
        </w:rPr>
        <w:t xml:space="preserve">A Társulási Tanács megválasztott elnökét, alelnökeit, tagjait, helyettes tagjait, a felügyelőbizottság tagjait a Társulási megállapodás </w:t>
      </w:r>
      <w:r>
        <w:rPr>
          <w:b/>
          <w:color w:val="000000"/>
          <w:u w:val="single"/>
        </w:rPr>
        <w:t>1.sz.melléklete</w:t>
      </w:r>
      <w:r>
        <w:rPr>
          <w:b/>
          <w:color w:val="000000"/>
        </w:rPr>
        <w:t xml:space="preserve"> tartalmazza.</w:t>
      </w:r>
    </w:p>
    <w:p>
      <w:pPr>
        <w:pStyle w:val="Default"/>
        <w:tabs>
          <w:tab w:val="clear" w:pos="709"/>
          <w:tab w:val="left" w:pos="56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16.</w:t>
        <w:tab/>
      </w:r>
      <w:r>
        <w:rPr>
          <w:b/>
          <w:color w:val="000000"/>
        </w:rPr>
        <w:t xml:space="preserve">A Társulás foglalkoztatottjaira vonatkozó foglalkoztatási jogviszonyok megjelölése: </w:t>
      </w:r>
    </w:p>
    <w:p>
      <w:pPr>
        <w:pStyle w:val="Default"/>
        <w:tabs>
          <w:tab w:val="clear" w:pos="709"/>
          <w:tab w:val="left" w:pos="56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. A Társulás munkavállalóinak jogviszonyára a Munka Törvénykönyvéről szóló 2012. évi I. törvény rendelkezései az irányadó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6.2. A Társulás munkavállalói felett a munkáltatói jogkör gyakorlására a Társulási Tanács elnöke jogosult. </w:t>
      </w:r>
    </w:p>
    <w:p>
      <w:pPr>
        <w:pStyle w:val="Default"/>
        <w:ind w:left="426" w:firstLine="14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Pénzkezel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.A Társulás pénzeszközeit az I/17.2. pont szerinti pénzintézetnél nyitott bankszámlán kezeli. Más pénzintézetnél bankszámlát nem nyithat. Az Elnök a Tagok részére a számláról évente legalább egyszer – az éves költségvetési beszámoló keretében – köteles tájékoztatást adni, egyébként betekintést biztosítani.</w:t>
      </w:r>
    </w:p>
    <w:p>
      <w:pPr>
        <w:pStyle w:val="Szvegtrzs3"/>
        <w:ind w:left="284" w:firstLine="283"/>
        <w:rPr>
          <w:sz w:val="24"/>
          <w:szCs w:val="24"/>
        </w:rPr>
      </w:pPr>
      <w:r>
        <w:rPr>
          <w:sz w:val="24"/>
          <w:szCs w:val="24"/>
        </w:rPr>
        <w:t>17.2. Hitelintézet megnevezése: OTP Bank Nyrt.</w:t>
      </w:r>
    </w:p>
    <w:p>
      <w:pPr>
        <w:pStyle w:val="Szvegtrzs3"/>
        <w:ind w:left="284" w:firstLine="283"/>
        <w:rPr>
          <w:sz w:val="24"/>
          <w:szCs w:val="24"/>
        </w:rPr>
      </w:pPr>
      <w:r>
        <w:rPr>
          <w:sz w:val="24"/>
          <w:szCs w:val="24"/>
        </w:rPr>
        <w:t>17.3.Bankszámlaszám: 11735050-15794550 sz.</w:t>
      </w:r>
    </w:p>
    <w:p>
      <w:pPr>
        <w:pStyle w:val="Defaul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>18.</w:t>
        <w:tab/>
      </w:r>
      <w:r>
        <w:rPr>
          <w:b/>
          <w:color w:val="000000"/>
        </w:rPr>
        <w:t xml:space="preserve">A Társulás adószáma: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15794550-2-06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rPr/>
      </w:pPr>
      <w:r>
        <w:rPr>
          <w:color w:val="000000"/>
        </w:rPr>
        <w:t>19.</w:t>
      </w:r>
      <w:r>
        <w:rPr>
          <w:b/>
          <w:color w:val="000000"/>
        </w:rPr>
        <w:tab/>
        <w:t xml:space="preserve">A Társulás alapításának időpontja: </w:t>
      </w:r>
    </w:p>
    <w:p>
      <w:pPr>
        <w:pStyle w:val="Default"/>
        <w:tabs>
          <w:tab w:val="clear" w:pos="709"/>
          <w:tab w:val="left" w:pos="567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rPr/>
      </w:pPr>
      <w:r>
        <w:rPr>
          <w:color w:val="000000"/>
        </w:rPr>
        <w:tab/>
      </w:r>
      <w:r>
        <w:rPr>
          <w:bCs/>
          <w:color w:val="000000"/>
        </w:rPr>
        <w:t>2011.08.24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>20.</w:t>
        <w:tab/>
      </w:r>
      <w:r>
        <w:rPr>
          <w:b/>
          <w:color w:val="000000"/>
        </w:rPr>
        <w:t>A Társulás működésének kezdete</w:t>
      </w:r>
      <w:r>
        <w:rPr>
          <w:color w:val="000000"/>
        </w:rPr>
        <w:t xml:space="preserve">: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567" w:hanging="0"/>
        <w:rPr>
          <w:color w:val="000000"/>
        </w:rPr>
      </w:pPr>
      <w:r>
        <w:rPr>
          <w:color w:val="000000"/>
        </w:rPr>
        <w:t xml:space="preserve">A Magyar Államkincstár törzskönyvi nyilvántartásba vételét követő hónap első napján kezdi meg működését a jogi személyiségű társulás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</w:t>
      </w:r>
    </w:p>
    <w:p>
      <w:pPr>
        <w:pStyle w:val="Default"/>
        <w:ind w:left="306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 JOGÁLLÁS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48"/>
        </w:numPr>
        <w:ind w:left="567" w:hanging="567"/>
        <w:jc w:val="both"/>
        <w:rPr>
          <w:color w:val="000000"/>
        </w:rPr>
      </w:pPr>
      <w:r>
        <w:rPr>
          <w:color w:val="000000"/>
        </w:rPr>
        <w:t>A Társulás jogállása: a társulás önálló jogi személyiséggel rendelkező, önállóan működő és gazdálkodó, az előirányzatai felett teljes jogkörrel rendelkező, önálló bankszámlával és adószámmal rendelkező költségvetési rend szerint gazdálkodó jogi személyiségű nem költségvetési szerv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A társulási megállapodással létrehozott Társulás jogállását tekintve </w:t>
      </w:r>
      <w:r>
        <w:rPr>
          <w:highlight w:val="yellow"/>
        </w:rPr>
        <w:t xml:space="preserve">A Társulás a Magyarország helyi önkormányzatairól szóló 2011. évi CLXXXIX. törvény (a továbbiakban: Mötv.) szerint létrehozott társulás, nem költségvetési szerv törzskönyvi jogi személy, </w:t>
      </w:r>
      <w:r>
        <w:rPr>
          <w:color w:val="000000"/>
          <w:highlight w:val="yellow"/>
        </w:rPr>
        <w:t xml:space="preserve">mely társulás működése során a költségvetési szervek gazdálkodására vonatkozó szabályokat kell alkalmazni. A Társulás  </w:t>
      </w:r>
      <w:r>
        <w:rPr>
          <w:highlight w:val="yellow"/>
        </w:rPr>
        <w:t>az alapító szerv által vagy törvényben meghatározott napon jön létre és szűnik meg. A Társulásra, .mint nem költségvetési szerv törzskönyvi jogi személyre vonatkozó bejegyzés módosítása a bejegyzés napjától alkalmazandó, kivéve ha törvény más időpontot, vagy az adatmódosításra irányuló kérelem későbbi időpontot állapít meg. [Áht.105/A.§]</w:t>
      </w:r>
    </w:p>
    <w:p>
      <w:pPr>
        <w:pStyle w:val="Default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numPr>
          <w:ilvl w:val="0"/>
          <w:numId w:val="16"/>
        </w:numPr>
        <w:ind w:left="567" w:hanging="567"/>
        <w:jc w:val="both"/>
        <w:rPr/>
      </w:pPr>
      <w:r>
        <w:rPr>
          <w:color w:val="000000"/>
        </w:rPr>
        <w:t xml:space="preserve">A Társulás gazdálkodási, pénzügyi, gazdasági feladatait jelen megállapodásban meghatározott keretek között, az </w:t>
      </w:r>
      <w:r>
        <w:rPr>
          <w:color w:val="000000"/>
          <w:highlight w:val="yellow"/>
          <w:u w:val="single"/>
        </w:rPr>
        <w:t>Áht</w:t>
      </w:r>
      <w:r>
        <w:rPr>
          <w:color w:val="000000"/>
        </w:rPr>
        <w:t xml:space="preserve">-ban foglaltak szerint látja el. 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6"/>
        </w:numPr>
        <w:ind w:left="567" w:hanging="567"/>
        <w:jc w:val="both"/>
        <w:rPr/>
      </w:pPr>
      <w:r>
        <w:rPr>
          <w:color w:val="000000"/>
        </w:rPr>
        <w:t xml:space="preserve">A Társulás tagjai alapító jogkörükben, képviselő-testületi határozattal történt felhatalmazásuk alapján jelen megállapodásban határozzák meg a Társulás szervezeti rendszerét. 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A Társulási Tanács Elnöke a Társulás képviseletében intézkedik a </w:t>
      </w:r>
      <w:r>
        <w:rPr>
          <w:highlight w:val="yellow"/>
        </w:rPr>
        <w:t xml:space="preserve">nem költségvetési szerv törzskönyvi jogi személyre vonatkozó bejegyzés és módosítása iránt a </w:t>
      </w:r>
      <w:r>
        <w:rPr>
          <w:color w:val="000000"/>
          <w:highlight w:val="yellow"/>
        </w:rPr>
        <w:t>Magyar Államkincstárnál, valamint a Társulási Megállapodást, és annak módosításait  annak hatályba lépését követő 15 napon belül megküldi a törvényességi felügyeleti eljárás gyakorlására jogosult Csongrád Megyei Kormányhivatalnak.[Mötv.132-135.§ ]</w:t>
      </w:r>
    </w:p>
    <w:p>
      <w:pPr>
        <w:pStyle w:val="Default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.</w:t>
        <w:tab/>
      </w:r>
    </w:p>
    <w:p>
      <w:pPr>
        <w:pStyle w:val="Default"/>
        <w:jc w:val="center"/>
        <w:rPr/>
      </w:pPr>
      <w:r>
        <w:rPr>
          <w:b/>
          <w:bCs/>
          <w:color w:val="000000"/>
        </w:rPr>
        <w:t>ELŐZETES MEGÁLLAPÍTÁSOK, KÖVETENDŐ ELVEK</w:t>
      </w:r>
      <w:r>
        <w:rPr>
          <w:b/>
          <w:color w:val="000000"/>
        </w:rPr>
        <w:t xml:space="preserve">;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 ÉS TAGJAINAK FELADATAI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1.</w:t>
        <w:tab/>
        <w:t xml:space="preserve">Ezen társulási megállapodás megkötésénél Tagok a Környezet és Energia Operatív Program (KEOP) 1.1.1. „Települési szilárdhulladék-gazdálkodási rendszerek fejlesztése” pályázati feltételrendszer és a vonatkozó EU Kohéziós Alap támogatási előírásai mellett a hazai irányadó jogszabályokat, különösen a </w:t>
      </w:r>
      <w:hyperlink r:id="rId14">
        <w:r>
          <w:rPr>
            <w:rStyle w:val="InternetLink"/>
            <w:color w:val="000000"/>
          </w:rPr>
          <w:t>Ötv.</w:t>
        </w:r>
      </w:hyperlink>
      <w:r>
        <w:rPr>
          <w:color w:val="000000"/>
        </w:rPr>
        <w:t xml:space="preserve"> és a Ttv. rendelkezéseit vették figyelembe. Jelenleg a </w:t>
      </w:r>
      <w:r>
        <w:rPr>
          <w:color w:val="000000"/>
          <w:u w:val="single"/>
        </w:rPr>
        <w:t>Mötv</w:t>
      </w:r>
      <w:r>
        <w:rPr>
          <w:color w:val="000000"/>
        </w:rPr>
        <w:t>. szabályozása az irányadó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/>
      </w:pPr>
      <w:r>
        <w:rPr>
          <w:color w:val="000000"/>
        </w:rPr>
        <w:t xml:space="preserve">Az </w:t>
      </w:r>
      <w:hyperlink r:id="rId15">
        <w:r>
          <w:rPr>
            <w:rStyle w:val="InternetLink"/>
            <w:color w:val="000000"/>
          </w:rPr>
          <w:t>Ötv.</w:t>
        </w:r>
      </w:hyperlink>
      <w:r>
        <w:rPr>
          <w:color w:val="000000"/>
        </w:rPr>
        <w:t xml:space="preserve">, a </w:t>
      </w:r>
      <w:r>
        <w:rPr>
          <w:color w:val="000000"/>
          <w:u w:val="single"/>
        </w:rPr>
        <w:t>Mötv</w:t>
      </w:r>
      <w:r>
        <w:rPr>
          <w:color w:val="000000"/>
        </w:rPr>
        <w:t xml:space="preserve">. és az ahhoz kapcsolódó hazai szabályozás egyrészt kötelmi oldalról, széleskörű igazgatási feladatokkal, másrészt lakossági képviseleti oldalról, a lakosság bevonásával közelíti meg a feladatokat, és a kötelezően megoldandó feladatok között a hulladékgazdálkodást, illetve annak kezelését kiemelten kezeli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>
          <w:color w:val="000000"/>
        </w:rPr>
      </w:pPr>
      <w:r>
        <w:rPr>
          <w:color w:val="000000"/>
        </w:rPr>
        <w:t xml:space="preserve">Az Európai Unióhoz való csatlakozásunkkal, az uniós elvek és jogszabályok alkalmazása mellett egy teljes körű, új típusú lakossági tájékoztatási rendszer kiépítése és alkalmazása szükséges. Ezen tájékoztatási rendszer szervezeti keretén belül megkülönböztetjük a településekhez tartozó önkormányzati feladatot képező lakossági tájékoztatást – részletesen a szerződés XIII. fejezetében –, illetve az adott településhez, régióhoz kötődő lakossági civil szervezetek közvetlen bekapcsolását a tájékoztatásba. Az együttműködés céljai között a rendszer kialakítása során alapvető kötelezettség a lakosság bevonása a teljes pályázati, beruházási és működtetési folyamatba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/>
      </w:pPr>
      <w:r>
        <w:rPr>
          <w:color w:val="000000"/>
        </w:rPr>
        <w:t xml:space="preserve">Tagok megállapodnak abban, hogy a preambulumban rögzített célok elérése érdekében, önkormányzati felelősségvállalással pályázatot nyújtanak be a KA </w:t>
      </w:r>
      <w:r>
        <w:rPr>
          <w:color w:val="000000"/>
          <w:highlight w:val="yellow"/>
        </w:rPr>
        <w:t>és KEHOP</w:t>
      </w:r>
      <w:r>
        <w:rPr>
          <w:color w:val="000000"/>
        </w:rPr>
        <w:t xml:space="preserve"> program keretében a megfogalmazott cél megvalósításához szükséges források biztosítása érdekében igénybe vehető támogatásra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/>
      </w:pPr>
      <w:r>
        <w:rPr>
          <w:color w:val="000000"/>
        </w:rPr>
        <w:t xml:space="preserve">Tagok tudomásul veszik, hogy az európai uniós szabályozás, illetve támogatási rendszer elfogadása és a források felhasználása szigorú szabályokhoz kötött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/>
      </w:pPr>
      <w:r>
        <w:rPr>
          <w:color w:val="000000"/>
        </w:rPr>
        <w:t>A Társulási megállapodást aláíró Tagok kijelentik, hogy együttes pályázatuk sikere érdekében kiküszöbölnek minden, a hatáskörükbe tartozó és a helyi önkormányzati érdekekkel nem ütköző, a megvalósítást akadályozó folyamatot, cselekményt, mely szerződésük, kötelezettségvállalásuk megszegéséhez vezetne. Így különösen nem szeghetik meg az Európai Unió és a magyar jog Kohéziós Alapra vonatkozó előírásait (</w:t>
      </w:r>
      <w:r>
        <w:rPr>
          <w:color w:val="000000"/>
          <w:lang w:eastAsia="hu-HU"/>
        </w:rPr>
        <w:t>4/2011. (I. 28.) Korm. rendelet</w:t>
      </w:r>
      <w:r>
        <w:rPr>
          <w:color w:val="000000"/>
        </w:rPr>
        <w:t xml:space="preserve"> </w:t>
      </w:r>
      <w:r>
        <w:rPr>
          <w:color w:val="000000"/>
          <w:lang w:eastAsia="hu-HU"/>
        </w:rPr>
        <w:t>a 2007-2013 programozási időszakban az Európai Regionális Fejlesztési Alapból, az Európai Szociális Alapból és a Kohéziós Alapból származó támogatások felhasználásának rendjéről)</w:t>
      </w:r>
      <w:r>
        <w:rPr>
          <w:color w:val="000000"/>
        </w:rPr>
        <w:t xml:space="preserve">, </w:t>
      </w:r>
      <w:r>
        <w:rPr>
          <w:highlight w:val="yellow"/>
        </w:rPr>
        <w:t>a 2014-2020 programozási időszakban a Környezeti és Energiahatékonysági Operatív Program (a továbbiakban: KEHOP) terhére finanszírozott derogációs és nem derogációs hulladékgazdálkodási beruházások megvalósítását szolgáló projektekre vonatkozó szabályokat, különösen</w:t>
      </w:r>
      <w:r>
        <w:rPr>
          <w:color w:val="000000"/>
          <w:highlight w:val="yellow"/>
        </w:rPr>
        <w:t xml:space="preserve"> a 2014-2020 programozási időszakban a szennyvízelvezetési és – tisztítási, a hulladékgazdálkodási és ivóvízminőség-javító beruházások megvalósításáról szóló 339/2014. (XII.19.) Korm.rendeletet)</w:t>
      </w:r>
      <w:r>
        <w:rPr>
          <w:color w:val="000000"/>
        </w:rPr>
        <w:t xml:space="preserve">, továbbá a megfogalmazott cél elérését segítő forrást biztosító pályázati felhívások feltételrendszerét, a kapott támogatást az arra előírt sorrendben csak a megjelölt beruházásra fordíthatják, továbbá eleget kell tenniük a támogatási szerződésben foglalt mindennemű, például törlesztési, adatszolgáltatási, tájékoztatási, megőrzési kötelezettségeiknek, továbbá a pénzügyi kötelezettségeik területén működési stabilitásukat nem veszélyeztethetik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>
          <w:color w:val="000000"/>
        </w:rPr>
      </w:pPr>
      <w:r>
        <w:rPr>
          <w:color w:val="000000"/>
        </w:rPr>
        <w:t xml:space="preserve">Tagok a saját közvetlen tevékenységük során előtérbe helyezik jelen megállapodás elveit és az itt megfogalmazott érdekprioritást. 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Ezen tevékenységeik, mint a saját hatáskörben történő jogszabályalkotás (pl.: helyi településszerkezeti tervek, szolgalmi jogok, belterületbe vonás, telekhatár módosítás stb.) mind olyan feladatok, melyek nélkülözhetetlenek a projektek végrehajtásához. Ugyanezen elv vonatkozik a már esetlegesen megkötött, illetve működő üzemeltetési szerződésekre, valamint az önkormányzati foglalkoztatás- és árszabályozás-politikára (rendeletekre) is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8.</w:t>
        <w:tab/>
        <w:t xml:space="preserve">A Társulási megállapodást aláíró Tagok a projektek előkészítése, megvalósítása, tagi önerő biztosítása érdekében kötik meg szerződésüket, hozzák létre szervezeteiket. Működésük időtartama alatt, annak keretében a közösen létrehozott, illetve a KEOP </w:t>
      </w:r>
      <w:r>
        <w:rPr>
          <w:color w:val="000000"/>
          <w:highlight w:val="yellow"/>
        </w:rPr>
        <w:t>és KEHOP</w:t>
      </w:r>
      <w:r>
        <w:rPr>
          <w:color w:val="000000"/>
        </w:rPr>
        <w:t xml:space="preserve"> pályázati rendszerben közreműködő szervezetek útján az alábbi feladatok teljesítését vállalják: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8.1. </w:t>
        <w:tab/>
      </w:r>
      <w:r>
        <w:rPr>
          <w:color w:val="000000"/>
        </w:rPr>
        <w:t xml:space="preserve">Az együttműködési kötelezettség terén: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49"/>
        </w:numPr>
        <w:jc w:val="both"/>
        <w:rPr>
          <w:color w:val="000000"/>
          <w:highlight w:val="yellow"/>
        </w:rPr>
      </w:pPr>
      <w:r>
        <w:rPr>
          <w:color w:val="000000"/>
        </w:rPr>
        <w:t xml:space="preserve">Tagok kötelezettséget vállalnak arra, hogy a projektek megvalósítása érdekében kölcsönösen együttműködnek egymással, </w:t>
      </w:r>
      <w:r>
        <w:rPr>
          <w:color w:val="000000"/>
          <w:highlight w:val="yellow"/>
        </w:rPr>
        <w:t>és a 339/2014. (XII.19.) Korm.rendeletnek megfelelően az NFP Nemzeti Fejlesztési Programiroda Nonprofit Korlátolt Felelősségű Társasággal Konzorciumi Együttműködési Megállapodás útján.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Tagok, illetve képviselőik a tudomásukra jutott információkat csak a projektek megvalósítása érdekében használhatják fel, egyébként azok bizalmasan kezelendők. 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Kötelezettséget vállalnak, hogy az érintett térség egységes fejlődését szem előtt tartva, az itt lefektetett elveket betartják, a későbbiekben öncélúan nem akadályozzák a rendszer, illetve a Társulás működését, a saját hatáskörükben a saját területüket érintő joghatályos döntéseiket időben meghozzák, be-, illetve megfizetik a vállalt pénzügyi kötelezettségeiket, valamint a támogatási ütemtervben rögzített részfeladataikat határidőre teljesítik. 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Előre átgondoltan felmérik az egyes tagi önkormányzatok szerepét, a megállapodásban megfogalmazott jogokat, kötelezettségeket, és elfogadják a jelen szerződésben, a pályázati forrásokat meghatározó dokumentumokban foglalt rendelkezéseket. 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Tagok kötelezettséget vállalnak arra, hogy a projektek végrehajtása során a hatályos jogszabályok rendelkezései szerint járnak el, így különösen figyelembe veszik a </w:t>
      </w:r>
      <w:r>
        <w:rPr>
          <w:color w:val="000000"/>
          <w:highlight w:val="yellow"/>
          <w:u w:val="single"/>
        </w:rPr>
        <w:t>közbeszerzésekről szóló 2015. évi CXLIII. törvény (Kbtv.)</w:t>
      </w:r>
      <w:r>
        <w:rPr>
          <w:color w:val="000000"/>
          <w:highlight w:val="yellow"/>
        </w:rPr>
        <w:t>,</w:t>
      </w:r>
      <w:r>
        <w:rPr>
          <w:color w:val="000000"/>
        </w:rPr>
        <w:t xml:space="preserve"> az árszabályozás előírásait, valamint tekintettel lesznek a későbbiekben megalkotandó, a végrehajtás részletes szabályait megállapító rendeletekre. 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Tagok kötelezettséget vállalnak a megvalósuló projektek terv szerinti üzemeltetésére, vagy annak biztosítására. </w:t>
      </w:r>
    </w:p>
    <w:p>
      <w:pPr>
        <w:pStyle w:val="Default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/>
      </w:pPr>
      <w:r>
        <w:rPr>
          <w:bCs/>
          <w:color w:val="000000"/>
        </w:rPr>
        <w:tab/>
        <w:t xml:space="preserve">8.2. </w:t>
        <w:tab/>
      </w:r>
      <w:r>
        <w:rPr>
          <w:color w:val="000000"/>
        </w:rPr>
        <w:t xml:space="preserve">Szervezeti, gazdasági, jogi területen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0"/>
        </w:numPr>
        <w:textAlignment w:val="auto"/>
        <w:rPr>
          <w:szCs w:val="24"/>
        </w:rPr>
      </w:pPr>
      <w:r>
        <w:rPr>
          <w:szCs w:val="24"/>
        </w:rPr>
        <w:t>önálló terv (projekt) közös kidolgozása a társult önkormányzatok hulladékgazdálkodási feladatainak ellátására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 xml:space="preserve">a rendszer kiépítéséhez, </w:t>
      </w:r>
      <w:r>
        <w:rPr>
          <w:szCs w:val="24"/>
          <w:highlight w:val="yellow"/>
        </w:rPr>
        <w:t>fejlesztéséhez, és annak</w:t>
      </w:r>
      <w:r>
        <w:rPr>
          <w:szCs w:val="24"/>
        </w:rPr>
        <w:t xml:space="preserve"> megvalósításához szükséges pénzügyi alapok előteremtése, így különösen az Európai Unió KA </w:t>
      </w:r>
      <w:r>
        <w:rPr>
          <w:szCs w:val="24"/>
          <w:highlight w:val="yellow"/>
        </w:rPr>
        <w:t>és KEHOP</w:t>
      </w:r>
      <w:r>
        <w:rPr>
          <w:szCs w:val="24"/>
        </w:rPr>
        <w:t xml:space="preserve"> programjában való részvétel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 xml:space="preserve">tagok kötelezettséget vállalnak az önrész és a Társulás működésének biztosítására;e tárgykörben tudomásul veszik, hogy a KA </w:t>
      </w:r>
      <w:r>
        <w:rPr>
          <w:szCs w:val="24"/>
          <w:highlight w:val="yellow"/>
        </w:rPr>
        <w:t>és KEHOP</w:t>
      </w:r>
      <w:r>
        <w:rPr>
          <w:szCs w:val="24"/>
        </w:rPr>
        <w:t xml:space="preserve"> támogatási kérelem feltétele az önkormányzati önrész biztosí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a projekt kidolgozta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a működtetés szervezeti, gazdasági feltételrendszerének kidolgoz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nemzetközi támogatás megszerzése feltételeinek biztosítása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>közbeszerzési pályázatok kiírása, a pályáztatási eljárás lefolyta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szolgalmi jogok megszerzése, biztosí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minőségbiztosítás követelményeinek érvényre jutta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költségfelosztás elfogadása a települések között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szolgáltatás-értékesítési díjkalkuláció elkészítése, elfogadása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>tájékoztató, informáló lakossági fórumok szervezése, a közösségtájékoztatás dokumentál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civil szervezetek bevon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pályázati részvételek szervezése (koordinálása)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tervezési feladatok pályáztatásának kidolgoz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építési feladatok pályáztatásának kidolgoz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eszközbeszerzési és szolgáltatási feladatok pályáztatásának kidolgoz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a szükséges telekingatlanok megvásárlása, ehhez önkormányzati forrás biztosítása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>a projekt megvalósításához szükséges adók, díjak, illetékek viselése (ha az nem támogatható a KA-ból)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szakértői munka koordinál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monitoring tevékenység a projekt megvalósítása folyamán,</w:t>
      </w:r>
    </w:p>
    <w:p>
      <w:pPr>
        <w:pStyle w:val="Defaul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rPr/>
      </w:pPr>
      <w:r>
        <w:rPr>
          <w:bCs/>
          <w:color w:val="000000"/>
        </w:rPr>
        <w:tab/>
        <w:t xml:space="preserve">8.3. </w:t>
        <w:tab/>
      </w:r>
      <w:r>
        <w:rPr>
          <w:color w:val="000000"/>
        </w:rPr>
        <w:t xml:space="preserve">Műszaki területen: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numPr>
          <w:ilvl w:val="0"/>
          <w:numId w:val="51"/>
        </w:numPr>
        <w:tabs>
          <w:tab w:val="clear" w:pos="709"/>
          <w:tab w:val="left" w:pos="1418" w:leader="none"/>
        </w:tabs>
        <w:ind w:left="1401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évő, környezetvédelmi szempontból megfelelő, működő hulladékkezelő létesítmények igénybevétel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0" w:after="0"/>
        <w:ind w:left="1401" w:hanging="45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gyüttműködés a közszolgáltató társaságokkal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szaki megvalósítás során a nyilvánosság, mint alapelv érvényesülésének biztosítá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tel összefüggő egyéb felmérésekben, műszaki megoldásokban, szervezési feladatokban való részvétel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megvalósulása után a projekt által kialakított rendszer igénybevétel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 komposztálók bevezetése:a házi komposztálás megvalósítása első sorban a 2000 fő alatti településeken lehetséges, mivel ezeken a településeken az egy főre jutó zöldhulladék mennyisége nagyobb, mint a városokban, nagyobb községekben, illetve a zöldhulladék külön gyűjtése és elszállítása sokkal költségesebben kivitelezhető a kis települések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lladéklerakástól eltérített szerves hulladék ezen mennyisége elérheti a 3000 t/év mennyiséget is, melyet a projektterület 2000 fő alatti lakosságszámú településein 10.000 db házi komposztáló kiosztásával kívánunk elérni.  Így 10.000 háztartás, azaz közel 38000 fő számára biztosítunk lehetőséget a házi komposzt előállítására. A komposztálókban éves szinten közel 200 kg zöldhulladék kerül komposztálásra, így 3000 tonna zöldhulladékot téríthetünk el a hulladéklerakótól éven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en történő kezelés kialakítása: A KEOP céljainak és jogszabályi előírásoknak megfelelő lerakástól való szerves anyag eltérítés érdekében a meglévő három a hulladéklerakó telepen (Felgyő, Kiskunhalas, Vaskút) mechanikai-biológiai kezelők kialakítása tervezett, amely maximálisan racionalizált beruházási költségek mellett támaszkodna a telepeken már üzemelő eszközökre, meglévő rosták, aprítók kihasználására. A kiegészítő technológiai elemek által lehetőség nyílik energetikai hasznosításra alkalmas frakció előállításá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Homokhátsági Regionális Hulladékgazdálkodási Rendszer fejlesztése , különös tekintettel az elkülönített hulladékgyűjtési, szállítási és előkezelő rendszer kiépítésére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9.</w:t>
        <w:tab/>
        <w:t xml:space="preserve">Tagok kijelentik, hogy tudomással bírnak arról, hogy az Európai Uniós forrásokból, így a KEOP </w:t>
      </w:r>
      <w:r>
        <w:rPr>
          <w:color w:val="000000"/>
          <w:highlight w:val="yellow"/>
        </w:rPr>
        <w:t>és KEHOP</w:t>
      </w:r>
      <w:r>
        <w:rPr>
          <w:color w:val="000000"/>
        </w:rPr>
        <w:t xml:space="preserve"> keretében is, támogatás csak a támogatás iránti kérelem benyújtása előtt meg nem kezdett beruházásokhoz igényelhető. Egyúttal nyilatkoznak, hogy jelen fejezetben részletezett beruházások, adott pályázati forrás szempontjából releváns részei kapcsán a munkálatok még nem kezdődtek meg. Tagok tudomásul veszik az Európai Uniós, valamint az állami támogatáshoz fűződő speciális szabályokat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10.</w:t>
        <w:tab/>
        <w:t>Ezen Társulási Megállapodás elfogadása és aláírása a Tagok részéről egyben kötelezettségvállaló elfogadó nyilatkozat is. A Tagönkormányzatok vállalják, hogy a projekt érdekeihez igazodóan, jelen Társulási megállapodásban vállalt kötelezettségekkel összhangban a kapcsolódó önkormányzati rendeleteiket, módosítják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IV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 VAGYONA, GAZDÁLKODÁSA</w:t>
      </w:r>
    </w:p>
    <w:p>
      <w:pPr>
        <w:pStyle w:val="Default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3"/>
          <w:numId w:val="4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color w:val="000000"/>
        </w:rPr>
        <w:t>A Társulás pénzügyi, gazdasági feladatainak ellátása</w:t>
      </w:r>
      <w:r>
        <w:rPr>
          <w:color w:val="000000"/>
        </w:rPr>
        <w:t xml:space="preserve">: </w:t>
      </w:r>
    </w:p>
    <w:p>
      <w:pPr>
        <w:pStyle w:val="Default"/>
        <w:tabs>
          <w:tab w:val="clear" w:pos="709"/>
          <w:tab w:val="left" w:pos="4863" w:leader="none"/>
        </w:tabs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09"/>
          <w:tab w:val="left" w:pos="4863" w:leader="none"/>
        </w:tabs>
        <w:ind w:left="567" w:hanging="0"/>
        <w:jc w:val="both"/>
        <w:rPr/>
      </w:pPr>
      <w:r>
        <w:rPr>
          <w:color w:val="000000"/>
        </w:rPr>
        <w:t xml:space="preserve">A Társulás pénzügyi , gazdasági feladatait Csongrád Város Önkormányzata  Polgármesteri Hivatala útján látja el, a Polgármesteri Hivatal és a Társulás által megkötött szerződés alapján.  A szerződésben felek rendezik a feladat-hatásköröket és a felelősségi rendszert. A szerződés kötelező tartalma a következő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költségvetés-tervezés menete,</w:t>
      </w:r>
    </w:p>
    <w:p>
      <w:pPr>
        <w:pStyle w:val="Default"/>
        <w:numPr>
          <w:ilvl w:val="1"/>
          <w:numId w:val="23"/>
        </w:numPr>
        <w:ind w:left="1134" w:hanging="425"/>
        <w:rPr/>
      </w:pPr>
      <w:r>
        <w:rPr>
          <w:color w:val="000000"/>
        </w:rPr>
        <w:t>az előirányzat felhasználásra vonatkozó döntési jogosultságok és azok gyakorlati kivitelezésének módja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a pénzkezelés rendje, szabályai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a pénzellátás gyakorlata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a pénzgazdálkodási hatáskörök (kötelezettségvállalás, utalványozás, érvényesítés, ellenjegyzés) gyakorlásának rendje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a gazdálkodással kapcsolatos nyilvántartások vezetésének kötelezettségei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z információáramlás menete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költségvetési beszámoló készítésének menete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folyamatba épített előzetes és utólagos vezetői ellenőrzés és a belső ellenőrzés kialakításának, működtetésének gyakorlata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3"/>
          <w:numId w:val="43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000000"/>
        </w:rPr>
      </w:pPr>
      <w:r>
        <w:rPr>
          <w:b/>
          <w:color w:val="000000"/>
        </w:rPr>
        <w:t>A Társulás bevételei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1134" w:hanging="567"/>
        <w:jc w:val="both"/>
        <w:rPr>
          <w:color w:val="000000"/>
        </w:rPr>
      </w:pPr>
      <w:r>
        <w:rPr>
          <w:color w:val="000000"/>
        </w:rPr>
        <w:t>2.1.</w:t>
        <w:tab/>
        <w:t xml:space="preserve">A Társulás alapítói vagyona, működési hozzájárulás, fejlesztési hozzájárulás: </w:t>
      </w:r>
    </w:p>
    <w:p>
      <w:pPr>
        <w:pStyle w:val="Default"/>
        <w:ind w:left="1134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1134" w:hanging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Tagok a jelen Társulási Megállapodás aláírásával kötelezettséget vállalnak arra, hogy a lakosságszám arányosan meghatározott fizetési kötelezettségek teljesítésénél mindenkor a Magyar Államkincstár által nyilvántartott tárgyévet megelőző évi adatok alapján meghatározott lakosságszámot tekintik irányadónak a tárgyévi fizetés vonatkozásában. (A 2011.évi befizetések alapját képező lakosságszámokat a 2010.évi MÁK adatok alapján a jelen Társulási megállapodás 2. melléklete tartalmazza.) </w:t>
      </w:r>
    </w:p>
    <w:p>
      <w:pPr>
        <w:pStyle w:val="Default"/>
        <w:ind w:left="1134" w:hanging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>A Társulás induló alapítói vagyonát a Tagok által fizetett vagyoni hozzájárulás képezi. Az alapítói vagyon az érintett tagi települések lakosainak száma alapján kerül megfizetésre. A Konzorciumban részes 82 tagönkormányzat lakosonként 20,-Ft összegű, míg a Konzorciumban eddig nem részes, újonnan csatlakozó tag önkormányzatok lakosonként 60,-Ft összegű alapítói hozzájárulást fizetnek be a jogi személyiségű társulás bankszámlájára a társulás nyilvántartásba vételét – vagy csatlakozást - követő 60 napon belül.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 xml:space="preserve">A Tagok kötelezettséget vállalnak </w:t>
      </w:r>
      <w:r>
        <w:rPr>
          <w:color w:val="000000"/>
          <w:u w:val="single"/>
        </w:rPr>
        <w:t>éves működési hozzájárulás</w:t>
      </w:r>
      <w:r>
        <w:rPr>
          <w:color w:val="000000"/>
        </w:rPr>
        <w:t xml:space="preserve"> fizetésére, melyet 2011. évtől kezdődően – a fentiekben részletezettek szerint számított - lakosságszám arányosan megfizetnek, 2011. évben a jogi személyiségű társulás bankszámlájára a társulás nyilvántartásba vételét – vagy csatlakozást - követő 60 napon belül. A tárgyévet megelőző év lakosságszám alapján. A 2011.évre a Tagok által megfizetni vállalt működési költség 35 Ft+ÁFA/fő volt. 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/>
      </w:pPr>
      <w:r>
        <w:rPr>
          <w:color w:val="000000"/>
          <w:highlight w:val="yellow"/>
          <w:u w:val="single"/>
        </w:rPr>
        <w:t>Az éves működési hozzájárulás Tag Önkormányzatokat terhelő összegének meghatározása</w:t>
      </w:r>
      <w:r>
        <w:rPr>
          <w:color w:val="000000"/>
          <w:highlight w:val="yellow"/>
        </w:rPr>
        <w:t xml:space="preserve">: A tárgyévi működési hozzájárulás Tag Önkormányzatokat terhelő összege a Magyar Államkincstár által nyilvántartott tárgyévet megelőző évi adatok alapján meghatározott lakosságszám és a Társulási Tanács által a tárgyévre meghatározott működési hozzájárulás - egy lakosra jutó -  összegének szorzata. A tárgyévi működési költséget a Társulási Tanács határozza meg a tárgyévre vonatkozó társulási költségvetés elfogadásával egyidejűleg. Az egyes Tagok működési hozzájárulásának összegét a Társulási Tanács külön határozatban rögzíti. A tárgyévi működési hozzájárulás összegéről – annak Társulási Tanács általi elfogadását követő hozzájárulás összegéről 30 napon belül – a Társulási Tanács elnöke tájékoztatja a Tag Önkormányzatokat. A 2014. évre meghatározott, a Tagokat terhelő működési költség 65 Ft+ÁFA/fő volt. </w:t>
      </w:r>
    </w:p>
    <w:p>
      <w:pPr>
        <w:pStyle w:val="Default"/>
        <w:ind w:left="107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/>
      </w:pPr>
      <w:r>
        <w:rPr>
          <w:color w:val="000000"/>
        </w:rPr>
        <w:t xml:space="preserve">A Tagok a hulladékgazdálkodási rendszer fejlesztéséhez kapcsolódóan lakosságszám arányos </w:t>
      </w:r>
      <w:r>
        <w:rPr>
          <w:color w:val="000000"/>
          <w:u w:val="single"/>
        </w:rPr>
        <w:t>fejlesztési hozzájárulás</w:t>
      </w:r>
      <w:r>
        <w:rPr>
          <w:color w:val="000000"/>
        </w:rPr>
        <w:t xml:space="preserve"> megfizetését is elhatározhatják. 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>A működési és fejlesztési hozzájárulásnak igazodnia kell a – Tagok részéről felvállalt – Európai Uniós KA pályázat előírásainak feltételeihez. A működési és fejlesztési költség kidolgozása a Társulási Tanács feladata.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134" w:hanging="360"/>
        <w:jc w:val="both"/>
        <w:rPr/>
      </w:pPr>
      <w:r>
        <w:rPr>
          <w:color w:val="000000"/>
          <w:highlight w:val="yellow"/>
        </w:rPr>
        <w:t xml:space="preserve">A Tag Önkormányzatok a Társulási Tanács határozatával elfogadott működési hozzájárulás összegét évente egy összegben, előre esedékesen a tárgyév május 15. napjáig kötelesek a Társulás bankszámlájára befizetni. </w:t>
      </w:r>
    </w:p>
    <w:p>
      <w:pPr>
        <w:pStyle w:val="Default"/>
        <w:ind w:left="1134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/>
      </w:pPr>
      <w:r>
        <w:rPr>
          <w:color w:val="000000"/>
        </w:rPr>
        <w:t xml:space="preserve">Amennyiben a Társulás működési költségei előreláthatóan meghaladják a rendelkezésre álló összeget, a Társulás döntéshozó szerve, a Társulási Tanács a működési hozzájárulás mértékének év közi emelését határozhatja el a Társulás tárgyévi költségvetése módosításával, a társult önkormányzatok képviselő-testületeinek jóváhagyásával. 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/>
      </w:pPr>
      <w:r>
        <w:rPr>
          <w:color w:val="000000"/>
        </w:rPr>
        <w:t>A Tagok a Társulás működési és fejlesztési költségeihez szükséges évi hozzájárulás összegét saját költségvetési rendeleteikben biztosítják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 xml:space="preserve">Amennyiben a tag önkormányzatok a működési hozzájárulás és/vagy a fejlesztési hozzájárulás őket terhelő éves összege tárgyév május 15-i határidőben történő befizetését elmulasztják, és azt a Társulási Tanács elnökének írásbeli felszólításában foglalt póthatáridőben sem teljesítik, a Társulás a tag önkormányzat költségvetési elszámolási számlája ellen a póthatáridő lejártát követő 15 nap elteltével azonnali beszedési megbízás benyújtására jogosult. 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>A tagok kötelezettséget vállalnak arra, hogy felhatalmazó levélben bejelentik a számlavezető pénzintézetüknek a Társulás megnevezését és pénzforgalmi jelzőszámát, mint azonnali beszedési megbízás benyújtására jogosultat. A felhatalmazás bank által aláírt egy példányát a tagok kötelesek a Társulás elnökének átadni a jelen Társulási Megállapodás aláírását követő 15 napon belül.</w:t>
      </w:r>
      <w:bookmarkStart w:id="0" w:name="_GoBack"/>
      <w:bookmarkEnd w:id="0"/>
    </w:p>
    <w:p>
      <w:pPr>
        <w:pStyle w:val="Default"/>
        <w:ind w:left="10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Amennyiben a székhely szerinti önkormányzat nem tesz eleget a Társulás felé vállalt fizetési kötelezettségeinek, úgy a Társulási Tanács  a munkaszervezeti, pénzügyi, lebonyolítási feladatai ellátására a Tag Önkormányzatok közül másik önkormányzat polgármesteri hivatalát jelölheti ki, a Társulási megállapodás ilyen tartalmú módosítása mellett. </w:t>
      </w:r>
    </w:p>
    <w:p>
      <w:pPr>
        <w:pStyle w:val="Default"/>
        <w:ind w:left="107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numPr>
          <w:ilvl w:val="1"/>
          <w:numId w:val="52"/>
        </w:numPr>
        <w:tabs>
          <w:tab w:val="clear" w:pos="709"/>
          <w:tab w:val="left" w:pos="567" w:leader="none"/>
          <w:tab w:val="left" w:pos="989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Belföldi és nemzetközi támogatások: </w:t>
      </w:r>
    </w:p>
    <w:p>
      <w:pPr>
        <w:pStyle w:val="Default"/>
        <w:tabs>
          <w:tab w:val="clear" w:pos="709"/>
          <w:tab w:val="left" w:pos="989" w:leader="none"/>
        </w:tabs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9"/>
          <w:tab w:val="left" w:pos="989" w:leader="none"/>
        </w:tabs>
        <w:ind w:left="1134" w:hanging="0"/>
        <w:jc w:val="both"/>
        <w:rPr/>
      </w:pPr>
      <w:r>
        <w:rPr>
          <w:color w:val="000000"/>
        </w:rPr>
        <w:t>A Társulás bevételét képezik a Társulás által pályázott nemzetközi, illetve hazai támogatások, mely támogatási összeget - Tagok megállapodása és a vonatkozó előírások alapján – csak a Társulás céljainak megvalósítására lehet felhasználni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34"/>
        </w:numPr>
        <w:tabs>
          <w:tab w:val="clear" w:pos="709"/>
          <w:tab w:val="left" w:pos="567" w:leader="none"/>
          <w:tab w:val="left" w:pos="989" w:leader="none"/>
        </w:tabs>
        <w:ind w:left="567" w:hanging="0"/>
        <w:rPr>
          <w:color w:val="000000"/>
        </w:rPr>
      </w:pPr>
      <w:r>
        <w:rPr>
          <w:bCs/>
          <w:color w:val="000000"/>
        </w:rPr>
        <w:t xml:space="preserve">Egyéb bevételek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3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color w:val="000000"/>
        </w:rPr>
        <w:t>a társulás céljainak elérése érdekében kifejtett gazdasági tevékenységből származó bevételek;</w:t>
      </w:r>
    </w:p>
    <w:p>
      <w:pPr>
        <w:pStyle w:val="Default"/>
        <w:numPr>
          <w:ilvl w:val="0"/>
          <w:numId w:val="31"/>
        </w:numPr>
        <w:tabs>
          <w:tab w:val="clear" w:pos="709"/>
          <w:tab w:val="left" w:pos="1418" w:leader="none"/>
        </w:tabs>
        <w:ind w:left="1418" w:hanging="284"/>
        <w:rPr>
          <w:color w:val="000000"/>
        </w:rPr>
      </w:pPr>
      <w:r>
        <w:rPr>
          <w:color w:val="000000"/>
        </w:rPr>
        <w:t>természetes és jogi személyek felajánlásai, hozzájárulásai;</w:t>
      </w:r>
    </w:p>
    <w:p>
      <w:pPr>
        <w:pStyle w:val="Default"/>
        <w:numPr>
          <w:ilvl w:val="0"/>
          <w:numId w:val="31"/>
        </w:numPr>
        <w:tabs>
          <w:tab w:val="clear" w:pos="709"/>
          <w:tab w:val="left" w:pos="1418" w:leader="none"/>
        </w:tabs>
        <w:ind w:left="1418" w:hanging="284"/>
        <w:rPr>
          <w:color w:val="000000"/>
        </w:rPr>
      </w:pPr>
      <w:r>
        <w:rPr>
          <w:color w:val="000000"/>
        </w:rPr>
        <w:t>egyéb pályázati bevételek</w:t>
      </w:r>
    </w:p>
    <w:p>
      <w:pPr>
        <w:pStyle w:val="Default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  <w:tab/>
        <w:t>A Társulás vagyona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1"/>
          <w:numId w:val="54"/>
        </w:numPr>
        <w:jc w:val="both"/>
        <w:rPr/>
      </w:pPr>
      <w:r>
        <w:rPr>
          <w:color w:val="000000"/>
        </w:rPr>
        <w:t>A Társulás a Tagok által megfizetni vállalt pénzbeli hozzájárulással, mint induló alapítói vagyonnal jön létre, egyéb vagyoni hozzájárulással nem rendelkezik. A Társulás működése során keletkezett saját vagyona és annak szaporulata a Társulást, mint önálló jogi személyt illeti meg.</w:t>
      </w:r>
    </w:p>
    <w:p>
      <w:pPr>
        <w:pStyle w:val="Default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A Társulás tagi önkormányzata által a társulásba bevitt vagyonát a társuló helyi önkormányzat vagyonaként kell nyilvántartani, a vagyonszaporulat a társult helyi önkormányzatok közös vagyona, és arra a Ptk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közös tulajdonra vonatkozó szabályait kell alkalmazni.</w:t>
      </w:r>
    </w:p>
    <w:p>
      <w:pPr>
        <w:pStyle w:val="Default"/>
        <w:ind w:left="14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10"/>
        </w:numPr>
        <w:jc w:val="both"/>
        <w:rPr>
          <w:color w:val="000000"/>
          <w:highlight w:val="yellow"/>
        </w:rPr>
      </w:pPr>
      <w:r>
        <w:rPr>
          <w:highlight w:val="yellow"/>
        </w:rPr>
        <w:t>A társulás megszűnése, a társulásból történő kiválás, kizárás esetén - eltérő megállapodás hiányában - a társulás vagyonát a társulás azon tagjának kell visszaadni, amelyik azt a társulás rendelkezésére bocsátotta. Egyebekben a közös tulajdonra vonatkozó rendelkezéseket kell alkalmazni.[Mötv.90.§ (4) bek.]</w:t>
      </w:r>
    </w:p>
    <w:p>
      <w:pPr>
        <w:pStyle w:val="Default"/>
        <w:ind w:left="141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numPr>
          <w:ilvl w:val="1"/>
          <w:numId w:val="10"/>
        </w:numPr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</w:t>
      </w:r>
      <w:r>
        <w:rPr>
          <w:highlight w:val="yellow"/>
        </w:rPr>
        <w:t>ársulásból történő kiválás esetén a vagyontárgy társulási tag részére történő kiadását legfeljebb öt évre el lehet halasztani, ha annak természetben történő kiadása veszélyeztetné a társulás további működését. Ebben az esetben a kivált tagot - a társulással kötött szerződés alapján - használati díj illeti meg.[Mötv.90.§ (5) bek.]</w:t>
      </w:r>
    </w:p>
    <w:p>
      <w:pPr>
        <w:pStyle w:val="Default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numPr>
          <w:ilvl w:val="1"/>
          <w:numId w:val="10"/>
        </w:numPr>
        <w:jc w:val="both"/>
        <w:rPr/>
      </w:pPr>
      <w:r>
        <w:rPr>
          <w:color w:val="000000"/>
        </w:rPr>
        <w:t>A Tagok tudomásul veszik az ISPA/KA/</w:t>
      </w:r>
      <w:r>
        <w:rPr>
          <w:color w:val="000000"/>
          <w:highlight w:val="yellow"/>
        </w:rPr>
        <w:t>KEHOP</w:t>
      </w:r>
      <w:r>
        <w:rPr>
          <w:color w:val="000000"/>
        </w:rPr>
        <w:t xml:space="preserve"> és az állami cél-és címzett támogatásokhoz kötött speciális szabályokat, különösen a keletkező vagyonra vonatkozó (eszközök, berendezések esetén 5 évig; jármű, létesítmény és ingatlan vonatkozásában 10 évig terjedő) elidegenítési tilalmat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V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ÍJPOLITIK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567" w:leader="none"/>
        </w:tabs>
        <w:ind w:left="567" w:hanging="567"/>
        <w:textAlignment w:val="auto"/>
        <w:rPr>
          <w:szCs w:val="24"/>
          <w:highlight w:val="yellow"/>
        </w:rPr>
      </w:pPr>
      <w:r>
        <w:rPr>
          <w:bCs/>
          <w:iCs/>
          <w:szCs w:val="24"/>
        </w:rPr>
        <w:t xml:space="preserve">A Tagok kötelezettséget vállalnak arra, hogy a projekt megvalósulását követő közszolgáltatás igénybevételénél - </w:t>
      </w:r>
      <w:r>
        <w:rPr>
          <w:szCs w:val="24"/>
        </w:rPr>
        <w:t xml:space="preserve">az Európai Uniós követelményrendszerre és a fokozatosság elvére figyelemmel, </w:t>
      </w:r>
      <w:r>
        <w:rPr>
          <w:bCs/>
          <w:iCs/>
          <w:szCs w:val="24"/>
        </w:rPr>
        <w:t>továbbá</w:t>
      </w:r>
      <w:r>
        <w:rPr>
          <w:szCs w:val="24"/>
        </w:rPr>
        <w:t xml:space="preserve"> az érintett települések lakosságának egységes teherviselése érdekében - az ISPA/KA, a Homokhátsági Regionális Hulladékgazdálkodási Rendszer kiépítése tárgyú projektben meghatározott egységes díjpolitikai elveket és a KEOP/</w:t>
      </w:r>
      <w:r>
        <w:rPr>
          <w:szCs w:val="24"/>
          <w:highlight w:val="yellow"/>
        </w:rPr>
        <w:t>KEHOP</w:t>
      </w:r>
      <w:r>
        <w:rPr>
          <w:szCs w:val="24"/>
        </w:rPr>
        <w:t xml:space="preserve"> projektben megvalósított elemek üzemeltetési díjának közös összedolgozásával a mindenkori jogszabályoknak megfelelően kell kialakítani, </w:t>
      </w:r>
      <w:r>
        <w:rPr>
          <w:szCs w:val="24"/>
          <w:highlight w:val="yellow"/>
        </w:rPr>
        <w:t>amennyiben a közszolgáltatási díj megállapítását a jogszabály önkormányzati hatáskörbe utalja.</w:t>
      </w:r>
    </w:p>
    <w:p>
      <w:pPr>
        <w:pStyle w:val="TextBody"/>
        <w:ind w:left="567" w:hanging="0"/>
        <w:textAlignment w:val="auto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567" w:leader="none"/>
        </w:tabs>
        <w:ind w:left="567" w:hanging="567"/>
        <w:textAlignment w:val="auto"/>
        <w:rPr>
          <w:szCs w:val="24"/>
        </w:rPr>
      </w:pPr>
      <w:r>
        <w:rPr>
          <w:szCs w:val="24"/>
        </w:rPr>
        <w:t>A KEOP/</w:t>
      </w:r>
      <w:r>
        <w:rPr>
          <w:szCs w:val="24"/>
          <w:highlight w:val="yellow"/>
        </w:rPr>
        <w:t>KEHOP</w:t>
      </w:r>
      <w:r>
        <w:rPr>
          <w:szCs w:val="24"/>
        </w:rPr>
        <w:t xml:space="preserve"> projekt keretében megvalósuló létesítmények és beszerzett eszközök üzemeltetési díját be kell építeni a jelenleg érvényes hulladékszállítási közszolgáltatási díjba, mely tartalmazza legalább az alábbi fő tételeket:</w:t>
      </w:r>
    </w:p>
    <w:p>
      <w:pPr>
        <w:pStyle w:val="TextBody"/>
        <w:numPr>
          <w:ilvl w:val="0"/>
          <w:numId w:val="39"/>
        </w:numPr>
        <w:textAlignment w:val="auto"/>
        <w:rPr>
          <w:szCs w:val="24"/>
        </w:rPr>
      </w:pPr>
      <w:r>
        <w:rPr>
          <w:szCs w:val="24"/>
        </w:rPr>
        <w:t>egységes üzemeltetési és karbantartási költség,</w:t>
      </w:r>
    </w:p>
    <w:p>
      <w:pPr>
        <w:pStyle w:val="TextBody"/>
        <w:numPr>
          <w:ilvl w:val="0"/>
          <w:numId w:val="39"/>
        </w:numPr>
        <w:textAlignment w:val="auto"/>
        <w:rPr>
          <w:szCs w:val="24"/>
        </w:rPr>
      </w:pPr>
      <w:r>
        <w:rPr>
          <w:szCs w:val="24"/>
        </w:rPr>
        <w:t>helyi költségek,</w:t>
      </w:r>
    </w:p>
    <w:p>
      <w:pPr>
        <w:pStyle w:val="TextBody"/>
        <w:numPr>
          <w:ilvl w:val="0"/>
          <w:numId w:val="39"/>
        </w:numPr>
        <w:textAlignment w:val="auto"/>
        <w:rPr>
          <w:szCs w:val="24"/>
        </w:rPr>
      </w:pPr>
      <w:r>
        <w:rPr>
          <w:szCs w:val="24"/>
        </w:rPr>
        <w:t>a projekt keretében megvalósuló létesítmények és beszerzett eszközök amortizációja,</w:t>
      </w:r>
    </w:p>
    <w:p>
      <w:pPr>
        <w:pStyle w:val="TextBody"/>
        <w:numPr>
          <w:ilvl w:val="0"/>
          <w:numId w:val="39"/>
        </w:numPr>
        <w:textAlignment w:val="auto"/>
        <w:rPr/>
      </w:pPr>
      <w:r>
        <w:rPr>
          <w:szCs w:val="24"/>
        </w:rPr>
        <w:t>hiteltörlesztés fedezete, törlesztési kötelezettségek fedezete.</w:t>
      </w:r>
    </w:p>
    <w:p>
      <w:pPr>
        <w:pStyle w:val="TextBody"/>
        <w:ind w:left="1785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567" w:leader="none"/>
        </w:tabs>
        <w:ind w:left="567" w:hanging="567"/>
        <w:textAlignment w:val="auto"/>
        <w:rPr>
          <w:szCs w:val="24"/>
          <w:highlight w:val="yellow"/>
        </w:rPr>
      </w:pPr>
      <w:r>
        <w:rPr>
          <w:szCs w:val="24"/>
        </w:rPr>
        <w:t xml:space="preserve">Tekintettel arra, hogy a jelen Társulási Megállapodás keretein belül díj megállapítási hatáskör átadás nem történik, a Tagok a fenti, közösen meghatározott elvek alapján, az egységes díjkalkulációból kiindulva kötelezettséget vállalnak saját hatáskörükben, önkormányzati rendelet formájában a rendszer fenntartható működését biztosító közszolgáltatási díj megállapítására, </w:t>
      </w:r>
      <w:r>
        <w:rPr>
          <w:szCs w:val="24"/>
          <w:highlight w:val="yellow"/>
        </w:rPr>
        <w:t>amennyiben a közszolgáltatási díj megállapítását a jogszabály önkormányzati hatáskörbe utalja.</w:t>
      </w:r>
    </w:p>
    <w:p>
      <w:pPr>
        <w:pStyle w:val="TextBody"/>
        <w:ind w:left="567" w:hanging="0"/>
        <w:textAlignment w:val="auto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VI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SZERVEZETI RENDSZER</w:t>
      </w:r>
    </w:p>
    <w:p>
      <w:pPr>
        <w:pStyle w:val="TextBody"/>
        <w:ind w:left="567" w:hanging="0"/>
        <w:textAlignment w:val="auto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567"/>
        <w:textAlignment w:val="auto"/>
        <w:rPr>
          <w:szCs w:val="24"/>
          <w:highlight w:val="yellow"/>
        </w:rPr>
      </w:pPr>
      <w:r>
        <w:rPr>
          <w:szCs w:val="24"/>
          <w:highlight w:val="yellow"/>
        </w:rPr>
        <w:t>Tagok a jelen Társulási Megállapodás aláírásával az alábbi szervezeti rendszer létrehozásában és fenntartásában állapodnak meg:</w:t>
      </w:r>
    </w:p>
    <w:p>
      <w:pPr>
        <w:pStyle w:val="TextBody"/>
        <w:ind w:left="567" w:hanging="0"/>
        <w:textAlignment w:val="auto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numPr>
          <w:ilvl w:val="0"/>
          <w:numId w:val="14"/>
        </w:numPr>
        <w:textAlignment w:val="auto"/>
        <w:rPr>
          <w:szCs w:val="24"/>
          <w:highlight w:val="yellow"/>
        </w:rPr>
      </w:pPr>
      <w:r>
        <w:rPr>
          <w:szCs w:val="24"/>
          <w:highlight w:val="yellow"/>
        </w:rPr>
        <w:t>Társulási Tanács</w:t>
      </w:r>
    </w:p>
    <w:p>
      <w:pPr>
        <w:pStyle w:val="TextBody"/>
        <w:numPr>
          <w:ilvl w:val="0"/>
          <w:numId w:val="14"/>
        </w:numPr>
        <w:textAlignment w:val="auto"/>
        <w:rPr>
          <w:szCs w:val="24"/>
          <w:highlight w:val="yellow"/>
        </w:rPr>
      </w:pPr>
      <w:r>
        <w:rPr>
          <w:szCs w:val="24"/>
          <w:highlight w:val="yellow"/>
        </w:rPr>
        <w:t>Társulási Tanács elnöke, két alelnöke</w:t>
      </w:r>
    </w:p>
    <w:p>
      <w:pPr>
        <w:pStyle w:val="TextBody"/>
        <w:numPr>
          <w:ilvl w:val="0"/>
          <w:numId w:val="14"/>
        </w:numPr>
        <w:textAlignment w:val="auto"/>
        <w:rPr>
          <w:i/>
          <w:i/>
          <w:szCs w:val="24"/>
          <w:highlight w:val="yellow"/>
        </w:rPr>
      </w:pPr>
      <w:r>
        <w:rPr>
          <w:szCs w:val="24"/>
          <w:highlight w:val="yellow"/>
        </w:rPr>
        <w:t>Felügyelőbizottság</w:t>
      </w:r>
    </w:p>
    <w:p>
      <w:pPr>
        <w:pStyle w:val="TextBody"/>
        <w:numPr>
          <w:ilvl w:val="0"/>
          <w:numId w:val="14"/>
        </w:numPr>
        <w:textAlignment w:val="auto"/>
        <w:rPr>
          <w:i/>
          <w:i/>
          <w:szCs w:val="24"/>
          <w:highlight w:val="yellow"/>
        </w:rPr>
      </w:pPr>
      <w:r>
        <w:rPr>
          <w:szCs w:val="24"/>
          <w:highlight w:val="yellow"/>
        </w:rPr>
        <w:t>Társulási Tanács Munkaszervezete, Pénzügyi, Gazdasági Lebonyolító Szervezet</w:t>
      </w:r>
    </w:p>
    <w:p>
      <w:pPr>
        <w:pStyle w:val="TextBody"/>
        <w:numPr>
          <w:ilvl w:val="0"/>
          <w:numId w:val="14"/>
        </w:numPr>
        <w:textAlignment w:val="auto"/>
        <w:rPr>
          <w:i/>
          <w:i/>
          <w:szCs w:val="24"/>
          <w:highlight w:val="yellow"/>
        </w:rPr>
      </w:pPr>
      <w:r>
        <w:rPr>
          <w:szCs w:val="24"/>
          <w:highlight w:val="yellow"/>
        </w:rPr>
        <w:t xml:space="preserve">Projekt Irányító Munkaszervezet </w:t>
      </w:r>
    </w:p>
    <w:p>
      <w:pPr>
        <w:pStyle w:val="TextBody"/>
        <w:textAlignment w:val="auto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TextBody"/>
        <w:ind w:left="426" w:hanging="0"/>
        <w:textAlignment w:val="auto"/>
        <w:rPr>
          <w:szCs w:val="24"/>
        </w:rPr>
      </w:pPr>
      <w:r>
        <w:rPr>
          <w:szCs w:val="24"/>
          <w:highlight w:val="yellow"/>
        </w:rPr>
        <w:t>A Társulás Szervezeti Felépítése a következő</w:t>
      </w:r>
      <w:r>
        <w:rPr>
          <w:szCs w:val="24"/>
        </w:rPr>
        <w:t>:</w:t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TÁRSULÁ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FELÜGYELŐ BIZOTT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(ellenőrző szerv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TÁRSULÁSI TANÁ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(irányító, döntéshozó szerveze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 xml:space="preserve">TÁRSULÁSI TANÁC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ELNÖ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TÁRSULÁSI TANÁCS ALELNÖKÖK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PÉNZÜGY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GAZDASÁGI LEBONYOLÍTÓ SZERVE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(Csongrád Város Önkormányzata PM Hivatal megállapodás alapján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4720" y="54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40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1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2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43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TÁRSULÁ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4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FELÜGYELŐ BIZOTT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(ellenőrző szerv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5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TÁRSULÁSI TANÁC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(irányító, döntéshozó szerveze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 xml:space="preserve">TÁRSULÁSI TANÁC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ELNÖ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TÁRSULÁSI TANÁCS ALELNÖKÖK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6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PÉNZÜGY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GAZDASÁGI LEBONYOLÍTÓ SZERVEZ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(Csongrád Város Önkormányzata PM Hivatal megállapodás alapján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14;top:8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3670</wp:posOffset>
                </wp:positionH>
                <wp:positionV relativeFrom="paragraph">
                  <wp:posOffset>44450</wp:posOffset>
                </wp:positionV>
                <wp:extent cx="485775" cy="976630"/>
                <wp:effectExtent l="12700" t="5080" r="1143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1pt;margin-top:3.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720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1095480"/>
                            <a:ext cx="1800" cy="549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0732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Projekt irányító szerveze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jogi-és közbeszerzési szakér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könyvvizsgál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mérnök, műszaki ellenőr szakér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31" stroked="t" o:allowincell="f" style="position:absolute;left:4319;top:1727;width:3022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32" stroked="t" o:allowincell="f" style="position:absolute;left:4318;top:1727;width:2;height:86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3" stroked="t" o:allowincell="f" style="position:absolute;left:1294;top:1727;width:3024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34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Projekt irányító szerveze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5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jogi-és közbeszerzési szakértő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6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könyvvizsgáló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7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mérnök, műszaki ellenőr szakértő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Cs w:val="24"/>
        </w:rPr>
        <w:tab/>
        <w:tab/>
      </w:r>
    </w:p>
    <w:p>
      <w:pPr>
        <w:pStyle w:val="TextBody"/>
        <w:textAlignment w:val="auto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textAlignment w:val="auto"/>
        <w:rPr>
          <w:szCs w:val="24"/>
          <w:highlight w:val="yellow"/>
        </w:rPr>
      </w:pPr>
      <w:r>
        <w:rPr>
          <w:b/>
          <w:highlight w:val="yellow"/>
        </w:rPr>
        <w:t>A.</w:t>
        <w:tab/>
        <w:t>Társulási Tanács:</w:t>
      </w:r>
      <w:r>
        <w:rPr>
          <w:highlight w:val="yellow"/>
        </w:rPr>
        <w:t xml:space="preserve"> </w:t>
      </w:r>
    </w:p>
    <w:p>
      <w:pPr>
        <w:pStyle w:val="TextBody"/>
        <w:ind w:left="567" w:hanging="0"/>
        <w:textAlignment w:val="auto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zvegtrzs3"/>
        <w:numPr>
          <w:ilvl w:val="0"/>
          <w:numId w:val="18"/>
        </w:numPr>
        <w:jc w:val="both"/>
        <w:rPr/>
      </w:pPr>
      <w:r>
        <w:rPr>
          <w:sz w:val="24"/>
          <w:szCs w:val="24"/>
          <w:highlight w:val="yellow"/>
        </w:rPr>
        <w:t>Az önkormányzati társulás döntéshozó szerve a Társulási Tanács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i Tanács kilenc tagból áll, akiket a társult önkormányzatok képviselő-testületei által delegált tagok alkotnak.</w:t>
      </w:r>
    </w:p>
    <w:p>
      <w:pPr>
        <w:pStyle w:val="Szvegtrzs3"/>
        <w:numPr>
          <w:ilvl w:val="0"/>
          <w:numId w:val="18"/>
        </w:numPr>
        <w:jc w:val="both"/>
        <w:rPr/>
      </w:pPr>
      <w:r>
        <w:rPr>
          <w:sz w:val="24"/>
          <w:szCs w:val="24"/>
          <w:highlight w:val="yellow"/>
        </w:rPr>
        <w:t>A Társulási Tanács tagjait megillető szavazati jog:</w:t>
      </w:r>
    </w:p>
    <w:p>
      <w:pPr>
        <w:pStyle w:val="Szvegtrzs3"/>
        <w:numPr>
          <w:ilvl w:val="0"/>
          <w:numId w:val="29"/>
        </w:numPr>
        <w:jc w:val="both"/>
        <w:rPr/>
      </w:pPr>
      <w:r>
        <w:rPr>
          <w:sz w:val="24"/>
          <w:szCs w:val="24"/>
          <w:highlight w:val="yellow"/>
        </w:rPr>
        <w:t xml:space="preserve">A Társulási Tanácsban a Társulás minden </w:t>
      </w:r>
      <w:r>
        <w:rPr>
          <w:sz w:val="24"/>
          <w:szCs w:val="24"/>
          <w:highlight w:val="yellow"/>
          <w:u w:val="single"/>
        </w:rPr>
        <w:t>tag önkormányzatot</w:t>
      </w:r>
      <w:r>
        <w:rPr>
          <w:sz w:val="24"/>
          <w:szCs w:val="24"/>
          <w:highlight w:val="yellow"/>
        </w:rPr>
        <w:t xml:space="preserve"> egy szavazat illeti meg, melyet a Társulási Tanácsba megválasztott tanácstag ( helyettes tag) útján gyakorol.</w:t>
      </w:r>
    </w:p>
    <w:p>
      <w:pPr>
        <w:pStyle w:val="Szvegtrzs3"/>
        <w:numPr>
          <w:ilvl w:val="0"/>
          <w:numId w:val="29"/>
        </w:numPr>
        <w:jc w:val="both"/>
        <w:rPr/>
      </w:pPr>
      <w:r>
        <w:rPr>
          <w:sz w:val="24"/>
          <w:szCs w:val="24"/>
          <w:highlight w:val="yellow"/>
        </w:rPr>
        <w:t xml:space="preserve">Az egyes </w:t>
      </w:r>
      <w:r>
        <w:rPr>
          <w:sz w:val="24"/>
          <w:szCs w:val="24"/>
          <w:highlight w:val="yellow"/>
          <w:u w:val="single"/>
        </w:rPr>
        <w:t>Társulási Tanács tagok szavazata</w:t>
      </w:r>
      <w:r>
        <w:rPr>
          <w:sz w:val="24"/>
          <w:szCs w:val="24"/>
          <w:highlight w:val="yellow"/>
        </w:rPr>
        <w:t xml:space="preserve"> az őket megválasztó , adott gyűjtőkörzethez tartozó, Társulásban résztvevő tag önkormányzatok számának 1/3-át, illetve az adott gyűjtőkörzethez tartozó, társulásban résztvevő tag önkormányzat települések lakosságszámának 1/3-át képviseli. </w:t>
      </w:r>
    </w:p>
    <w:p>
      <w:pPr>
        <w:pStyle w:val="Szvegtrzs3"/>
        <w:numPr>
          <w:ilvl w:val="0"/>
          <w:numId w:val="29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i Tanács tagjai által képviselt társulási tagok számát és települési lakosságszámot – a MÁK tárgyévi adatai szerint  - a Társulási Tanács ülésének jegyzőkönyvében rögzíteni kell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i Tanács akkor határozatképes, ha ülésén a szavazatok felével rendelkező , de legalább 7 tag ( helyettes tag) jelen van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i Tanács határozatképtelensége esetén a megismételt Társulási Tanács ülést az eredeti napirendek tárgyában az ülés időpontját követő 2 napon túli, de 30 napon belüli időpontra kell összehívni, melynek határozatképességére alkalmazni kell a VI/3. pontban írtakat.</w:t>
      </w:r>
    </w:p>
    <w:p>
      <w:pPr>
        <w:pStyle w:val="Szvegtrzs3"/>
        <w:numPr>
          <w:ilvl w:val="0"/>
          <w:numId w:val="18"/>
        </w:numPr>
        <w:jc w:val="both"/>
        <w:rPr/>
      </w:pPr>
      <w:r>
        <w:rPr>
          <w:sz w:val="24"/>
          <w:szCs w:val="24"/>
          <w:highlight w:val="yellow"/>
        </w:rPr>
        <w:t xml:space="preserve">A Társulási Tanács </w:t>
      </w:r>
      <w:r>
        <w:rPr>
          <w:i/>
          <w:sz w:val="24"/>
          <w:szCs w:val="24"/>
          <w:highlight w:val="yellow"/>
        </w:rPr>
        <w:t>minden</w:t>
      </w:r>
      <w:r>
        <w:rPr>
          <w:sz w:val="24"/>
          <w:szCs w:val="24"/>
          <w:highlight w:val="yellow"/>
        </w:rPr>
        <w:t xml:space="preserve"> döntését </w:t>
      </w:r>
      <w:r>
        <w:rPr>
          <w:i/>
          <w:sz w:val="24"/>
          <w:szCs w:val="24"/>
          <w:highlight w:val="yellow"/>
        </w:rPr>
        <w:t>minősített</w:t>
      </w:r>
      <w:r>
        <w:rPr>
          <w:sz w:val="24"/>
          <w:szCs w:val="24"/>
          <w:highlight w:val="yellow"/>
        </w:rPr>
        <w:t xml:space="preserve"> többséggel meghozott határozatával hozza, ezért a Társulási Megállapodás a minősített döntéshozatal egyes eseteiről külön nem rendelkezik. 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A minősített többséghez a megállapodásban meghatározott számú, de legalább 7 tag igen szavazata szükséges, amely eléri a társulásban részt vevő tagok szavazatának több mint felét és az általuk képviselt települések lakosságszámának a felét. [Mötv.94.§ (5)-(7) bekezdés]</w:t>
      </w:r>
    </w:p>
    <w:p>
      <w:pPr>
        <w:pStyle w:val="Szvegtrzs3"/>
        <w:numPr>
          <w:ilvl w:val="0"/>
          <w:numId w:val="18"/>
        </w:numPr>
        <w:jc w:val="both"/>
        <w:rPr/>
      </w:pPr>
      <w:r>
        <w:rPr>
          <w:sz w:val="24"/>
          <w:szCs w:val="24"/>
          <w:highlight w:val="yellow"/>
        </w:rPr>
        <w:t>A Társulási Tanács határozatait nyílt szavazással, kézfeltartás útján hozza meg.</w:t>
      </w:r>
    </w:p>
    <w:p>
      <w:pPr>
        <w:pStyle w:val="Szvegtrzs3"/>
        <w:numPr>
          <w:ilvl w:val="0"/>
          <w:numId w:val="18"/>
        </w:numPr>
        <w:jc w:val="both"/>
        <w:rPr/>
      </w:pPr>
      <w:r>
        <w:rPr>
          <w:sz w:val="24"/>
          <w:szCs w:val="24"/>
          <w:highlight w:val="yellow"/>
        </w:rPr>
        <w:t xml:space="preserve">A Társulási Tanács dönt a Társulást érintő </w:t>
      </w:r>
      <w:r>
        <w:rPr>
          <w:i/>
          <w:sz w:val="24"/>
          <w:szCs w:val="24"/>
          <w:highlight w:val="yellow"/>
        </w:rPr>
        <w:t>minden</w:t>
      </w:r>
      <w:r>
        <w:rPr>
          <w:sz w:val="24"/>
          <w:szCs w:val="24"/>
          <w:highlight w:val="yellow"/>
        </w:rPr>
        <w:t xml:space="preserve"> kérdésben, kivéve </w:t>
      </w:r>
    </w:p>
    <w:p>
      <w:pPr>
        <w:pStyle w:val="Szvegtrzs3"/>
        <w:numPr>
          <w:ilvl w:val="0"/>
          <w:numId w:val="20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zon döntéseket, melyeket a Társulási Megállapodás a Társulási Tanács Elnöke hatáskörébe utal,</w:t>
      </w:r>
    </w:p>
    <w:p>
      <w:pPr>
        <w:pStyle w:val="Szvegtrzs3"/>
        <w:numPr>
          <w:ilvl w:val="0"/>
          <w:numId w:val="20"/>
        </w:numPr>
        <w:jc w:val="both"/>
        <w:rPr/>
      </w:pPr>
      <w:r>
        <w:rPr>
          <w:sz w:val="24"/>
          <w:szCs w:val="24"/>
          <w:highlight w:val="yellow"/>
        </w:rPr>
        <w:t>a jogszabály a társult önkormányzatok képviselő-testületei át nem ruházható hatáskörébe utal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A Társulási Tanács feladat- és hatáskörébe tartozik </w:t>
      </w:r>
      <w:r>
        <w:rPr>
          <w:i/>
          <w:sz w:val="24"/>
          <w:szCs w:val="24"/>
          <w:highlight w:val="yellow"/>
        </w:rPr>
        <w:t>különösen</w:t>
      </w:r>
      <w:r>
        <w:rPr>
          <w:sz w:val="24"/>
          <w:szCs w:val="24"/>
          <w:highlight w:val="yellow"/>
        </w:rPr>
        <w:t>:</w:t>
      </w:r>
    </w:p>
    <w:p>
      <w:pPr>
        <w:pStyle w:val="Default"/>
        <w:numPr>
          <w:ilvl w:val="0"/>
          <w:numId w:val="55"/>
        </w:numPr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i Tanács tagjai közül elnök és két alelnök választ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a Társulási Tanács elnöke és elnökhelyettesei díjazásának megállapítása; 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/>
      </w:pPr>
      <w:r>
        <w:rPr>
          <w:color w:val="000000"/>
          <w:highlight w:val="yellow"/>
        </w:rPr>
        <w:t>a Felügyelőbizottság elnöke és tagjai díjazásának megállapít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működési hozzájárulás mértékének megállapítása (2012. évtől kezdődően)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 tagjait terhelő egyéb kötelezettség megállapít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/>
      </w:pPr>
      <w:r>
        <w:rPr>
          <w:color w:val="000000"/>
          <w:highlight w:val="yellow"/>
        </w:rPr>
        <w:t>a hatáskörébe utalt pénzeszközök felhasználásáról döntés, szükség szerint szakértői vélemények figyelembe vételével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döntéshozatal a tag kizárása tárgyában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i megállapodás módosításának indítványoz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 megszüntetésének indítványoz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 éves munkatervének- és költségvetésének, éves beszámolójának és mérlegének elfogad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z érintett tárcákkal, a területileg illetékes területfejlesztési tanácsokkal, illetve a támogatást biztosító irányító hatósággal, közreműködő szervezettel a támogatási és egyéb szerződések megkötése, jogszabályban előírt esetben konzorciumi együttműködési megállapodás kötése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z egységes hasznosítás elveinek meghatároz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közbeszerzési eljárások  Társulás nevében történő lefolytatása, kivéve, ha arra jogszabály mást jogosít fel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közbeszerzési értékhatár alatti szerződések megkötése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megállapodásban foglalt célok megvalósításának áttekintése, stratégiai célok meghatározása, módosít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projekt szerinti célkitűzések megvalósulásának, azok időarányos állapotának elemzése és értékelése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agok között felmerülő esetleges vitás kérdések megtárgyalása, esetleg állásfoglalás a kérdésében, illetve a végrehajtás során felmerülő problémák körében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 Szabályzatainak elfogad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 Munkaszervezete (Projekt Irányító Szervezet) vezetője tekintetében a kinevezési és visszahívási jogkör gyakorl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i Tanács Munkaszervezetével, Csongrád Város Önkormányzata Polgármesteri Hivatalával a feladat ellátására vonatkozó megállapodás megkötése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Környezet és Energia Operatív Program (KEOP) 1.1.1. „Települési szilárdhulladék-gazdálkodási rendszerek fejlesztése” II. fordulós pályázat benyújtásáról döntés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Környezeti és Energiahatékonysági Operatív Program keretében a KEHOP-3.2.1.  azonosítószámú felhívásra támogatási kérelem benyújtásáról, a támogatóval a támogatási szerződés megkötéséről, a megkötött támogatási szerződés alapján a beruházás megvalósításáról való döntés, az NFP Nemzeti Fejlesztési Programiroda Nonprofit Kft., mint konzorciumvezetővel kötött konzorciumi együttműködési megállapodásban foglaltak szerint.</w:t>
      </w:r>
    </w:p>
    <w:p>
      <w:pPr>
        <w:pStyle w:val="Szvegtrzs3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A Társulási Tanács működése: </w:t>
      </w:r>
    </w:p>
    <w:p>
      <w:pPr>
        <w:pStyle w:val="Default"/>
        <w:numPr>
          <w:ilvl w:val="2"/>
          <w:numId w:val="56"/>
        </w:numPr>
        <w:tabs>
          <w:tab w:val="clear" w:pos="709"/>
          <w:tab w:val="left" w:pos="1276" w:leader="none"/>
        </w:tabs>
        <w:ind w:left="1276" w:hanging="425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A Társulási Tanács üléseit szükség szerint, de évente legalább két alkalommal össze kell hívni. A Társulási Tanács ülését össze kell hívni, ha </w:t>
      </w:r>
    </w:p>
    <w:p>
      <w:pPr>
        <w:pStyle w:val="Default"/>
        <w:ind w:left="1276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numPr>
          <w:ilvl w:val="0"/>
          <w:numId w:val="25"/>
        </w:numPr>
        <w:jc w:val="both"/>
        <w:rPr/>
      </w:pPr>
      <w:r>
        <w:rPr>
          <w:color w:val="000000"/>
          <w:highlight w:val="yellow"/>
        </w:rPr>
        <w:t>a Társulási Tanács bármely tagja indítványozza a napirend megjelölésével;</w:t>
      </w:r>
    </w:p>
    <w:p>
      <w:pPr>
        <w:pStyle w:val="Default"/>
        <w:numPr>
          <w:ilvl w:val="0"/>
          <w:numId w:val="25"/>
        </w:numPr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i tagok egynegyedének kezdeményezésére;</w:t>
      </w:r>
    </w:p>
    <w:p>
      <w:pPr>
        <w:pStyle w:val="Default"/>
        <w:numPr>
          <w:ilvl w:val="0"/>
          <w:numId w:val="25"/>
        </w:numPr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Felügyelőbizottság kezdeményezésére;</w:t>
      </w:r>
    </w:p>
    <w:p>
      <w:pPr>
        <w:pStyle w:val="Default"/>
        <w:numPr>
          <w:ilvl w:val="0"/>
          <w:numId w:val="25"/>
        </w:numPr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a Csongrád Megyei Kormányhivatal – mint a helyi önkormányzatok és az önkormányzati társulás törvényességi felügyeletére jogosult szerv – vezetőjének kezdeményezésére. 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  <w:highlight w:val="yellow"/>
        </w:rPr>
        <w:t>A Társulási Tanács ülését az Társulási Tanács Elnöke hívja össze és vezeti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  <w:highlight w:val="yellow"/>
        </w:rPr>
        <w:t>Az Elnök akadályoztatása esetén a Vaskúti Gyűjtőkörzet tagjai által delegált alelnök; hívja össze és vezeti a Társulási Tanács ülését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  <w:highlight w:val="yellow"/>
        </w:rPr>
        <w:t>Az Elnök és a Vaskúti Gyűjtőkörzet tagjai által delegált alelnök akadályoztatása esetén a Kiskunhalasi Gyűjtőkörzet tagjai által delegált alelnök; hívja össze és vezeti a Társulási Tanács ülését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>
          <w:color w:val="000000"/>
          <w:highlight w:val="yellow"/>
        </w:rPr>
      </w:pPr>
      <w:r>
        <w:rPr>
          <w:rFonts w:eastAsia="Times New Roman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 xml:space="preserve">Az elnök és az alelnökök együttes akadályoztatása esetén a Társulási Tanács ülését a Társulási Tanács tagjai közül a korelnök hívja össze és vezeti. 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  <w:highlight w:val="yellow"/>
        </w:rPr>
        <w:t>A Társulási Tanács ülését írásban (postai úton vagy elektronikusan), az ülés napját megelőzően legalább 8 nappal korábban kell összehívni. Halaszthatatlan esetben a fenti időtartam 3 napra lerövidíthető, a Társulási Tanács tagjainak a rövidítés oka egyidejű megjelölésével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  <w:highlight w:val="yellow"/>
        </w:rPr>
        <w:t>Az akadályoztatott Társulási Tanács tag a személyének helyettesítéséről írásban köteles értesíteni a Társulási Tanács elnökét a helyette eljáró helyettes tag személyének megjelölésével, valamint a helyettesítésére felhatalmazott helyettes tagot, mindkét esetben a Társulási Tanács ülését megelőző nap 12:00 óráig. A helyettes tag a Társulási Tanács ülésén az őt meghatalmazó Társulási Tanács tag hiteles magánokiratba foglalt írásbeli meghatalmazása alapján járhat el és gyakorolhatja a meghatalmazó tagot megillető feladat és hatásköröket, szavazati jogot, az elnöki és alelnöki tisztséghez kapcsolódó hatáskör és képviseleti jog kivételével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A Társulási Tanács ülése nyílt ülés, azonban a Társulási Tanács dönthet zárt ülés elrendeléséről.</w:t>
      </w:r>
    </w:p>
    <w:p>
      <w:pPr>
        <w:pStyle w:val="Default"/>
        <w:numPr>
          <w:ilvl w:val="2"/>
          <w:numId w:val="24"/>
        </w:numPr>
        <w:spacing w:before="240" w:after="0"/>
        <w:ind w:left="1353" w:hanging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A Társulási Tanács ülésére bármely Tag indítványozhatja szakértők vagy egyéb személyek meghívását. Ezen személyek az ülésen részt vehetnek, a napirendi pontokhoz hozzászólhatnak, de szavazati joggal nem rendelkeznek. </w:t>
      </w:r>
    </w:p>
    <w:p>
      <w:pPr>
        <w:pStyle w:val="Szvegtrzs3"/>
        <w:numPr>
          <w:ilvl w:val="2"/>
          <w:numId w:val="44"/>
        </w:numPr>
        <w:spacing w:before="0" w:after="0"/>
        <w:ind w:left="1353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i Tanács határozatai a meg nem jelent Társulási Tanácstag által képviselt Tagokra is kötelező érvényűek. A Társulási Tanács tagjai a Társulási Tanács által hozott döntésekről kötelesek 30 napon belül írásban (postai úton vagy elektronikusan) tájékoztatni az őket delegáló önkormányzatokat.</w:t>
      </w:r>
    </w:p>
    <w:p>
      <w:pPr>
        <w:pStyle w:val="Szvegtrzs3"/>
        <w:spacing w:before="0" w:after="0"/>
        <w:ind w:left="135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A Társulási Tanács üléséről jegyzőkönyvet és jelenléti ívet kell készíteni 2 eredeti példányban, amelyre az </w:t>
      </w:r>
      <w:r>
        <w:rPr>
          <w:sz w:val="24"/>
          <w:szCs w:val="24"/>
          <w:highlight w:val="yellow"/>
          <w:u w:val="single"/>
        </w:rPr>
        <w:t>Mötv</w:t>
      </w:r>
      <w:r>
        <w:rPr>
          <w:sz w:val="24"/>
          <w:szCs w:val="24"/>
          <w:highlight w:val="yellow"/>
        </w:rPr>
        <w:t xml:space="preserve">-nek, a képviselő-testület üléséről készített jegyzőkönyvre vonatkozó szabályait kell alkalmazni azzal, hogy a jegyzőkönyvet a Mötv.52.§ (2) bekezdése alkalmazásával a Társulási Tanács elnöke ( a </w:t>
      </w:r>
      <w:r>
        <w:rPr>
          <w:sz w:val="24"/>
          <w:szCs w:val="24"/>
          <w:highlight w:val="yellow"/>
          <w:u w:val="single"/>
        </w:rPr>
        <w:t>VI/11.</w:t>
      </w:r>
      <w:r>
        <w:rPr>
          <w:i/>
          <w:sz w:val="24"/>
          <w:szCs w:val="24"/>
          <w:highlight w:val="yellow"/>
          <w:u w:val="single"/>
        </w:rPr>
        <w:t>c)-e</w:t>
      </w:r>
      <w:r>
        <w:rPr>
          <w:sz w:val="24"/>
          <w:szCs w:val="24"/>
          <w:highlight w:val="yellow"/>
        </w:rPr>
        <w:t>) pontok esetén a levezető elnök) és a Társulási Tanács ülésen jegyzőkönyv hitelesítőnek megválasztott másik tanácstag, vagy a munkaszervezeti feladatait ellátó, székhelye szerinti Csongrád Városi Polgármesteri Hivatal Jegyzője írja alá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i Tanács üléséről készült jegyzőkönyvet, valamint a Társulási Tanács által elfogadott –a Társulás és szerveinek működésére vonatkozó – dokumentumokat, a Társulási Megállapodás módosításait, azok elfogadását, illetve hatályba lépését követő 15 napon belül  meg kell küldeni a Csongrád Megyei Kormányhivatal, mint a helyi önkormányzatok és az önkormányzati társulás felett törvényességi felügyeletet gyakorló szervnek.[Mötv.132.§, a helyi önkormányzatok törvényességi felügyeletének részletes szabályairól szóló 119/2012. (VI.26.) Korm. rendelet]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A Társulási Tanács tagjai az alapító képviselő-testületeknek szükség szerint, de legalább évente egyszer beszámolnak a Társulás működéséről, szakmai tevékenységéről. 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i Tanács elnöke, alelnökei, tagjai feladataikat a Társulási Tanács által elfogadott összegű tiszteletdíjért látják el. A Társulási Tanács helyettes tagjai tiszteletdíjban nem részesülnek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i Tanács döntéseinek előkészítése, végrehajtásuk szervezése érdekében bizottságokat alakíthat, mely bizottságok elnökei, tagjai  a rájuk bízott feladatokat díjazás nélkül látják el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i Tanács működésére egyebekben a képviselő-testületre vonatkozó szabályokat kell megfelelően alkalmazni. ( Mötv.95.§ (3) bek.)</w:t>
      </w:r>
    </w:p>
    <w:p>
      <w:pPr>
        <w:pStyle w:val="Szvegtrzs3"/>
        <w:ind w:left="72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Default"/>
        <w:jc w:val="both"/>
        <w:rPr/>
      </w:pPr>
      <w:r>
        <w:rPr>
          <w:bCs/>
          <w:color w:val="000000"/>
          <w:highlight w:val="yellow"/>
        </w:rPr>
        <w:t xml:space="preserve">B. </w:t>
        <w:tab/>
      </w:r>
      <w:r>
        <w:rPr>
          <w:b/>
          <w:color w:val="000000"/>
          <w:highlight w:val="yellow"/>
        </w:rPr>
        <w:t>A Társulási Tanács elnöke:</w:t>
      </w:r>
      <w:r>
        <w:rPr>
          <w:color w:val="000000"/>
          <w:highlight w:val="yellow"/>
        </w:rPr>
        <w:t xml:space="preserve"> </w:t>
      </w:r>
    </w:p>
    <w:p>
      <w:pPr>
        <w:pStyle w:val="Szvegtrzs3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önállóan képviseli a Társulást és a projektet harmadik személyekkel szemben, bíróságok és más hatóságok előt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 részére a székhely szerint illetékes önkormányzat számlavezető pénzintézeténél bankszámlát nyit és tart fenn,</w:t>
      </w:r>
    </w:p>
    <w:p>
      <w:pPr>
        <w:pStyle w:val="Szvegtrzs3"/>
        <w:numPr>
          <w:ilvl w:val="0"/>
          <w:numId w:val="35"/>
        </w:numPr>
        <w:jc w:val="both"/>
        <w:rPr/>
      </w:pPr>
      <w:r>
        <w:rPr>
          <w:sz w:val="24"/>
          <w:szCs w:val="24"/>
          <w:highlight w:val="yellow"/>
        </w:rPr>
        <w:t>intézkedik a Magyar Államkincstár Területi Igazgatóságánál a Társulás nyilvántartásba vétele végett, benyújtja a társulási szerződést a Csongrád Megyei Kormányhivatalhoz a törvényességi felügyelet gyakorlása érdekében;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a Társulási Tanácsnak való utólagos beszámolási kötelezettséggel irányítja a Társulás gazdálkodását és a projektek megvalósításának teljes meneté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összehívja és vezeti a Társulási Tanács üléseit, összeállítja az ülések napirendjé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gondoskodik a Társulás éves mérlegének, vagyonkimutatásának, költségvetésének, éves beszámolójának elkészítéséről, könyvvizsgálatáról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 mérlegét a Tagok és a Felügyelő Bizottság számára hozzáférhetővé teszi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a Társulási Tanács munkaszervezete segítségével ellátja a Társulás adminisztrációjával, döntéselőkészítéssel, a döntések közlésével, a döntések végrehajtásának ellenőrzésével kapcsolatos feladatoka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évente legalább egy alkalommal jelentést készít a Társulási Tanács részére a Társulás működéséről, feladatainak ellátásáról, megvalósulásáról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ellátja mindazon feladatokat, melyet a Társulási megállapodás, illetve a Társulási Tanács számára előír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benyújtja a pályázati Közreműködő Szervezethez a Társulási Tanács által jóváhagyott pályázatot, illetve a szükséges dokumentáció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 nevében aláírja a Társulási Tanács által elfogadott támogatási szerződést, a Társulási Tanács által jóváhagyott egyéb szerződéseket és megállapodásokat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bármely kérdésben észrevétellel és kérdéssel élhet a Tagok, illetve képviselőik, a hatóságok, közreműködő szervek, személyek felé, beszámoltathatja a Társulásban közreműködő bármely érdekeltet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 munkaszervezetének (Projekt Irányító Szervezet) vezetője tekintetében az egyéb munkáltatói jogok gyakorlása ide nem értve a kinevezés és visszahívás jogát.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Társulás pénzügyi, gazdasági feladatainak ellátására vonatkozó megállapodás megkötése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önállóan dönt az 1.000.000 Ft összeghatárt el nem érő szerződések, megállapodások megkötéséről, melyekről a Társulási Tanács soron következő ülésén a Társulási Tanácsnak utólagos beszámolási kötelezettséggel tartozik.</w:t>
      </w:r>
    </w:p>
    <w:p>
      <w:pPr>
        <w:pStyle w:val="Szvegtrzs3"/>
        <w:numPr>
          <w:ilvl w:val="0"/>
          <w:numId w:val="35"/>
        </w:numPr>
        <w:jc w:val="both"/>
        <w:rPr/>
      </w:pPr>
      <w:r>
        <w:rPr>
          <w:sz w:val="24"/>
          <w:szCs w:val="24"/>
          <w:highlight w:val="yellow"/>
        </w:rPr>
        <w:t xml:space="preserve">a tőle elvárható gondossággal köteles eljárni, kötelezettségének megszegésével okozott kárért a polgári jog szabályai szerint felel. </w:t>
      </w:r>
    </w:p>
    <w:p>
      <w:pPr>
        <w:pStyle w:val="Szvegtrzs3"/>
        <w:ind w:left="72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zvegtrzs3"/>
        <w:jc w:val="both"/>
        <w:rPr/>
      </w:pPr>
      <w:r>
        <w:rPr>
          <w:sz w:val="24"/>
          <w:szCs w:val="24"/>
          <w:highlight w:val="yellow"/>
        </w:rPr>
        <w:tab/>
      </w:r>
      <w:r>
        <w:rPr>
          <w:b/>
          <w:sz w:val="24"/>
          <w:szCs w:val="24"/>
          <w:highlight w:val="yellow"/>
        </w:rPr>
        <w:t>A Társulási Tanács alelnöke</w:t>
      </w:r>
      <w:r>
        <w:rPr>
          <w:sz w:val="24"/>
          <w:szCs w:val="24"/>
          <w:highlight w:val="yellow"/>
        </w:rPr>
        <w:t>:</w:t>
      </w:r>
    </w:p>
    <w:p>
      <w:pPr>
        <w:pStyle w:val="Szvegtrzs3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elősegíti a Társulási Tanács elnökének munkáját, feladatai ellátását;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az Elnök akadályoztatása esetén összehívja és vezeti a Társulási Tanács ülését;</w:t>
      </w:r>
    </w:p>
    <w:p>
      <w:pPr>
        <w:pStyle w:val="Szvegtrzs3"/>
        <w:numPr>
          <w:ilvl w:val="0"/>
          <w:numId w:val="35"/>
        </w:numPr>
        <w:jc w:val="both"/>
        <w:rPr/>
      </w:pPr>
      <w:r>
        <w:rPr>
          <w:sz w:val="24"/>
          <w:szCs w:val="24"/>
          <w:highlight w:val="yellow"/>
        </w:rPr>
        <w:t>az Elnök akadályoztatása esetén  teljes jogkörrel helyettesíti az Elnököt;</w:t>
      </w:r>
    </w:p>
    <w:p>
      <w:pPr>
        <w:pStyle w:val="Szvegtrzs3"/>
        <w:numPr>
          <w:ilvl w:val="0"/>
          <w:numId w:val="35"/>
        </w:numPr>
        <w:jc w:val="both"/>
        <w:rPr/>
      </w:pPr>
      <w:r>
        <w:rPr>
          <w:sz w:val="24"/>
          <w:szCs w:val="24"/>
          <w:highlight w:val="yellow"/>
        </w:rPr>
        <w:t xml:space="preserve">a két alelnök képviseleti joga együttes. </w:t>
      </w:r>
    </w:p>
    <w:p>
      <w:pPr>
        <w:pStyle w:val="Szvegtrzs3"/>
        <w:ind w:left="72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zvegtrzs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.</w:t>
        <w:tab/>
      </w:r>
      <w:r>
        <w:rPr>
          <w:b/>
          <w:sz w:val="24"/>
          <w:szCs w:val="24"/>
        </w:rPr>
        <w:t>Felügyelőbizottság:</w:t>
      </w:r>
    </w:p>
    <w:p>
      <w:pPr>
        <w:pStyle w:val="Szvegtrzs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bizottság működése: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A Felügyelőbizottság első ülésén tagjai közül egyszerű többséggel elnököt választ. A Felügyelő Bizottság saját ügyrendje alapján működik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A Felügyelőbizottság tagjai személyesen kötelesek eljárni, képviseletnek nincs helye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A felügyelőbizottsági tagok megbízatása a helyi önkormányzati képviselő és polgármester választási ciklus lejártáig tart. </w:t>
      </w:r>
      <w:r>
        <w:rPr>
          <w:color w:val="000000"/>
          <w:highlight w:val="yellow"/>
        </w:rPr>
        <w:t>A Felügyelőbizottság tagjának megbízatása megszűnik visszahívásával, illetve lemondásával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A Felügyelőbizottság tagjai feladataikat a Társulási Tanács által meghatározott tiszteletdíjért látják el. 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A Felügyelőbizottság tagjai az ilyen tisztséget betöltő személyektől általában elvárható gondossággal kötelesek feladataikat ellátni. Kötelezettségeik megszegésével a Társulásnak okozott kárért a polgári jog szabályai szerint felelnek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A Felügyelőbizottság tagjai a Társulási Tanács ülésein tanácskozási joggal részt vehetnek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color w:val="000000"/>
        </w:rPr>
        <w:t xml:space="preserve">A Felügyelőbizottság üléseit szükség szerint, de évente legalább két alkalommal össze kell hívni. Az ülést az elnök hívja össze </w:t>
      </w:r>
      <w:r>
        <w:rPr>
          <w:color w:val="000000"/>
          <w:highlight w:val="yellow"/>
        </w:rPr>
        <w:t>és vezeti</w:t>
      </w:r>
      <w:r>
        <w:rPr>
          <w:color w:val="000000"/>
        </w:rPr>
        <w:t>. A bizottság bármely két tagja összehívhatja a Felügyelőbizottság ülését az ok és cél megjelölésével, ha a bizottság összehívására irányuló kérelmüket az elnök 15 napon belül nem teljesíti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A Felügyelőbizottság üléseinek összehívása és a napirend kialakítása az elnök feladata, de a napirend összeállításában Tanács bármely tagjának indítványtételi joga van. 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A Felügyelőbizottság ülését az elnök hívja össze írásban </w:t>
      </w:r>
      <w:r>
        <w:rPr>
          <w:color w:val="000000"/>
          <w:highlight w:val="yellow"/>
        </w:rPr>
        <w:t>(postai úton vagy elektronikusan)</w:t>
      </w:r>
      <w:r>
        <w:rPr>
          <w:color w:val="000000"/>
        </w:rPr>
        <w:t xml:space="preserve"> , az ülés napját megelőzően legalább 8 nappal korábban. Halaszthatatlan esetben a fenti időtartam 3 napra lerövidíthető, a Felügyelő Bizottság tagjainak a rövidítés oka egyidejű megjelölésével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Felügyelőbizottság ülése határozatképes, ha azon a Felügyelőbizottság tagjainak több mint fele jelen van. 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A Felügyelőbizottság minden tagját egy szavazat illeti meg. Szavazategyenlőség esetén az előterjesztést elvetettnek kell tekinteni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Határozatképtelenség esetén az eredeti időpontot követő 30 napon belüli időpontra kell az újabb ülést összehívni. A megismételt ülésre alkalmazni kell az </w:t>
      </w:r>
      <w:r>
        <w:rPr>
          <w:color w:val="000000"/>
          <w:u w:val="single"/>
        </w:rPr>
        <w:t>VI/C.10.</w:t>
      </w:r>
      <w:r>
        <w:rPr>
          <w:color w:val="000000"/>
        </w:rPr>
        <w:t xml:space="preserve"> pont szerinti határozatképességre vonatkozó szabályokat. 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Amennyiben a Felügyelőbizottság munkája során megállapítja, vagy egyébként tudomására jut, hogy a Társulás tevékenysége vagy mulasztása jogszabályba ütközik, vagy egyébként sérti a Társulás vagy a Tagok érdekeit, köteles haladéktalanul a Társulási Tanács ülésének összehívását kezdeményezni, illetve napirendjére jogosult javaslatot tenni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Felügyelőbizottság üléséről jegyzőkönyvet és jelenléti ívet kell készíteni 2 eredeti példányban. A jegyzőkönyv tartalmazza az ülésen résztvevő Felügyelőbizottsági tagok és meghívottak nevét, a tárgyalt napirendi pontokat, a tanácskozás lényegét, a szavazás számszerű eredményét és a hozott határozatokat. A jegyzőkönyvre a képviselő-testületek üléséről szóló jegyzőkönyv szabályait kell alkalmazni azzal az eltéréssel, hogy a jegyzőkönyvet a Felügyelőbizottság elnöke és a Felügyelőbizottság által felhatalmazott személy írja alá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A Felügyelőbizottság működésére egyebekben a Felügyelőbizottság ügyrendjében foglalt és az önkormányzati bizottságokra vonatkozó szabályokat kell megfelelően alkalmazni. </w:t>
      </w:r>
      <w:r>
        <w:rPr>
          <w:color w:val="000000"/>
          <w:highlight w:val="yellow"/>
        </w:rPr>
        <w:t>[ Mötv. 58.§, 59.§, 95.§ (3) bek.]</w:t>
      </w:r>
    </w:p>
    <w:p>
      <w:pPr>
        <w:pStyle w:val="Szvegtrzs3"/>
        <w:ind w:left="360" w:hanging="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Szvegtrzs3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bizottság feladat-és hatásköre: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Kiemelt feladata a társulás költségvetési felügyelete, a beruházás működési és pénzügyi ellenőrzése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Megvizsgálja a Társulás éves munkatervét, költségvetési javaslatát, éves költségvetését, éves költségvetés végrehajtásáról szóló beszámolóját, valamint a Társulási Tanács ülésének napirendjére kerülő valamennyi üzletpolitikai, gazdálkodást érintő jelentést, előterjesztést, beszámolót az adatok valódisága és jogszabálynak való megfelelés szempontjából és erről beszámolót (véleményt) készít a Társulási Tanács számára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Jogosult a Társulás könyveibe betekinteni, a Társulás pénztárát, szerződéseit, bankszámláját megvizsgálni;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Felvilágosítást kérhet a projekt bármely résztvevőjétől;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Vizsgálatainak eredményéről évente köteles beszámolót előterjeszteni a Társulási Tanács számára.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05" w:hanging="705"/>
        <w:jc w:val="both"/>
        <w:rPr/>
      </w:pPr>
      <w:r>
        <w:rPr>
          <w:color w:val="000000"/>
        </w:rPr>
        <w:t>C.</w:t>
        <w:tab/>
      </w:r>
      <w:r>
        <w:rPr>
          <w:b/>
          <w:color w:val="000000"/>
        </w:rPr>
        <w:tab/>
      </w:r>
      <w:r>
        <w:rPr>
          <w:b/>
          <w:color w:val="000000"/>
          <w:highlight w:val="yellow"/>
        </w:rPr>
        <w:t>A Társulási Tanács pénzügyi, gazdasági lebonyolítással kapcsolatos feladatai:</w:t>
      </w:r>
    </w:p>
    <w:p>
      <w:pPr>
        <w:pStyle w:val="Default"/>
        <w:ind w:left="705" w:hanging="705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Default"/>
        <w:ind w:left="705" w:hanging="705"/>
        <w:jc w:val="both"/>
        <w:rPr>
          <w:color w:val="000000"/>
        </w:rPr>
      </w:pPr>
      <w:r>
        <w:rPr>
          <w:color w:val="000000"/>
          <w:highlight w:val="yellow"/>
        </w:rPr>
        <w:tab/>
        <w:t xml:space="preserve">A Társulás székhelye szerint illetékes Csongrád Város Önkormányzata Polgármesteri Hivatala a Társulással kötött megállapodás alapján ellátja a Társulási Tanács </w:t>
      </w:r>
      <w:r>
        <w:rPr>
          <w:color w:val="000000"/>
          <w:highlight w:val="yellow"/>
          <w:u w:val="single"/>
        </w:rPr>
        <w:t>Mötv-</w:t>
      </w:r>
      <w:r>
        <w:rPr>
          <w:color w:val="000000"/>
          <w:highlight w:val="yellow"/>
        </w:rPr>
        <w:t>ben meghatározott munkaszervezeti feladatait,  pénzügyi, gazdasági lebonyolítással kapcsolatos feladatait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color w:val="000000"/>
        </w:rPr>
        <w:t>D.</w:t>
        <w:tab/>
      </w:r>
      <w:r>
        <w:rPr>
          <w:b/>
          <w:bCs/>
          <w:color w:val="000000"/>
        </w:rPr>
        <w:t xml:space="preserve"> Projekt Irányító Szervezet (PIU)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 a projekt végrehajtó szervezeteként Projekt Irányító Szervezetet (PIU, Project Implementation Unit) hoz létre</w:t>
      </w:r>
      <w:r>
        <w:rPr>
          <w:color w:val="FF0000"/>
        </w:rPr>
        <w:t xml:space="preserve">, </w:t>
      </w:r>
      <w:r>
        <w:rPr>
          <w:color w:val="000000"/>
        </w:rPr>
        <w:t>melyre vonatkozóan az egyes feladatok ellátására értékhatártól függően beszerzési vagy közbeszerzési eljárást folytat le. A PIU létrehozásáig a polgármesteri hivatal látja el a projekt végrehajtásához kapcsolódó feladatokat.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  <w:t xml:space="preserve">Projekt Irányító Szervezet feladatai: 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sal és annak szerveivel kapcsolatos adminisztratív tevékenységet ellátja, tájékoztatja Tagoka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Koordinál, kapcsolatot tart és egyeztetéseket szervez a projektben érintett összes céggel, szakértővel, felügyeleti és engedélyezési hatóságokkal, minisztériumokkal, intézményekkel, az engedélyeztetésben, tervezésben, jóváhagyásban, tenderfolyamatokban, építés felügyeletben és üzembe helyezési eljárásokban érintett felekkel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Részt vesz a projekt előkészítés és a tendereztetés technikai segítségnyújtásában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Havonta elkészíti a projekttel kapcsolatos költségkimutatásokat, összesítőket a Tagok számára, a beruházást követően ellenőrzi az üzemeltetési költségeke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havi beszámolási kötelezettségen felül minden különös, halasztást nem tűrő alkalommal is köteles költségkimutatást készíteni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beruházás forrás-összetételét alakítja, koordinálja az EU Önerő Alap pályázaton való részvétel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Pénzügyi ütemtervet készít, ellenőrzi annak megvalósulását, arról adatot szolgáltat a Közreműködő Szervezetnek és a Kifizető Hatóságnak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észt vesz a Társulási Tanács ülésein, egyeztet a társult önkormányzatokkal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Végrehajtja a Társulási Tanács határozatai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peratív ügyekben döntést hoz, stratégiai döntések meghozatalát kezdeményezi a társult önkormányzatoknál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Jelentést készít a jogszabályi, adózási, gazdasági feltételek megvalósulásáról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Megszervezi az egyes ülések lebonyolítását, azokról emlékeztetőket készí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Előkészíti az esetleges szerződéseket, a szerződések módosításá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Összegzi a Tagok munkáját, észrevételeket tesz további szabályozásra, 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Átfogó ütemtervet készít, azt frissíti és nyomon követi a megvalósulásá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Ellátja az </w:t>
      </w:r>
      <w:r>
        <w:rPr>
          <w:color w:val="000000"/>
          <w:highlight w:val="yellow"/>
        </w:rPr>
        <w:t>ingatlan</w:t>
      </w:r>
      <w:r>
        <w:rPr>
          <w:color w:val="000000"/>
        </w:rPr>
        <w:t>vásárlás jogi és pénzügyi feladatait, beszerzi a hivatalos értékbecsléseke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erületrendezési tervekkel kapcsolatos feladatok ellátása: lebonyolítja a munkaterület időbeni birtokba vételét, biztosítja a munkaterület alkalmasságát, eljár az engedélyek megszerzése érdekében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A pénzügyi források biztosításával kapcsolatos feladatok: a támogatási kérelem aláírásának és benyújtásának megszervezése, a támogatási szerződés aláírásának megszervezése, a támogatási szerződés által delegált feladatok ellát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nyilvánosságra és tájékoztatásra vonatkozó kötelezettségek teljesítésének szervezése (PR tevékenység, pl. honlap működtetése, média megjelenés, tájékoztató/emléktáblák)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A projekt önálló nyilvántartási rendszerének kialakítása, beindítása a vonatkozó előírásoknak megfelelően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z adatszolgáltatás, informatikai rendszerek összehangol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Visszaélések kezelése és jelentése a felelős szerveknek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közbeszerzési eljárások lebonyolítása, szerződéskötés előkészít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Rendszeres monitoring jelentések (Monitoring Sheet) készítése, részvétel a monitoring bizottság ülésein, napi monitoring végz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eljesítési biztosítékok és biztonsági garanciák visszaszolgáltat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unka eredményének ellenőrzése a Bizottsági Határozatban, illetve a Támogatási Szerződésben lefektetett fizikai indikátorokkal összhangban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helyszíni ellenőrzések koordinálása, felügyelet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egvalósítás során felmerült változások ellenőrzése, korrekciók megszervez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intavételi és vizsgálati eljárások megszervezése és koordinál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vállalkozók elszámoltat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unkák átvételének megszervezése, a próbaüzemi ütemterv ellenőrzése és a próbaüzem előkészít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jótállási igények érvényesít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A beruházás aktiválásának szervezése, vállalkozói szerződések lezárása (pénzügyileg is), zárójelentés készítése, a projekt befejezésének jelzése a Közreműködő Szervezet felé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projekt dokumentumainak begyűjtése, rendszerezése, megőrzése és archivál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z üzemeltetés megszervezésében, a létesítmények irányításában a Kedvezményezett Társulás segít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Felkészülés az auditálásr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projekttel kapcsolatos konfliktusok és jogviták rendezésében aktív részvétel és segítségnyújtás.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VII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 KÉPVISELETE</w:t>
      </w:r>
    </w:p>
    <w:p>
      <w:pPr>
        <w:pStyle w:val="Default"/>
        <w:numPr>
          <w:ilvl w:val="0"/>
          <w:numId w:val="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t harmadik személyekkel szemben, bíróságok és más hatóságok előtt általános képviseleti jogkörrel felruházva a Társulási Tanács elnök és az alelnökök képviselik. </w:t>
      </w:r>
    </w:p>
    <w:p>
      <w:pPr>
        <w:pStyle w:val="Default"/>
        <w:numPr>
          <w:ilvl w:val="0"/>
          <w:numId w:val="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t az elnök önállóan jegyzi. A Társulás jegyzése akként történik, hogy a géppel vagy kézzel előírt, előnyomott vagy nyomtatott társulási név alatt az elnök teljes nevét önállóan írja alá. </w:t>
      </w:r>
    </w:p>
    <w:p>
      <w:pPr>
        <w:pStyle w:val="Default"/>
        <w:numPr>
          <w:ilvl w:val="0"/>
          <w:numId w:val="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t az alelnökök együttesen képviselhetik akként, hogy a géppel vagy kézzel előírt, előnyomott vagy nyomtatott társulási név alatt a két elnökhelyettes teljes nevét együttesen írja alá. </w:t>
      </w:r>
    </w:p>
    <w:p>
      <w:pPr>
        <w:pStyle w:val="Default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II.</w:t>
      </w:r>
    </w:p>
    <w:p>
      <w:pPr>
        <w:pStyle w:val="Default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AGSÁGI JOGVISZONY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agok ezen Társulási megállapodás elfogadásával és aláírásával, kötelezettséget vállaltak arra vonatkozóan, hogy elfogadják a felmondással, illetve kizárással összefüggő felelősségi szabályokat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/>
      </w:pPr>
      <w:r>
        <w:rPr>
          <w:highlight w:val="yellow"/>
        </w:rPr>
        <w:t>A társuláshoz csatlakozni naptári év első, abból kiválni naptári év utolsó napjával lehet, ha törvény vagy a társulási megállapodás másként nem rendelkezik. A társuláshoz való csatlakozásról és a kiválásról, ha törvény eltérően nem rendelkezik, legalább hat hónappal korábban, minősített többséggel kell dönteni. Erről a társulási tanácsot értesíteni kell.</w:t>
      </w:r>
      <w:r>
        <w:rPr>
          <w:color w:val="000000"/>
          <w:highlight w:val="yellow"/>
        </w:rPr>
        <w:t xml:space="preserve">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  <w:highlight w:val="yellow"/>
        </w:rPr>
      </w:pPr>
      <w:r>
        <w:rPr>
          <w:highlight w:val="yellow"/>
        </w:rPr>
        <w:t>A társulási tanács minősített többséggel dönt a társulásból történő kizárásról.</w:t>
      </w:r>
      <w:r>
        <w:rPr>
          <w:color w:val="000000"/>
          <w:highlight w:val="yellow"/>
        </w:rPr>
        <w:t xml:space="preserve"> </w:t>
      </w:r>
      <w:r>
        <w:rPr>
          <w:highlight w:val="yellow"/>
        </w:rPr>
        <w:t>[</w:t>
      </w:r>
      <w:r>
        <w:rPr>
          <w:highlight w:val="yellow"/>
          <w:u w:val="single"/>
        </w:rPr>
        <w:t>Mötv</w:t>
      </w:r>
      <w:r>
        <w:rPr>
          <w:highlight w:val="yellow"/>
        </w:rPr>
        <w:t>.</w:t>
      </w:r>
      <w:r>
        <w:rPr>
          <w:b/>
          <w:bCs/>
          <w:highlight w:val="yellow"/>
        </w:rPr>
        <w:t xml:space="preserve"> </w:t>
      </w:r>
      <w:r>
        <w:rPr>
          <w:bCs/>
          <w:highlight w:val="yellow"/>
        </w:rPr>
        <w:t>89. §</w:t>
      </w:r>
      <w:r>
        <w:rPr>
          <w:b/>
          <w:bCs/>
          <w:highlight w:val="yellow"/>
        </w:rPr>
        <w:t xml:space="preserve"> </w:t>
      </w:r>
      <w:r>
        <w:rPr>
          <w:highlight w:val="yellow"/>
        </w:rPr>
        <w:t>(1)-(2)bekezdés]</w:t>
      </w:r>
    </w:p>
    <w:p>
      <w:pPr>
        <w:pStyle w:val="Default"/>
        <w:spacing w:before="240" w:after="0"/>
        <w:ind w:left="360" w:hanging="0"/>
        <w:jc w:val="both"/>
        <w:rPr>
          <w:color w:val="000000"/>
          <w:highlight w:val="yellow"/>
        </w:rPr>
      </w:pPr>
      <w:r>
        <w:rPr>
          <w:highlight w:val="yellow"/>
        </w:rPr>
        <w:t>A tag kiválása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kiváló Tag a kiválásról szóló döntése meghozatalakor köteles figyelembe venni a támogatási szerződésben foglaltakat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kiváló Tag köteles a tárgyévi vagyoni hozzájárulásának teljesítésére, valamint kiválásával a Társulásnak okozott kár teljes körű megtérítésére. Ezen kártérítési felelősséget Tagok szorosan értelmezik, ezért valamennyi, a felmondással kiválással összefüggő kárra vonatkoztatják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Tag általi kiválás esetén a Társulás 60 napos határidővel köteles a Taggal elszámolni a vagyoni hozzájárulás arányának megfelelően, figyelembe véve a kártérítési kötelezettséget és a Társulást terhelő kötelezettségeket is,.</w:t>
      </w:r>
      <w:r>
        <w:rPr/>
        <w:t xml:space="preserve"> A társulásból történő kiválás esetén a vagyontárgy társulási tag részére történő kiadását a társulási megállapodásban meghatározott időtartamra, de legfeljebb öt évre el lehet halasztani, ha annak természetben történő kiadása veszélyeztetné a társulás további működését. Ebben az esetben a kivált tagot - a társulással kötött szerződés alapján - használati díj illeti meg.</w:t>
      </w:r>
      <w:r>
        <w:rPr>
          <w:color w:val="000000"/>
        </w:rPr>
        <w:t xml:space="preserve">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kiváló Tag a projektek megvalósítása érdekében általa befizetett önrészt nem követelheti vissza a Társulástól; a nem teljesült önrészt pedig köteles a pályázatban meghatározott önrész erejéig kiegészíteni (a hitelből finanszírozott önrészből a kiváló tagra eső részre kiterjedően).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z EU Önerő Alap pályázatokon résztvevő tagi önkormányzatok vállalják a pályázati előírások betartását, különösen azon kötelezettséget, hogy az önerő alapra jogosultsággal nem rendelkező vagy az esetlegesen később kiváló települések saját forrás részét – annak hiánya esetén – közös tagi döntésük alapján fogják finanszírozni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360"/>
        <w:jc w:val="both"/>
        <w:rPr>
          <w:color w:val="000000"/>
        </w:rPr>
      </w:pPr>
      <w:r>
        <w:rPr>
          <w:color w:val="000000"/>
        </w:rPr>
        <w:t>A tag kizárása: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mennyiben a Tag a jelen megállapodásban foglalt lényeges kötelezettségét megszegi, illetve elmulasztja, az elnök köteles a Tagot kétszer, írásban, megfelelő határidő tűzésével felhívni a teljesítésre. Ha a Tag ezen felhívás ellenére - annak kézhezvételétől számított 30 napon belül - sem tesz eleget a jelen megállapodásban rögzített kötelezettségeknek, a Társulási Tanács minősített többséggel dönt a Társulásból történő kizárásról. A kizárás jogkövetkezményei azonosak a tagi kiválás jogkövetkezményeivel. </w:t>
      </w:r>
    </w:p>
    <w:p>
      <w:pPr>
        <w:pStyle w:val="Default"/>
        <w:spacing w:before="240" w:after="0"/>
        <w:ind w:left="360" w:hanging="0"/>
        <w:jc w:val="both"/>
        <w:rPr>
          <w:color w:val="000000"/>
        </w:rPr>
      </w:pPr>
      <w:r>
        <w:rPr>
          <w:color w:val="000000"/>
        </w:rPr>
        <w:t>A Társuláshoz való csatlakozás: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hoz való csatlakozást a Társulási Tanács és a tagönkormányzatok képviselő-testületei a Társulási Megállapodás módosításával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hagyják jóvá, kizárólag azon önkormányzatok képviselő-testületei számára, amelyek hulladékgazdálkodással kapcsolatos feladatok közös ellátása érdekében kívánnak csatlakozni, továbbá amely önkormányzatokkal a műszaki kapcsolat már létrejött, illetve az kialakítható, továbbá akik jelen szerződés rendelkezéseit magukra nézve teljes egészében kötelezőnek ismerik el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hoz történő csatlakozáshoz a Társulás Tagjai a képviselő-testületeik által minősített többséggel hozott határozattal járulnak hozzá. A csatlakozás elfogadása esetén a Társulás társulási megállapodását a Tagokra nézve módosítani kell és a változást a Magyar Államkincstár Területi Igazgatóságához be kell jelenteni.</w:t>
      </w:r>
      <w:r>
        <w:rPr>
          <w:b/>
          <w:i/>
          <w:color w:val="000000"/>
        </w:rPr>
        <w:t xml:space="preserve">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csatlakozási szándék kinyilvánításához a társulni kívánó önkormányzatok képviselő-testületének minősített többséggel hozott határozata szükséges, melynek tartalmaznia kell, hogy a képviselő-testület elfogadja a Társulás céljait, jóváhagyja a Társulási Megállapodást, továbbá a feladatok megvalósításához ráeső valamennyi költségvetési hozzájárulást biztosítja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Tekintettel arra, hogy a Társulás egy integrált hulladékgazdálkodási rendszer létrehozása, továbbfejlesztése, valamint az ehhez szükséges gazdasági, pénzügyi és jogi előfeltételek biztosítása céljából jött létre, a Társuláshoz csatlakozni szándékozó új tag önkormányzatnak vállalnia kell a Társulás célja szerinti hulladékgazdálkodási rendszer létesítését, fejlesztését szolgáló pályázati és engedélyezési dokumentációk, valamint a tenderdokumentációk készítésének kezdő évétől számítottan az éves működési hozzájárulás összegének visszamenőlegesen történő megfizetését. Azon csatlakozni kívánó új tag esetén, aki megelőzőleg egy másik hulladékgazdálkodási társulat tagja volt, a Társulási Tanács – figyelemmel a csatlakozás körülményeire – egyedileg állapíthatja meg a visszamenőlegesen fizetendő működési hozzájárulás összegét.</w:t>
      </w:r>
    </w:p>
    <w:p>
      <w:pPr>
        <w:pStyle w:val="Default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X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I MEGÁLLAPODÁS HATÁLYA, MEGSZŰNÉSE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Társulási szerződés hatálya a projektek megvalósítására, a vagyonkezelésre terjed ki. 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 megszűnik, ha: </w:t>
      </w:r>
    </w:p>
    <w:p>
      <w:pPr>
        <w:pStyle w:val="Default"/>
        <w:numPr>
          <w:ilvl w:val="0"/>
          <w:numId w:val="22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valamennyi Társulási Tag </w:t>
      </w:r>
      <w:r>
        <w:rPr>
          <w:color w:val="000000"/>
          <w:highlight w:val="yellow"/>
        </w:rPr>
        <w:t>képviselő-testülete</w:t>
      </w:r>
      <w:r>
        <w:rPr>
          <w:color w:val="000000"/>
        </w:rPr>
        <w:t xml:space="preserve"> minősített többséggel hozott döntéssel elhatározta a Társulás megszüntetését;</w:t>
      </w:r>
    </w:p>
    <w:p>
      <w:pPr>
        <w:pStyle w:val="Default"/>
        <w:numPr>
          <w:ilvl w:val="0"/>
          <w:numId w:val="22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agok száma két főre csökken; </w:t>
      </w:r>
    </w:p>
    <w:p>
      <w:pPr>
        <w:pStyle w:val="Default"/>
        <w:numPr>
          <w:ilvl w:val="0"/>
          <w:numId w:val="22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bíróság jogerős döntése alapján. 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 megszűnése esetén Tagok a megszűnés időpontjával bezáróan egymással elszámolni kötelesek. 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 megszűnése esetén a kötelezettségek teljesítése után fennmaradó vagyon a Társulás tagjait vagyoni hozzájárulásuk arányában illeti meg. 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 megszűnése esetén a Társulás kötelezettségeiért Tagok a vagyoni hozzájárulásuk arányában tartoznak felelősséggel, a működési hozzájárulásra vonatkozó szabályok figyelembevételével.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color w:val="000000"/>
          <w:highlight w:val="yellow"/>
        </w:rPr>
        <w:t>A Tagok külön megszüntető okiratban rendelkeznek a megszüntetéshez kapcsolódó egyéb kérdésekben</w:t>
      </w:r>
      <w:r>
        <w:rPr>
          <w:color w:val="000000"/>
        </w:rPr>
        <w:t xml:space="preserve">. </w:t>
      </w:r>
    </w:p>
    <w:p>
      <w:pPr>
        <w:pStyle w:val="Default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X.</w:t>
      </w:r>
    </w:p>
    <w:p>
      <w:pPr>
        <w:pStyle w:val="Default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YILVÁNOSSÁG BIZTOSÍTÁSA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ag önkormányzatok általános feladatai közé tartozik a társadalmi tudatformálás. A szerződésben rögzítetteknek megfelelően, a projekt megvalósításához elengedhetetlen feltétel a megfelelő nyilvánosság biztosítása. 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Tagok kötelezettséget vállalnak közvetlenül, továbbá saját szervezeteik útján, illetve a civil szervezetek bevonásával a teljes körű lakossági tájékoztatásra. Ezen tájékoztatás keretében a kötelmi jogi jellegen túlmenően, fel kell hívniuk a lakosság figyelmét az integrált hulladékhasznosítási és kezelési és feladatokra, a jogszabályi előírásokra, valamint információt kell szolgáltatniuk a szerződés céljául szolgáló beruházások előnyeiről. 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Tagok a teljes pályázati és beruházási időszakra vonatkozóan rendszeres és folyamatos tájékoztatást nyújtanak településeik polgárai számára olyan formában, amely alkalmas arra, hogy a tájékoztatás eljusson valamennyi érintetthez (pl. települési lakossági fórumok szervezése, írott és elektronikus sajtó igénybevétele, helyi kiadvány megjelentetése, hírlevél). 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Fentiek mellett a Tagok által jelen Társulási Megállapodás keretében kiépítésre kerülő szervezeti rendszernek is kötelezettsége a lakossági tájékoztatást szolgáló munkálatok elősegítése, szervezése. A Társulás nemcsak az írott és elektronikus média tájékoztatására kötelezett, hanem arra is, hogy a projekttel kapcsolatos valamennyi információ a Tagokhoz, illetve azok hivatali szervezetén keresztül a lakossághoz eljusson. 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nak folyamatosan törekednie kell az országos és a regionális hatósági, valamit a civil szervezetek tájékoztatása során a beruházás elfogadtatására, ezáltal működése biztonságának megőrzésére is. </w:t>
      </w:r>
    </w:p>
    <w:p>
      <w:pPr>
        <w:pStyle w:val="Default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XI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ZÁRÓ </w:t>
      </w:r>
      <w:r>
        <w:rPr>
          <w:b/>
          <w:bCs/>
          <w:color w:val="000000"/>
          <w:highlight w:val="yellow"/>
        </w:rPr>
        <w:t>ÉS HATÁLYBA LÉP</w:t>
      </w:r>
      <w:r>
        <w:rPr>
          <w:b/>
          <w:bCs/>
          <w:color w:val="000000"/>
        </w:rPr>
        <w:t>TETŐ RENDELKEZÉSEK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Jelen Társulási megállapodás hatályba lépéséhez Társult Tagönkormányzatok képviselő-testületei mindegyikének minősített többséggel hozott jóváhagyása szükséges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Társulás alapításával </w:t>
      </w:r>
      <w:r>
        <w:rPr>
          <w:color w:val="000000"/>
          <w:highlight w:val="yellow"/>
        </w:rPr>
        <w:t>és megszüntetésével</w:t>
      </w:r>
      <w:r>
        <w:rPr>
          <w:color w:val="000000"/>
        </w:rPr>
        <w:t xml:space="preserve"> kapcsolatos költségek a Társulás költségei közt számolandók el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Jelen megállapodás módosításához a Társulásban résztvevő valamennyi önkormányzat képviselő-testületének minősített többséggel hozott határozata szükséges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agok tudomásul veszik, hogy az önkormányzatok képviseletére jogosult személyek változása esetén, 30 napon belül meg kell jelölniük az új tagi képviselőket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Társulás célját képező szakmai tevékenység végzésére, írásban külső szakmai szervezetet bízhat meg a vonatkozó közbeszerzési és egyéb jogszabályok betartásával.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Tagok rögzítik, hogy amennyiben jelen megállapodás valamely rendelkezése jogszabály vagy egyéb, feleken kívülálló ok miatt objektíve nem alkalmazható, a többi - fentiekkel nem érintett - része teljes hatályban fennmarad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/>
      </w:pPr>
      <w:r>
        <w:rPr>
          <w:highlight w:val="yellow"/>
        </w:rPr>
        <w:t xml:space="preserve">A helyi önkormányzatok képviselő-testületei között a társulások működése során felmerülő vitás kérdésekben a közigazgatási és munkaügyi bíróság dönt. </w:t>
      </w:r>
      <w:r>
        <w:rPr>
          <w:color w:val="000000"/>
          <w:highlight w:val="yellow"/>
        </w:rPr>
        <w:t>[Mötv.92.§]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/>
      </w:pPr>
      <w:r>
        <w:rPr>
          <w:color w:val="000000"/>
          <w:highlight w:val="yellow"/>
        </w:rPr>
        <w:t xml:space="preserve">Peres vagy peren kívüli bírósági eljárás tekintetében a Tagok a Társulás székhelye szerint illetékes </w:t>
      </w:r>
      <w:r>
        <w:rPr>
          <w:rStyle w:val="Emphasis"/>
          <w:i w:val="false"/>
          <w:color w:val="000000"/>
          <w:highlight w:val="yellow"/>
        </w:rPr>
        <w:t>Szegedi Közigazgatási</w:t>
      </w:r>
      <w:r>
        <w:rPr>
          <w:rStyle w:val="St"/>
          <w:i/>
          <w:color w:val="000000"/>
          <w:highlight w:val="yellow"/>
        </w:rPr>
        <w:t xml:space="preserve"> és </w:t>
      </w:r>
      <w:r>
        <w:rPr>
          <w:rStyle w:val="Emphasis"/>
          <w:i w:val="false"/>
          <w:color w:val="000000"/>
          <w:highlight w:val="yellow"/>
        </w:rPr>
        <w:t>Munkaügyi Bíróság</w:t>
      </w:r>
      <w:r>
        <w:rPr>
          <w:rStyle w:val="Emphasis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kizárólagos illetékességének vetik alá magukat. [Mötv.92.§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Tagok rögzítik, hogy e megállapodásnál alkalmazták és tudomásul vették a vonatkozó magyar jogszabályokat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Jelen Társulási megállapodásban nem szabályozott kérdésekben elsősorban a Mötv. valamint az Áht., az irányadó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entiek szerint ezen megállapodást – a </w:t>
      </w:r>
      <w:r>
        <w:rPr>
          <w:rFonts w:cs="Times New Roman" w:ascii="Times New Roman" w:hAnsi="Times New Roman"/>
          <w:sz w:val="24"/>
          <w:szCs w:val="24"/>
          <w:u w:val="single"/>
        </w:rPr>
        <w:t>3. mellékletet</w:t>
      </w:r>
      <w:r>
        <w:rPr>
          <w:rFonts w:cs="Times New Roman" w:ascii="Times New Roman" w:hAnsi="Times New Roman"/>
          <w:sz w:val="24"/>
          <w:szCs w:val="24"/>
        </w:rPr>
        <w:t xml:space="preserve"> képező aláírási íven – Tagok jóváhagyólag aláírták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szerződés elválaszthatatlan részét képezik az alábbi mellékletek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melléklet: Társulási Tanács névsora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melléklet: Részletes költségfelosztás, az egyes önkormányzatokra jutó önrész összege, társult tagok tulajdoni aránya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melléklet: Aláírólap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 xml:space="preserve">melléklet: Képviselő-testületi határozatok  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 xml:space="preserve">melléklet: Tisztségviselői elfogadó nyilatkozatok 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melléklet: Társult önkormányzatok felsorolása gyűjtőkörzetenké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A Társulási Megállapodás 4.számú módosítását és a módosítással egységes szerkezetbe foglalt Társulási Megállapodást a Társulási Tanács megküldi a Társult Önkormányzatok Polgármesterei részére azzal a felhívással, hogy azt terjessze a Képviselő-testület elé és a Képviselő-testület határozatát 30 napon belül küldje meg a Társulási Tanács Elnöke részére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A Társulási Megállapodás 4.számú módosítása attól feltételezetten lép hatályba, hogy a 82 Társult Önkormányzat Képviselő-testülete közül valamennyi elfogadta a Társulási Megállapodás módosítását az előterjesztés szerinti tartalommal. A hatálybalépés napja: az utolsóként döntést hozó Képviselő-testület határozathozatalát követő nap. 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december 6.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khátsági Regionális Hulladékgazdálkodási Önkormányzati Társulás</w:t>
            </w:r>
          </w:p>
          <w:p>
            <w:pPr>
              <w:pStyle w:val="Normal"/>
              <w:suppressAutoHyphens w:val="tru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dő Tamás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rsulási Tanács elnöke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HÖT_1.melléklet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NÉVS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elgyői gyűjtőkörzet delegáltj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iskunhalasi gyűjtőkörzet delegáltj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askúti gyűjtőkörzet delegáltj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dő Tamás Csongrád polgármeste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löp Róbert</w:t>
              <w:tab/>
              <w:t>Kiskunhalas polgármeste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rcsák Róbert Baja alpolgármeste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la Lásztló Kiskunfélegyháza alpolgármeste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. Fúrús András Kiskunmajsa polgármeste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yóné Lakatos Melinda Kalocsa alpolgármeste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h Lajos Felgyő polgármeste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onyi László Kiskőrös polgármeste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ly Sándor Nagybaracska polgármester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lgyő gyűjtőkörzet helyette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skunhalasi gyűjtőkörzet helyette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skúti gyűjtőkörzet helyette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énárt József Kiskunfélegyháza önkormányzati képviselőj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ics Tamás Kiskunhalas önkormányzati képviselő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lai Ottó Baja önkormányzati képviselőj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ügyelő Bizottság névsor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lgyői gyűjtőkörzet delegált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skunhalasi gyűjtőkörzet delegált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skúti gyűjtőkörzet delegált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rváth Gábor Kiskunfélegyház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képviselőj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zilló Ferenc Kecel polgármeste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ócsa Ferenc Barnabás Baja Marketing Kft. ügyvezetőj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HÖT_2. melléklet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okhátsági Regionális Hulladékgazdálkodási Önkormányzati Társu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Önkormányzatonkénti 2016. évi tagdí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34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876"/>
        <w:gridCol w:w="1360"/>
        <w:gridCol w:w="1400"/>
        <w:gridCol w:w="1440"/>
        <w:gridCol w:w="1320"/>
      </w:tblGrid>
      <w:tr>
        <w:trPr>
          <w:trHeight w:val="300" w:hRule="atLeast"/>
        </w:trPr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Sorszám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Tagönkormányzat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2015.01.01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agdíj nettó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Áf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Összesen</w:t>
            </w:r>
          </w:p>
        </w:tc>
      </w:tr>
      <w:tr>
        <w:trPr>
          <w:trHeight w:val="960" w:hRule="atLeast"/>
        </w:trPr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Létszám fő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65 Ft/lak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7 % áfa 17,55 Ft  /lak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alm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9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8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 0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9 59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boko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7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0 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 8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 81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borsó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4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87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szentgyörg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3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0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 44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szőlő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 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4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13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a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 0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410 7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50 8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061 61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tmonost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6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4 7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 2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2 98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ty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7 0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 0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 09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ócs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9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5 5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 9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 48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oro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 2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 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2 02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ugac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7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0 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 8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 57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ugacpusztaház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 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 8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 94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ászártöl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4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7 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 5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 01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átal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5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 5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 8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6 46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ávol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9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5 7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 9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 73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ikér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 5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5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3 05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ólyospálo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6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9 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5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8 84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ongrá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1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15 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1 0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416 06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ávo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7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 0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 18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rágszé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 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4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13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unafalv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 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 2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 44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unapata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2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 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 9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7 95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unaszentbened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 5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 58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usn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0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 5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2 10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Érsekcsaná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9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0 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 4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 87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Érsekhal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1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 50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ajs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3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5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3 63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elgy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 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8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2 94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elsőszentivá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8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 8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 69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okt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6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5 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 3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 48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ülöpjakab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 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 6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 29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ar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9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 3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9 86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áté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 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0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 07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éderl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0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5 6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7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 37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ajó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1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 9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 8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7 80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arkakötö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 6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3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 98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ercegszánt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0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6 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 8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 19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omokmég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 7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5 24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omorú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 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1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 25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Imreheg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 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 4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 77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Jánoshal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 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8 3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8 8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7 24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Jászszentlászl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5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 7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 2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7 94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alocs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 8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094 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5 4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89 56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atymá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 9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9 22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ece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 7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7 3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3 1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0 57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éleshalo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 8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 98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kőrö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 4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42 1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4 3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96 56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kunfélegyház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4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976 4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3 6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510 09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kunhala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1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893 2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1 1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404 43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kunmajs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7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6 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7 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3 67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száll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48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1 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 6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5 30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ömpöc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 2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 78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unba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6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5 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 6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4 55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unfehért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1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2 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 3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0 45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unszáll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0 9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9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 91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adara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5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 6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7 65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átételk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 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 2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 58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élykú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 2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9 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 6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0 99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isk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5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 2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 93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óricgá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 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 7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 11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agybaracsk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3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 7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6 46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emesnádudv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8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2 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 0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5 35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Orda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4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 9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 39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Öregcsert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 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 2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7 11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Pálmonostor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8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 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 5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3 21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Petőfiszáll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5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2 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 7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0 51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Pirt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 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4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 13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Ré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 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 1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 80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oltvadker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 6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5 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 8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9 44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ükös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7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6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 4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2 69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zakmá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 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3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54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zan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5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 0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7 20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zerem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4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 0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 2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 24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ataház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 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8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2 94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ázlá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2 2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2 56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iszaalpá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 0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9 6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 0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8 69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ömörké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4 6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9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5 61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Újtel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 0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 18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Uszó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 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8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4 03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askú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5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 5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 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1 56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Zs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 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 5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 89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ohács-sziget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0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 8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 659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Összese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08 75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 069 3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5 418 7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5 488 0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418" w:right="1417" w:gutter="0" w:header="708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3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810"/>
        <w:gridCol w:w="1670"/>
        <w:gridCol w:w="2809"/>
        <w:gridCol w:w="1816"/>
        <w:gridCol w:w="683"/>
        <w:gridCol w:w="424"/>
        <w:gridCol w:w="2306"/>
        <w:gridCol w:w="3462"/>
      </w:tblGrid>
      <w:tr>
        <w:trPr>
          <w:trHeight w:val="765" w:hRule="atLeast"/>
        </w:trPr>
        <w:tc>
          <w:tcPr>
            <w:tcW w:w="1434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HÖT_3. mellékl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áíróla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MOKHÁTSÁGI REGIONÁLIS HULLADÉKGAZDÁLKODÁSI ÖNKORMÁNYZATI TÁRSUL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sz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r.szám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gönkormányzat neve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özterület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ellege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sz.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épviselő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áírás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almás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óf Teleki József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8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émeth Balázs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bokod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 Önkormányzata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óf Széchenyi I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ács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borsód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omor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szentgyörgy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üller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szőlős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rvas Róbert Nor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"/>
        <w:gridCol w:w="621"/>
        <w:gridCol w:w="1545"/>
        <w:gridCol w:w="2851"/>
        <w:gridCol w:w="1822"/>
        <w:gridCol w:w="523"/>
        <w:gridCol w:w="402"/>
        <w:gridCol w:w="2306"/>
        <w:gridCol w:w="3462"/>
      </w:tblGrid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j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entháromság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rcsák Ró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tmonostor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rínyi M.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leczki Mihá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ty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sebics Ilon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ócs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ákóczi F.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őke-Tóth Mihá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rot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nt Istvá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kó Ferencné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"/>
        <w:gridCol w:w="561"/>
        <w:gridCol w:w="1867"/>
        <w:gridCol w:w="3050"/>
        <w:gridCol w:w="1348"/>
        <w:gridCol w:w="473"/>
        <w:gridCol w:w="495"/>
        <w:gridCol w:w="2306"/>
        <w:gridCol w:w="3462"/>
      </w:tblGrid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gac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k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ó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gacpusztaház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ámadó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rekes László Zolt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szártölté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eceli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ácsné Stalter Judi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talj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B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ács Antal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voly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rany János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mháber Nor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"/>
        <w:gridCol w:w="645"/>
        <w:gridCol w:w="1658"/>
        <w:gridCol w:w="2963"/>
        <w:gridCol w:w="1371"/>
        <w:gridCol w:w="544"/>
        <w:gridCol w:w="569"/>
        <w:gridCol w:w="2306"/>
        <w:gridCol w:w="3462"/>
      </w:tblGrid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ikéria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rbély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ólyospálos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.Furus Jáno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ongrád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dő Tamás Al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vod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kormányzat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rtenberg János Sándo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ágszél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ndur Gábo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"/>
        <w:gridCol w:w="556"/>
        <w:gridCol w:w="2007"/>
        <w:gridCol w:w="3060"/>
        <w:gridCol w:w="1347"/>
        <w:gridCol w:w="468"/>
        <w:gridCol w:w="359"/>
        <w:gridCol w:w="2306"/>
        <w:gridCol w:w="3462"/>
      </w:tblGrid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falv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gosi Györg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pataj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 Önkormányzat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snoki Csab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szentbenede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rgyas Mihá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sno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stván király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lotai Péte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sekcsaná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ső Ró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"/>
        <w:gridCol w:w="629"/>
        <w:gridCol w:w="1798"/>
        <w:gridCol w:w="2891"/>
        <w:gridCol w:w="1502"/>
        <w:gridCol w:w="531"/>
        <w:gridCol w:w="407"/>
        <w:gridCol w:w="2306"/>
        <w:gridCol w:w="3462"/>
      </w:tblGrid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sekhalm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rváth Roland Káro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js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nt István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rta Zsol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győ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échenyi I.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rváth Lajo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sőszentiván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ákóczi F.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örös Szilárd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ktő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kai Káro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"/>
        <w:gridCol w:w="676"/>
        <w:gridCol w:w="1472"/>
        <w:gridCol w:w="3107"/>
        <w:gridCol w:w="1472"/>
        <w:gridCol w:w="570"/>
        <w:gridCol w:w="438"/>
        <w:gridCol w:w="2306"/>
        <w:gridCol w:w="3462"/>
      </w:tblGrid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ülöpjakab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kotmány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énási Zolt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ra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a Bél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átér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nosiné Gyermán Erzsébe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éderlak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ona Györg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jós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ákóczi F.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ók Mihályné Szalczer Erzsébe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"/>
        <w:gridCol w:w="655"/>
        <w:gridCol w:w="1715"/>
        <w:gridCol w:w="3008"/>
        <w:gridCol w:w="1392"/>
        <w:gridCol w:w="552"/>
        <w:gridCol w:w="424"/>
        <w:gridCol w:w="2306"/>
        <w:gridCol w:w="3462"/>
      </w:tblGrid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rkakötöny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assó Imre Al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cegszántó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igl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mokmégy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polcsányiné Varga Krisztin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morúd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ársf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szárik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rehegy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úriné Czeglédi Edi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"/>
        <w:gridCol w:w="631"/>
        <w:gridCol w:w="1836"/>
        <w:gridCol w:w="2851"/>
        <w:gridCol w:w="1498"/>
        <w:gridCol w:w="532"/>
        <w:gridCol w:w="409"/>
        <w:gridCol w:w="2306"/>
        <w:gridCol w:w="3462"/>
      </w:tblGrid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noshalm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k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eller Zolt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szszentlászló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gy András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locs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nt Istvá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Bálint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ymár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nt Istvá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ál Endre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cel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szilló Ferenc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"/>
        <w:gridCol w:w="617"/>
        <w:gridCol w:w="2132"/>
        <w:gridCol w:w="2786"/>
        <w:gridCol w:w="1311"/>
        <w:gridCol w:w="520"/>
        <w:gridCol w:w="399"/>
        <w:gridCol w:w="2306"/>
        <w:gridCol w:w="3462"/>
      </w:tblGrid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leshalom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vétek Lajos Ró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őrös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monyi László Mihá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félegyháza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nyi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halas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ősö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e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ülöp Ró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majsa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brahám – Fúrús Andrá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"/>
        <w:gridCol w:w="591"/>
        <w:gridCol w:w="1301"/>
        <w:gridCol w:w="2715"/>
        <w:gridCol w:w="2291"/>
        <w:gridCol w:w="498"/>
        <w:gridCol w:w="382"/>
        <w:gridCol w:w="2306"/>
        <w:gridCol w:w="3462"/>
      </w:tblGrid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szállás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szabadulás u. 28.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pál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mpöc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soczki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baja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ákóczi F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nzné Lakner Év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fehért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adság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uszár Zolt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szállás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ács Imre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"/>
        <w:gridCol w:w="636"/>
        <w:gridCol w:w="1234"/>
        <w:gridCol w:w="2921"/>
        <w:gridCol w:w="1808"/>
        <w:gridCol w:w="536"/>
        <w:gridCol w:w="620"/>
        <w:gridCol w:w="2306"/>
        <w:gridCol w:w="3462"/>
      </w:tblGrid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daras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áthory István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hász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tételke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 Noémi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élykút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ács Tamá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ske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lés Attila Ádám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ricgát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ák Feren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B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ontos Máté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"/>
        <w:gridCol w:w="618"/>
        <w:gridCol w:w="1927"/>
        <w:gridCol w:w="2840"/>
        <w:gridCol w:w="1314"/>
        <w:gridCol w:w="521"/>
        <w:gridCol w:w="545"/>
        <w:gridCol w:w="2306"/>
        <w:gridCol w:w="3462"/>
      </w:tblGrid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baracsk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adság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ögi István Andrá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esnádudvar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Kovács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da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ó Zsol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regcsertő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-Vén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álmonostor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st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eszkó László Györg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"/>
        <w:gridCol w:w="611"/>
        <w:gridCol w:w="1490"/>
        <w:gridCol w:w="3317"/>
        <w:gridCol w:w="1298"/>
        <w:gridCol w:w="515"/>
        <w:gridCol w:w="539"/>
        <w:gridCol w:w="2306"/>
        <w:gridCol w:w="3462"/>
      </w:tblGrid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őfiszállás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ász János Attil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rtó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 Ferenc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ém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jus 1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pp Imréné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ltvadkert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hoczki Ferenc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ükösd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más Márt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"/>
        <w:gridCol w:w="628"/>
        <w:gridCol w:w="1137"/>
        <w:gridCol w:w="2886"/>
        <w:gridCol w:w="2173"/>
        <w:gridCol w:w="530"/>
        <w:gridCol w:w="406"/>
        <w:gridCol w:w="2306"/>
        <w:gridCol w:w="3462"/>
      </w:tblGrid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kmár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jcsy-Zsliinszky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drás Gábo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nk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ke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tkós Zsol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emle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adság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rga Györg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háza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örös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zlár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plom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n Róbert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"/>
        <w:gridCol w:w="618"/>
        <w:gridCol w:w="1394"/>
        <w:gridCol w:w="3357"/>
        <w:gridCol w:w="1475"/>
        <w:gridCol w:w="521"/>
        <w:gridCol w:w="400"/>
        <w:gridCol w:w="2306"/>
        <w:gridCol w:w="3462"/>
      </w:tblGrid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szaalpár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rpád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Vancsura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ömörkény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júság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nfi Sándo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jtelek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kotmány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mon Sándor Róbertné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zód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rpád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di Gyul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skút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szegi Zolt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sana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snyei Mikló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hács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échenyi I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kó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992" w:right="1134" w:gutter="0" w:header="709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HRHÖT_4. mellék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i határozatok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3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953"/>
        <w:gridCol w:w="2821"/>
        <w:gridCol w:w="1895"/>
        <w:gridCol w:w="1880"/>
        <w:gridCol w:w="1960"/>
        <w:gridCol w:w="1960"/>
        <w:gridCol w:w="2000"/>
      </w:tblGrid>
      <w:tr>
        <w:trPr>
          <w:trHeight w:val="960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sz</w:t>
            </w:r>
          </w:p>
        </w:tc>
        <w:tc>
          <w:tcPr>
            <w:tcW w:w="6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gönkormányzat neve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óváhagyó határozat szá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sz. módosítás jóváhagyó határozat száma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sz. módosítás jóváhagyó határozat száma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sz. módosítás jóváhagyó határozat száma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almá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/2011.(IV.26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/2011.(XII.2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/2013.(VI.25.)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boko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/2011.(IV.2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/2011.(XII.14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/2013 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borsó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1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201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/2015.(VI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szentgyörg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1.(IV.27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/2011.(XI.29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szőlő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2011.(V.5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/2011.(XII.21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/2013.(VIII.28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j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/2011.(IV.14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/2011.(XII.15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tmonosto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1.(IV.1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/2011.(XII.20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ty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1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/2011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5.(VI.2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ócs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/2015.(V.2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rot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/2011.(V.25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/2011.(XI.28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/20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gac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2011.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/201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/2015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gacpusztaház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2011.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11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/2015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szártölté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/2011.(IV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3 (VI.28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talj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2011.(IV.13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/2013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vol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/2011.(V.5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/2012.(I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/2013.(VII.1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/2015.(VII.1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ikéri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/2011.(XII.12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3.(VIII.29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ólyospálo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1.(XII.12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ongrá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/2011.(IV.21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/2011.(XI.17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/2015.(VII.21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vo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1.(04.1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/2011.(11.28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/2013.(06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ágszél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2015.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falv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/2011.(IV.13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2011.(XI.30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/2015.(VI.1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pataj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szentbenede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/2011.(IV.26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/2011.(XI.28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2013.(VI.2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/2015.(VI.1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sno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/2011.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/2011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sekcsaná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/2011.(IV.1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sekhalm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5.(VI.07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jsz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/2011.(XI.28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/2013.(VII.3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/2015.(VI.11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győ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sőszentiván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/2011.(III.2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/2013.(VII.1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5.(VI.1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ktő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/2011 (VII.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2 (I.25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ülöpjakab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/2011.(12.14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/2013.(06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/2015.(VI.2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r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/2011.(XI.28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áté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éderla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/2011.(04.1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5.VI.2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jó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rkakötön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2011.(IV.29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/2011.(XI: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3.(VI.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cegszántó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/2011.(IV.21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1.(XII.15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5.(VII.1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mokmég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/201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morú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/2011.(IV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/2011.(XII.14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/2015.(VI.2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reheg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noshalm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/2011.(XII.15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/2015.(VII.0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szszentlászló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/2011.(IV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locs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/2015.(VII.0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ymá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/2013.(VII.30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/2015.(VII.0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cel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leshalom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őrö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/2015.(VI.17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félegyház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hala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majs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/2011.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/2011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/2013.(VII.10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szállá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/2011.(V.05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/2011.(XI.29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/2013. 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mpöc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2011.(IV.29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/2011.(XII.27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/2015.(VI.2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baj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2011.(IV.14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/2011.(XII.22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/2013.(VII.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5.(VI.1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fehértó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1.(IV.26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3.(VII.1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szállá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/2011.(04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/2011.(XII.19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3.(VI.2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/2015.(VI.2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dara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1.(IV.13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/2011.(XI.30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tételke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/2011.(IV.27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/2011 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élykút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/2011.(IV.26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/2011.(XI.29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ske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/2011.(IV.14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1. (XII.15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2015.(VI.0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ricgát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1.(IV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/2011.(XI.28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baracsk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2011.(IV.13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esnádudva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/2015.(VII.07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da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1.(IV.13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regcsertő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/2015.(VII.0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álmonostor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őfiszállá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/2011.(IV.26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/2011.(XII.13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rtó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/2011.(V.9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/2011.(XII.12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5.(VI.2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ém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/2011.(IV.14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/2011.(XI.30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/2013.(VI.0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ltvadkert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/2011.(XII.22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ükös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/2011.(IV.13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kmá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n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1.(V.11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/2011.(XII.07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/2015.(VI.17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emle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1.(IV.18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-67/2011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/2013.(VI.28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/2015.(VII.2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ház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/2015.(VII.1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zlá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1.(V.10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1.(XII.13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/2013.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/2015.(VI.1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szaalpá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/2011.(V.4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/2011.(XII.13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/2013.(IX.2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/2015.(VII.0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ömörkén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/2011.(V.25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/2011.(XI.25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5.(VI.2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jtele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2015.(VII.1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zó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/2011.(04.11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/2011.(XI.29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skút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/2011.(IV.20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/2011.(XI.29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san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/2011.(XI.29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hác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/2011.(IV.29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/2011.(XII.15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/2013.(VI.28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/2015.(V.28.)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418" w:right="680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HRHÖT_5. mellék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ségviselői elfogadó nyilatkoz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__________________________ nyilatkozom, hogy a Csongrádon 2011. ______________________________ napján megalakított  Homokhátsági Regionális Hulladékgazdálkodási Önkormányzati Társulás Társulási Tanácsa Elnöki/Elnökhelyettesi/Tagi tisztségét a mai napon elfogado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om, hogy az általam jelen ülésen elfogadott tisztség egyéb más, általam betöltött tisztséggel nem összeférhetetl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nök/Elnökhelyettes/Tag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__________________________ nyilatkozom, hogy a Csongrádon 2011. ______________________________ napján megalakított  Homokhátsági Regionális Hulladékgazdálkodási Önkormányzati Társulás Felügyelő Bizottsága Elnöki/Tagi tisztségét a mai napon elfogado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om, hogy az általam jelen ülésen elfogadott tisztség egyéb más, általam betöltött tisztséggel nem összeférhetetl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418" w:right="1418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lügyelő Bizottsági Elnök/Tag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center" w:pos="680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HÖT_6.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t önkormányzatok felsorolása gyűjtőkörzetenkén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iskunhalasi hulladéklerakó </w:t>
      </w:r>
      <w:r>
        <w:rPr>
          <w:rFonts w:cs="Times New Roman" w:ascii="Times New Roman" w:hAnsi="Times New Roman"/>
          <w:sz w:val="24"/>
          <w:szCs w:val="24"/>
        </w:rPr>
        <w:t>körze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53"/>
        <w:gridCol w:w="2449"/>
        <w:gridCol w:w="3670"/>
      </w:tblGrid>
      <w:tr>
        <w:trPr>
          <w:tblHeader w:val="true"/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ékhely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ócsa Község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őke-Tóth Mihály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235 Bócsa, Rákóczi u. 27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ólyospálos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Ábrahám  Furus János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 Csólyospálos, Kossuth u. 62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kakötöny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assó Imre Alber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 Harkakötöny, Kossuth u.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rehegy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úriné Czeglédi Edi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 Imrehegy, Kossuth tér 1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noshalma Város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eller Zoltán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0 Jánoshalma, Béke tér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cel Váro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zilló Ferenc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7 Kecel, Fő tér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leshalom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vétek Lajos Róber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4 Kéleshalom, Fő. u. 2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őrös Város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monyi László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 Kiskőrös, Petőfi tér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unhalas Város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löp Róber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 Kiskunhalas, Hősök tere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unmajsa Város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brahám – Fúrús Andrá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120 Kiskunmajsa, Fő u. 82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mpöc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oczki László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4 Kömpöc, Petőfi u. 10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fehértó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szár Zolt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3 Kunfehértó, Szabadság tér 8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tó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gy Ferenc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4 Pirtó,Dózsa Gy. U. 19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tvadkert Város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hoczki Ferenc Sándor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230 Soltvadkert, Kossuth u. 6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nk 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tkós Zsol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131 Szank, Béke u. 33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zlár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n Róbert László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6 Tázlár, Templom köz 2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ana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nyei Miklós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1 Zsana, Kossuth u.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skúti hulladéklerakó</w:t>
      </w:r>
      <w:r>
        <w:rPr>
          <w:rFonts w:cs="Times New Roman" w:ascii="Times New Roman" w:hAnsi="Times New Roman"/>
          <w:sz w:val="24"/>
          <w:szCs w:val="24"/>
        </w:rPr>
        <w:t xml:space="preserve"> körzete (ideértve Kalocsát és körzetét is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53"/>
        <w:gridCol w:w="24"/>
        <w:gridCol w:w="2410"/>
        <w:gridCol w:w="15"/>
        <w:gridCol w:w="3670"/>
      </w:tblGrid>
      <w:tr>
        <w:trPr>
          <w:tblHeader w:val="true"/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ékhely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ty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sebics Ilon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 Bátya, Kossuth u. 20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ágszél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dur Gábor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 Drágszél, Dózsa Gy. u. 61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napataj Nagy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snoki Csab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328 Dunapataj, Petőfi u. 20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naszentbenede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gyas Mihály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333 Dunaszentbenedek, Kossuth .57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ktő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ai Károl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 Foktő, Kossuth u. 2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éderlak Községi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ona György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334 Géderlak, Kossuth u. 95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kmégy Községi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en-GB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hu-HU"/>
              </w:rPr>
              <w:t>Tapolcsányiné Varga Krisztin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1 Homokmégy, Kossuth u. 16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ocsa Vár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Bálint József Mikló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 Kalocsa, Szt. István király út. 35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ke Községi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u-HU" w:eastAsia="hu-HU"/>
              </w:rPr>
              <w:t>Illés Attila Ádám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4 Miske, Fő u. 18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as Község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ó Zsolt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 Ordas, Kossuth u. 8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regcsertő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-Vén Lászl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1 Öregcsertő, Kossuth. 141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kmár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rás Gábor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336 Szakmár, Bajcsy Zs. u. 22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tele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en-GB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hu-HU"/>
              </w:rPr>
              <w:t>Simon Sándor Róbertn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6 Újtelek, Alkotmány u. 17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ód Községi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u-HU" w:eastAsia="hu-HU"/>
              </w:rPr>
              <w:t>Ifj. Bedi Gyul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 Uszód, Árpád u. 1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csalmás Város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meth Baláz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 Bácsalmás, Gróf Teleki J. u. 4-8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csbokod Nagyközség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vács László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3 Bácsbokod, Tolbuchin u. 8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ácsborsód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omor László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 Bácsborsód, Petőfi út 3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csszentgyörgy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üller József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1 Bácsszentgyörgy, Kossuth u. 15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csszőlős Község 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rvas Róbert Norber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5 Bácsszőlős, Kossuth u. 16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ja Váro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rcsák Róber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 Baja, Szentháromság tér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tmonostor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éleczki Mihály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8 Bátmonostor, Zrínyi u.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rota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kó Ferencné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5 Borota, Szent István u. 43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ászártöltés Közsé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ácsné Stalter Judi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 Császártöltés, Keceli u. 107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átalj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vács Antal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3 Csátalja, Petőfi út 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ávoly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háber Norber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8 Csávoly, Arany J. u. 25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ikéria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bély László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 Csikéria, Kossuth u. 113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ávo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rtenberg János Sándo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4 Dávod, Dózsa Gy. u. 6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nafalva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osi György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3 Dunafalva, Kossuth u. 4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nok Község 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otai Péte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3 Dusnok, István király u. 9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sekcsanád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ő Róber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 Érsekcsanád, Dózsa Gy. u. 77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sekhalm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h Roland Károly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8 Érsekhalma, Fő út 2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jsz Közsé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a Zsol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2 Fajsz, Szt. István király u. 2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őszentiván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rös Szilárd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7 Felsőszentiván, Rákóczi u. 6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ra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u-HU" w:eastAsia="hu-HU"/>
              </w:rPr>
              <w:t>Faa Béla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522 Gara, Kossuth u. 6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jós Vár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ók Mihályné Szalczer Erzsébe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4 Hajós, Rákóczi u. 1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rcegszántó Közsé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igl Józse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5 Hercegszántó, Dózsa Gy. u. 8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rúd Községi 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zárik Józse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6 Homorúd, Hársfa tér 9. 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ymár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 Endr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5 Katymár, Kossuth u.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baj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zné Lakner Éva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 Kunbaja, Rákóczi u. 16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szállás Község 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pál Istv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1 Kisszállás, Felszabadulás u. 28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aras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hász Istv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6 Madaras, Báthory u.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tételke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 Noémi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 Mátételke, Kossuth u. 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élykút Váro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vács Tamá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9 Mélykút, Petőfi tér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hács Város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zigeti Települési Önkormányzatok)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kó Józse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1 Mohács, Széchenyi tér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baracsk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gi István Andrá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 Nagybaracska, Szabadság t. 1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nádudvar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Kovács Istv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 Nemesnádudvar, Dózsa Gy. t. 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m Község 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p Imréné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6 Rém, Május 1. u. 17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kösd Nagy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más Márta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6 Sükösd, Dózsa Gy. u. 20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emle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ga György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512 Szeremle, Szabadság u.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taháza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rös Istv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451 Tataháza, Kossuth u. 6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skút Nagy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zegi Zolt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1 Vaskút, Kossuth u. 90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győi (Csongrádi)</w:t>
      </w:r>
      <w:r>
        <w:rPr>
          <w:rFonts w:cs="Times New Roman" w:ascii="Times New Roman" w:hAnsi="Times New Roman"/>
          <w:sz w:val="24"/>
          <w:szCs w:val="24"/>
        </w:rPr>
        <w:t xml:space="preserve"> hulladéklerakó körze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53"/>
        <w:gridCol w:w="2449"/>
        <w:gridCol w:w="3670"/>
      </w:tblGrid>
      <w:tr>
        <w:trPr>
          <w:tblHeader w:val="true"/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ékhely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gac Nagy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bó László </w:t>
            </w:r>
          </w:p>
        </w:tc>
        <w:tc>
          <w:tcPr>
            <w:tcW w:w="3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 Bugac, Béke u. 10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gacpusztaháza Községi Önkormányzat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kes László Zoltán</w:t>
            </w:r>
          </w:p>
        </w:tc>
        <w:tc>
          <w:tcPr>
            <w:tcW w:w="3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 Bugacpusztaháza, Számadó u. 24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Városi Önkormányzat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dő Tamás Albert </w:t>
            </w:r>
          </w:p>
        </w:tc>
        <w:tc>
          <w:tcPr>
            <w:tcW w:w="3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 Csongrád, Kossuth tér 7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győ 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rváth Lajos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645 Felgyő, Széchenyi u.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löpjakab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nási Zolt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6 Fülöpjakab Alkotmány u.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átér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ánosiné Gyermán Erzsébe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111 Gátér, Petőfi u. 16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szszentlászló 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gy András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 Jászszentlászló, Dózsa Gy. u. 8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unfélegyháza Város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ányi József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 Kiskunfélegyháza, Kossuth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szállás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vács Imre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 Kunszállás Dózsa Gy. U. 24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ricgát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ontos Máté László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2 Móricgát, Deák F. u. 24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monostora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eszkó László György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2 Pálmonostora, Posta u. 10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őfiszállás Községi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sz János Attila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113 Petőfiszállás, Kossuth u. 6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alpár Nagy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Vancsura István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6 Tiszaalpár, Árpád tér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mörkény 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ánfi Sándor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 Tömörkény, Ifjúság u. 8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headerReference w:type="first" r:id="rId23"/>
      <w:type w:val="nextPage"/>
      <w:pgSz w:orient="landscape" w:w="16838" w:h="11906"/>
      <w:pgMar w:left="1417" w:right="678" w:gutter="0" w:header="708" w:top="141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71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7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37"/>
        </w:tabs>
        <w:ind w:left="270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  <w:b w:val="false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>
        <w:i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>
        <w:i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i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454"/>
      </w:pPr>
      <w:rPr>
        <w:i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13" w:hanging="360"/>
      </w:pPr>
      <w:rPr>
        <w:i/>
      </w:rPr>
    </w:lvl>
    <w:lvl w:ilvl="2">
      <w:start w:val="1"/>
      <w:numFmt w:val="lowerLetter"/>
      <w:lvlText w:val="%3)"/>
      <w:lvlJc w:val="left"/>
      <w:pPr>
        <w:tabs>
          <w:tab w:val="num" w:pos="2633"/>
        </w:tabs>
        <w:ind w:left="2633" w:hanging="360"/>
      </w:pPr>
      <w:rPr>
        <w:i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3353"/>
        </w:tabs>
        <w:ind w:left="33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3"/>
        </w:tabs>
        <w:ind w:left="40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3"/>
        </w:tabs>
        <w:ind w:left="47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3"/>
        </w:tabs>
        <w:ind w:left="5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3"/>
        </w:tabs>
        <w:ind w:left="6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3"/>
        </w:tabs>
        <w:ind w:left="6953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454"/>
      </w:pPr>
      <w:rPr>
        <w:i w:val="false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13" w:hanging="360"/>
      </w:p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353" w:hanging="360"/>
      </w:pPr>
      <w:rPr>
        <w:i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3353"/>
        </w:tabs>
        <w:ind w:left="3353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73" w:hanging="360"/>
      </w:pPr>
    </w:lvl>
    <w:lvl w:ilvl="5">
      <w:start w:val="1"/>
      <w:numFmt w:val="bullet"/>
      <w:lvlText w:val=""/>
      <w:lvlJc w:val="left"/>
      <w:pPr>
        <w:tabs>
          <w:tab w:val="num" w:pos="4793"/>
        </w:tabs>
        <w:ind w:left="47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3"/>
        </w:tabs>
        <w:ind w:left="5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3"/>
        </w:tabs>
        <w:ind w:left="6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3"/>
        </w:tabs>
        <w:ind w:left="6953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Roman"/>
      <w:lvlText w:val="%1."/>
      <w:lvlJc w:val="right"/>
      <w:pPr>
        <w:tabs>
          <w:tab w:val="num" w:pos="0"/>
        </w:tabs>
        <w:ind w:left="1996" w:hanging="360"/>
      </w:p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i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i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>
        <w:i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14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350" w:hanging="360"/>
      </w:pPr>
      <w:rPr>
        <w:i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i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i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989"/>
        </w:tabs>
        <w:ind w:left="2709" w:hanging="369"/>
      </w:pPr>
      <w:rPr>
        <w:i/>
      </w:rPr>
    </w:lvl>
    <w:lvl w:ilvl="3">
      <w:start w:val="1"/>
      <w:numFmt w:val="upperRoman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2"/>
      <w:numFmt w:val="lowerRoman"/>
      <w:lvlText w:val="%5."/>
      <w:lvlJc w:val="left"/>
      <w:pPr>
        <w:tabs>
          <w:tab w:val="num" w:pos="4320"/>
        </w:tabs>
        <w:ind w:left="4320" w:hanging="720"/>
      </w:pPr>
      <w:rPr/>
    </w:lvl>
    <w:lvl w:ilvl="5">
      <w:start w:val="6640"/>
      <w:numFmt w:val="decimal"/>
      <w:lvlText w:val="%6"/>
      <w:lvlJc w:val="left"/>
      <w:pPr>
        <w:tabs>
          <w:tab w:val="num" w:pos="0"/>
        </w:tabs>
        <w:ind w:left="4980" w:hanging="4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>
        <w:i/>
      </w:rPr>
    </w:lvl>
    <w:lvl w:ilvl="1">
      <w:start w:val="1"/>
      <w:numFmt w:val="bullet"/>
      <w:lvlText w:val="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989"/>
        </w:tabs>
        <w:ind w:left="2709" w:hanging="369"/>
      </w:pPr>
      <w:rPr/>
    </w:lvl>
    <w:lvl w:ilvl="1">
      <w:start w:val="2"/>
      <w:numFmt w:val="upperRoman"/>
      <w:lvlText w:val="%2."/>
      <w:lvlJc w:val="left"/>
      <w:pPr>
        <w:tabs>
          <w:tab w:val="num" w:pos="3783"/>
        </w:tabs>
        <w:ind w:left="3783" w:hanging="720"/>
      </w:pPr>
      <w:rPr/>
    </w:lvl>
    <w:lvl w:ilvl="2">
      <w:start w:val="1"/>
      <w:numFmt w:val="lowerRoman"/>
      <w:lvlText w:val="%3."/>
      <w:lvlJc w:val="right"/>
      <w:pPr>
        <w:tabs>
          <w:tab w:val="num" w:pos="4143"/>
        </w:tabs>
        <w:ind w:left="4143" w:hanging="180"/>
      </w:pPr>
    </w:lvl>
    <w:lvl w:ilvl="3">
      <w:start w:val="1"/>
      <w:numFmt w:val="decimal"/>
      <w:lvlText w:val="%4."/>
      <w:lvlJc w:val="left"/>
      <w:pPr>
        <w:tabs>
          <w:tab w:val="num" w:pos="4863"/>
        </w:tabs>
        <w:ind w:left="4863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5583"/>
        </w:tabs>
        <w:ind w:left="5583" w:hanging="360"/>
      </w:pPr>
    </w:lvl>
    <w:lvl w:ilvl="5">
      <w:start w:val="1"/>
      <w:numFmt w:val="lowerRoman"/>
      <w:lvlText w:val="%6."/>
      <w:lvlJc w:val="right"/>
      <w:pPr>
        <w:tabs>
          <w:tab w:val="num" w:pos="6303"/>
        </w:tabs>
        <w:ind w:left="6303" w:hanging="180"/>
      </w:pPr>
    </w:lvl>
    <w:lvl w:ilvl="6">
      <w:start w:val="1"/>
      <w:numFmt w:val="decimal"/>
      <w:lvlText w:val="%7."/>
      <w:lvlJc w:val="left"/>
      <w:pPr>
        <w:tabs>
          <w:tab w:val="num" w:pos="7023"/>
        </w:tabs>
        <w:ind w:left="7023" w:hanging="360"/>
      </w:pPr>
    </w:lvl>
    <w:lvl w:ilvl="7">
      <w:start w:val="1"/>
      <w:numFmt w:val="lowerLetter"/>
      <w:lvlText w:val="%8."/>
      <w:lvlJc w:val="left"/>
      <w:pPr>
        <w:tabs>
          <w:tab w:val="num" w:pos="7743"/>
        </w:tabs>
        <w:ind w:left="7743" w:hanging="360"/>
      </w:pPr>
    </w:lvl>
    <w:lvl w:ilvl="8">
      <w:start w:val="1"/>
      <w:numFmt w:val="lowerRoman"/>
      <w:lvlText w:val="%9."/>
      <w:lvlJc w:val="right"/>
      <w:pPr>
        <w:tabs>
          <w:tab w:val="num" w:pos="8463"/>
        </w:tabs>
        <w:ind w:left="8463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454"/>
      </w:pPr>
      <w:rPr>
        <w:i w:val="false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13" w:hanging="360"/>
      </w:p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353" w:hanging="360"/>
      </w:pPr>
      <w:rPr>
        <w:i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3353"/>
        </w:tabs>
        <w:ind w:left="3353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73" w:hanging="360"/>
      </w:pPr>
    </w:lvl>
    <w:lvl w:ilvl="5">
      <w:start w:val="1"/>
      <w:numFmt w:val="bullet"/>
      <w:lvlText w:val=""/>
      <w:lvlJc w:val="left"/>
      <w:pPr>
        <w:tabs>
          <w:tab w:val="num" w:pos="4793"/>
        </w:tabs>
        <w:ind w:left="47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3"/>
        </w:tabs>
        <w:ind w:left="5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3"/>
        </w:tabs>
        <w:ind w:left="6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3"/>
        </w:tabs>
        <w:ind w:left="69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2"/>
    <w:lvlOverride w:ilvl="0">
      <w:startOverride w:val="1"/>
    </w:lvlOverride>
  </w:num>
  <w:num w:numId="46">
    <w:abstractNumId w:val="15"/>
    <w:lvlOverride w:ilvl="0">
      <w:startOverride w:val="1"/>
    </w:lvlOverride>
  </w:num>
  <w:num w:numId="47">
    <w:abstractNumId w:val="28"/>
    <w:lvlOverride w:ilvl="0">
      <w:startOverride w:val="1"/>
    </w:lvlOverride>
  </w:num>
  <w:num w:numId="48">
    <w:abstractNumId w:val="16"/>
    <w:lvlOverride w:ilvl="0">
      <w:startOverride w:val="1"/>
    </w:lvlOverride>
  </w:num>
  <w:num w:numId="49">
    <w:abstractNumId w:val="27"/>
    <w:lvlOverride w:ilvl="0">
      <w:startOverride w:val="1"/>
    </w:lvlOverride>
  </w:num>
  <w:num w:numId="50">
    <w:abstractNumId w:val="23"/>
    <w:lvlOverride w:ilvl="0">
      <w:startOverride w:val="1"/>
    </w:lvlOverride>
  </w:num>
  <w:num w:numId="51">
    <w:abstractNumId w:val="5"/>
    <w:lvlOverride w:ilvl="0">
      <w:startOverride w:val="1"/>
    </w:lvlOverride>
  </w:num>
  <w:num w:numId="52">
    <w:abstractNumId w:val="34"/>
    <w:lvlOverride w:ilvl="0"/>
    <w:lvlOverride w:ilvl="1">
      <w:startOverride w:val="2"/>
    </w:lvlOverride>
  </w:num>
  <w:num w:numId="53">
    <w:abstractNumId w:val="31"/>
    <w:lvlOverride w:ilvl="0">
      <w:startOverride w:val="1"/>
    </w:lvlOverride>
  </w:num>
  <w:num w:numId="54">
    <w:abstractNumId w:val="10"/>
    <w:lvlOverride w:ilvl="0"/>
    <w:lvlOverride w:ilvl="1">
      <w:startOverride w:val="1"/>
    </w:lvlOverride>
  </w:num>
  <w:num w:numId="55">
    <w:abstractNumId w:val="40"/>
    <w:lvlOverride w:ilvl="0">
      <w:startOverride w:val="1"/>
    </w:lvlOverride>
  </w:num>
  <w:num w:numId="56">
    <w:abstractNumId w:val="2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jc w:val="both"/>
      <w:outlineLvl w:val="1"/>
    </w:pPr>
    <w:rPr>
      <w:rFonts w:ascii="Times New Roman" w:hAnsi="Times New Roman" w:cs="Times New Roman"/>
      <w:sz w:val="26"/>
      <w:lang w:val="en-US"/>
    </w:rPr>
  </w:style>
  <w:style w:type="paragraph" w:styleId="Heading3">
    <w:name w:val="Heading 3"/>
    <w:basedOn w:val="Heading1"/>
    <w:next w:val="Normal"/>
    <w:qFormat/>
    <w:pPr>
      <w:numPr>
        <w:ilvl w:val="0"/>
        <w:numId w:val="13"/>
      </w:numPr>
      <w:spacing w:lineRule="atLeast" w:line="360" w:before="240" w:after="240"/>
      <w:jc w:val="both"/>
      <w:outlineLvl w:val="2"/>
    </w:pPr>
    <w:rPr>
      <w:bCs w:val="false"/>
      <w:smallCaps/>
      <w:kern w:val="0"/>
      <w:sz w:val="28"/>
      <w:szCs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13"/>
      </w:numPr>
      <w:spacing w:lineRule="atLeast" w:line="320" w:before="240" w:after="120"/>
      <w:jc w:val="both"/>
      <w:outlineLvl w:val="3"/>
    </w:pPr>
    <w:rPr>
      <w:bCs w:val="false"/>
      <w:smallCaps/>
      <w:kern w:val="0"/>
      <w:sz w:val="24"/>
      <w:szCs w:val="20"/>
    </w:rPr>
  </w:style>
  <w:style w:type="paragraph" w:styleId="Heading5">
    <w:name w:val="Heading 5"/>
    <w:basedOn w:val="Heading1"/>
    <w:next w:val="Normal"/>
    <w:qFormat/>
    <w:pPr>
      <w:numPr>
        <w:ilvl w:val="0"/>
        <w:numId w:val="13"/>
      </w:numPr>
      <w:tabs>
        <w:tab w:val="clear" w:pos="709"/>
        <w:tab w:val="left" w:pos="397" w:leader="none"/>
        <w:tab w:val="left" w:pos="1531" w:leader="none"/>
      </w:tabs>
      <w:spacing w:lineRule="atLeast" w:line="360" w:before="240" w:after="120"/>
      <w:jc w:val="both"/>
      <w:outlineLvl w:val="4"/>
    </w:pPr>
    <w:rPr>
      <w:bCs w:val="false"/>
      <w:smallCaps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jc w:val="both"/>
      <w:outlineLvl w:val="6"/>
    </w:pPr>
    <w:rPr>
      <w:rFonts w:eastAsia="Calibri"/>
      <w:i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jc w:val="both"/>
      <w:outlineLvl w:val="7"/>
    </w:pPr>
    <w:rPr>
      <w:rFonts w:eastAsia="Calibri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jc w:val="both"/>
      <w:outlineLvl w:val="8"/>
    </w:pPr>
    <w:rPr>
      <w:rFonts w:eastAsia="Calibri"/>
      <w:i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i/>
    </w:rPr>
  </w:style>
  <w:style w:type="character" w:styleId="WW8Num25z2">
    <w:name w:val="WW8Num25z2"/>
    <w:qFormat/>
    <w:rPr>
      <w:b w:val="false"/>
      <w:i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Times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ahoma"/>
      <w:i w:val="false"/>
    </w:rPr>
  </w:style>
  <w:style w:type="character" w:styleId="WW8Num26z2">
    <w:name w:val="WW8Num26z2"/>
    <w:qFormat/>
    <w:rPr>
      <w:b w:val="false"/>
      <w:i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Time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i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msor2Char">
    <w:name w:val="Címsor 2 Char"/>
    <w:qFormat/>
    <w:rPr>
      <w:sz w:val="26"/>
      <w:lang w:val="en-US"/>
    </w:rPr>
  </w:style>
  <w:style w:type="character" w:styleId="Cmsor3Char">
    <w:name w:val="Címsor 3 Char"/>
    <w:qFormat/>
    <w:rPr>
      <w:rFonts w:ascii="Arial" w:hAnsi="Arial" w:cs="Arial"/>
      <w:b/>
      <w:smallCaps/>
      <w:sz w:val="28"/>
      <w:lang w:val="en-US"/>
    </w:rPr>
  </w:style>
  <w:style w:type="character" w:styleId="Cmsor4Char">
    <w:name w:val="Címsor 4 Char"/>
    <w:qFormat/>
    <w:rPr>
      <w:rFonts w:ascii="Arial" w:hAnsi="Arial" w:cs="Arial"/>
      <w:b/>
      <w:smallCaps/>
      <w:sz w:val="24"/>
      <w:lang w:val="en-US"/>
    </w:rPr>
  </w:style>
  <w:style w:type="character" w:styleId="Cmsor5Char">
    <w:name w:val="Címsor 5 Char"/>
    <w:qFormat/>
    <w:rPr>
      <w:rFonts w:ascii="Arial" w:hAnsi="Arial" w:cs="Arial"/>
      <w:b/>
      <w:smallCaps/>
      <w:sz w:val="22"/>
      <w:lang w:val="en-US"/>
    </w:rPr>
  </w:style>
  <w:style w:type="character" w:styleId="Cmsor6Char">
    <w:name w:val="Címsor 6 Char"/>
    <w:qFormat/>
    <w:rPr>
      <w:b/>
      <w:bCs/>
      <w:sz w:val="22"/>
      <w:szCs w:val="22"/>
      <w:lang w:val="en-US"/>
    </w:rPr>
  </w:style>
  <w:style w:type="character" w:styleId="Cmsor7Char">
    <w:name w:val="Címsor 7 Char"/>
    <w:qFormat/>
    <w:rPr>
      <w:rFonts w:ascii="Arial" w:hAnsi="Arial" w:eastAsia="Calibri" w:cs="Arial"/>
      <w:i/>
      <w:lang w:val="en-US"/>
    </w:rPr>
  </w:style>
  <w:style w:type="character" w:styleId="Cmsor8Char">
    <w:name w:val="Címsor 8 Char"/>
    <w:qFormat/>
    <w:rPr>
      <w:rFonts w:ascii="Arial" w:hAnsi="Arial" w:eastAsia="Calibri" w:cs="Arial"/>
      <w:i/>
      <w:lang w:val="en-US"/>
    </w:rPr>
  </w:style>
  <w:style w:type="character" w:styleId="Cmsor9Char">
    <w:name w:val="Címsor 9 Char"/>
    <w:qFormat/>
    <w:rPr>
      <w:rFonts w:ascii="Arial" w:hAnsi="Arial" w:eastAsia="Calibri" w:cs="Arial"/>
      <w:i/>
      <w:lang w:val="en-US"/>
    </w:rPr>
  </w:style>
  <w:style w:type="character" w:styleId="LfejChar">
    <w:name w:val="Élőfej Char"/>
    <w:qFormat/>
    <w:rPr>
      <w:rFonts w:ascii="Arial" w:hAnsi="Arial" w:cs="Arial"/>
      <w:sz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" w:hAnsi="Arial" w:eastAsia="Calibri" w:cs="Calibri"/>
      <w:b/>
      <w:smallCaps/>
      <w:kern w:val="2"/>
      <w:sz w:val="32"/>
      <w:lang w:val="hu-HU" w:bidi="ar-SA"/>
    </w:rPr>
  </w:style>
  <w:style w:type="character" w:styleId="AlcmChar">
    <w:name w:val="Alcím Char"/>
    <w:qFormat/>
    <w:rPr>
      <w:rFonts w:ascii="Arial" w:hAnsi="Arial" w:eastAsia="Calibri" w:cs="Calibri"/>
      <w:b/>
      <w:smallCaps/>
      <w:sz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LlbChar">
    <w:name w:val="Élőláb Char"/>
    <w:qFormat/>
    <w:rPr>
      <w:rFonts w:ascii="Garamond" w:hAnsi="Garamond" w:eastAsia="Calibri" w:cs="Calibri"/>
      <w:sz w:val="24"/>
      <w:szCs w:val="24"/>
      <w:lang w:val="hu-HU" w:bidi="ar-SA"/>
    </w:rPr>
  </w:style>
  <w:style w:type="character" w:styleId="Szvegtrzs2Char">
    <w:name w:val="Szövegtörzs 2 Char"/>
    <w:qFormat/>
    <w:rPr>
      <w:rFonts w:ascii="Garamond" w:hAnsi="Garamond" w:eastAsia="Calibri" w:cs="Calibri"/>
      <w:sz w:val="24"/>
      <w:szCs w:val="24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1">
    <w:name w:val="Címsor 1 Char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LbjegyzetszvegChar">
    <w:name w:val="Lábjegyzetszöveg Char"/>
    <w:qFormat/>
    <w:rPr/>
  </w:style>
  <w:style w:type="character" w:styleId="JegyzetszvegChar">
    <w:name w:val="Jegyzetszöveg Char"/>
    <w:qFormat/>
    <w:rPr>
      <w:rFonts w:ascii="Arial" w:hAnsi="Arial" w:cs="Arial"/>
      <w:lang w:val="en-US"/>
    </w:rPr>
  </w:style>
  <w:style w:type="character" w:styleId="SzvegtrzsChar1">
    <w:name w:val="Szövegtörzs Char1"/>
    <w:qFormat/>
    <w:rPr>
      <w:rFonts w:ascii="Arial" w:hAnsi="Arial" w:cs="Arial"/>
      <w:sz w:val="22"/>
    </w:rPr>
  </w:style>
  <w:style w:type="character" w:styleId="SzvegtrzsbehzssalChar">
    <w:name w:val="Szövegtörzs behúzással Char"/>
    <w:qFormat/>
    <w:rPr>
      <w:rFonts w:ascii="Arial" w:hAnsi="Arial" w:cs="Arial"/>
      <w:sz w:val="22"/>
      <w:lang w:val="en-US"/>
    </w:rPr>
  </w:style>
  <w:style w:type="character" w:styleId="Szvegtrzsbehzssal2Char">
    <w:name w:val="Szövegtörzs behúzással 2 Char"/>
    <w:qFormat/>
    <w:rPr>
      <w:rFonts w:ascii="Arial" w:hAnsi="Arial" w:cs="Arial"/>
      <w:sz w:val="22"/>
      <w:lang w:val="en-US"/>
    </w:rPr>
  </w:style>
  <w:style w:type="character" w:styleId="MegjegyzstrgyaChar">
    <w:name w:val="Megjegyzés tárgya Char"/>
    <w:qFormat/>
    <w:rPr>
      <w:rFonts w:ascii="Arial" w:hAnsi="Arial" w:cs="Arial"/>
      <w:b/>
      <w:bCs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">
    <w:name w:val="st"/>
    <w:qFormat/>
    <w:rPr/>
  </w:style>
  <w:style w:type="character" w:styleId="Section">
    <w:name w:val="sectio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Calibri" w:cs="Calibri"/>
      <w:b/>
      <w:smallCaps/>
      <w:kern w:val="2"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Garamond" w:hAnsi="Garamond" w:eastAsia="Calibri" w:cs="Garamond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eastAsia="Calibri" w:cs="Calibri"/>
      <w:b/>
      <w:smallCaps/>
      <w:sz w:val="24"/>
    </w:rPr>
  </w:style>
  <w:style w:type="paragraph" w:styleId="Tartalomjegyzkcmsora1">
    <w:name w:val="Tartalomjegyzék címsora1"/>
    <w:basedOn w:val="Heading1"/>
    <w:next w:val="Normal"/>
    <w:qFormat/>
    <w:pPr>
      <w:keepLines/>
      <w:numPr>
        <w:ilvl w:val="0"/>
        <w:numId w:val="13"/>
      </w:numPr>
      <w:spacing w:lineRule="auto" w:line="276" w:before="480" w:after="0"/>
      <w:jc w:val="both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Fcm2Nri">
    <w:name w:val="Főcím2Nóri"/>
    <w:basedOn w:val="Normal"/>
    <w:qFormat/>
    <w:pPr>
      <w:ind w:left="397" w:hanging="0"/>
      <w:jc w:val="both"/>
    </w:pPr>
    <w:rPr>
      <w:rFonts w:ascii="Garamond" w:hAnsi="Garamond" w:eastAsia="Calibri" w:cs="Garamond"/>
      <w:sz w:val="24"/>
      <w:szCs w:val="24"/>
    </w:rPr>
  </w:style>
  <w:style w:type="paragraph" w:styleId="Fcm2felsorols">
    <w:name w:val="Főcím2_felsorolás"/>
    <w:basedOn w:val="Normal"/>
    <w:qFormat/>
    <w:pPr>
      <w:numPr>
        <w:ilvl w:val="0"/>
        <w:numId w:val="2"/>
      </w:numPr>
      <w:jc w:val="both"/>
    </w:pPr>
    <w:rPr>
      <w:rFonts w:ascii="Garamond" w:hAnsi="Garamond" w:eastAsia="Calibri" w:cs="Garamond"/>
      <w:sz w:val="24"/>
      <w:szCs w:val="24"/>
    </w:rPr>
  </w:style>
  <w:style w:type="paragraph" w:styleId="Fcm1Nri">
    <w:name w:val="Főcím1Nóri"/>
    <w:basedOn w:val="Normal"/>
    <w:qFormat/>
    <w:pPr>
      <w:jc w:val="both"/>
    </w:pPr>
    <w:rPr>
      <w:rFonts w:ascii="Garamond" w:hAnsi="Garamond" w:eastAsia="Calibri" w:cs="Garamond"/>
      <w:sz w:val="24"/>
      <w:szCs w:val="24"/>
    </w:rPr>
  </w:style>
  <w:style w:type="paragraph" w:styleId="Fcm1felsorols">
    <w:name w:val="Főcím1_felsorolás"/>
    <w:basedOn w:val="Fcm2felsorols"/>
    <w:qFormat/>
    <w:pPr>
      <w:numPr>
        <w:ilvl w:val="0"/>
        <w:numId w:val="0"/>
      </w:numPr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Garamond" w:hAnsi="Garamond" w:eastAsia="Calibri" w:cs="Calibri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rFonts w:ascii="Garamond" w:hAnsi="Garamond" w:eastAsia="Calibri" w:cs="Calibri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p://1/99200038.TV/87/" TargetMode="External"/><Relationship Id="rId3" Type="http://schemas.openxmlformats.org/officeDocument/2006/relationships/hyperlink" Target="cdp://1/99000065.TV/" TargetMode="External"/><Relationship Id="rId4" Type="http://schemas.openxmlformats.org/officeDocument/2006/relationships/hyperlink" Target="cdp://1/99000065.TV/" TargetMode="External"/><Relationship Id="rId5" Type="http://schemas.openxmlformats.org/officeDocument/2006/relationships/hyperlink" Target="cdp://1/99200038.TV/" TargetMode="External"/><Relationship Id="rId6" Type="http://schemas.openxmlformats.org/officeDocument/2006/relationships/hyperlink" Target="cdp://1/99200038.TV/" TargetMode="External"/><Relationship Id="rId7" Type="http://schemas.openxmlformats.org/officeDocument/2006/relationships/hyperlink" Target="cdp://1/A0900292.KOR/" TargetMode="External"/><Relationship Id="rId8" Type="http://schemas.openxmlformats.org/officeDocument/2006/relationships/hyperlink" Target="cdp://1/A0000100.TV/" TargetMode="External"/><Relationship Id="rId9" Type="http://schemas.openxmlformats.org/officeDocument/2006/relationships/hyperlink" Target="cdp://1/A0000043.TV/" TargetMode="External"/><Relationship Id="rId10" Type="http://schemas.openxmlformats.org/officeDocument/2006/relationships/hyperlink" Target="cdp://1/A0000043.TV/" TargetMode="External"/><Relationship Id="rId11" Type="http://schemas.openxmlformats.org/officeDocument/2006/relationships/hyperlink" Target="cdp://1/95900004.TV/" TargetMode="External"/><Relationship Id="rId12" Type="http://schemas.openxmlformats.org/officeDocument/2006/relationships/hyperlink" Target="cdp://1/95900004.TV/" TargetMode="External"/><Relationship Id="rId13" Type="http://schemas.openxmlformats.org/officeDocument/2006/relationships/hyperlink" Target="cdp://1/95900004.TV/" TargetMode="External"/><Relationship Id="rId14" Type="http://schemas.openxmlformats.org/officeDocument/2006/relationships/hyperlink" Target="cdp://1/99000065.TV/" TargetMode="External"/><Relationship Id="rId15" Type="http://schemas.openxmlformats.org/officeDocument/2006/relationships/hyperlink" Target="cdp://1/99000065.TV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53:00Z</dcterms:created>
  <dc:creator>Dr. Tarr Ágnes</dc:creator>
  <dc:description/>
  <dc:language>en-US</dc:language>
  <cp:lastModifiedBy>szvoblas</cp:lastModifiedBy>
  <cp:lastPrinted>2016-11-29T11:26:00Z</cp:lastPrinted>
  <dcterms:modified xsi:type="dcterms:W3CDTF">2016-12-14T14:53:00Z</dcterms:modified>
  <cp:revision>2</cp:revision>
  <dc:subject/>
  <dc:title>TÁMOGATÁSI SZERZŐDÉS</dc:title>
</cp:coreProperties>
</file>