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egszüntető Társulási Megállapodá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él-alföldi Regionális Környezetvédelmi Társulás megszüntetésérő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ly létrejött a Dél-alföldi Regionális Környezetvédelmi Társulás (a továbbiakban: DARK Társulás) tagjai között: </w:t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Algyő Nagyközség Önkormányzata</w:t>
        <w:tab/>
        <w:t xml:space="preserve">Képviselő: </w:t>
      </w:r>
      <w:r>
        <w:rPr>
          <w:rFonts w:cs="Times New Roman" w:ascii="Times New Roman" w:hAnsi="Times New Roman"/>
          <w:color w:val="000000"/>
          <w:sz w:val="24"/>
          <w:szCs w:val="24"/>
        </w:rPr>
        <w:t>Molnár Áron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Baks Község Önkormányzata</w:t>
        <w:tab/>
        <w:t>Képviselő: Búza Zsolt polgármester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eszk Község Önkormányzata</w:t>
        <w:tab/>
        <w:t>Képviselő: Király László polgármester</w:t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Dóc Község Önkormányzata</w:t>
        <w:tab/>
        <w:t>Képviselő: Tóth Margit polgármester</w:t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Ferencszállás Község Önkormányzata</w:t>
        <w:tab/>
        <w:t>Képviselő: Jani János polgármester</w:t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Földeák Község Önkormányzata</w:t>
        <w:tab/>
        <w:t xml:space="preserve">Képviselő: </w:t>
      </w:r>
      <w:r>
        <w:rPr>
          <w:rFonts w:cs="Times New Roman" w:ascii="Times New Roman" w:hAnsi="Times New Roman"/>
          <w:color w:val="000000"/>
          <w:sz w:val="24"/>
          <w:szCs w:val="24"/>
        </w:rPr>
        <w:t>Hajnal Gábor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tabs>
          <w:tab w:val="clear" w:pos="709"/>
          <w:tab w:val="left" w:pos="46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Hódmezővásárhely Megyei Jogú Város</w:t>
        <w:tab/>
        <w:t>Képviselő: Almási István polgármester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ormányzata</w:t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Kiszombor Nagyközség Önkormányzata</w:t>
        <w:tab/>
        <w:t>Képviselő: Szegvári Ernőné polgármester</w:t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Klárafalva Község Önkormányzata</w:t>
        <w:tab/>
        <w:t>Képviselő: Fekete József polgármester</w:t>
      </w:r>
    </w:p>
    <w:p>
      <w:pPr>
        <w:pStyle w:val="Normal"/>
        <w:tabs>
          <w:tab w:val="clear" w:pos="709"/>
          <w:tab w:val="left" w:pos="4678" w:leader="none"/>
        </w:tabs>
        <w:ind w:left="4678" w:hanging="46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Mártély Község Önkormányzata:</w:t>
        <w:tab/>
        <w:t xml:space="preserve">Képviselő: </w:t>
      </w:r>
      <w:r>
        <w:rPr>
          <w:rFonts w:cs="Times New Roman" w:ascii="Times New Roman" w:hAnsi="Times New Roman"/>
          <w:color w:val="000000"/>
          <w:sz w:val="24"/>
          <w:szCs w:val="24"/>
        </w:rPr>
        <w:t>Borsos József Albert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tabs>
          <w:tab w:val="clear" w:pos="709"/>
          <w:tab w:val="left" w:pos="4680" w:leader="none"/>
        </w:tabs>
        <w:ind w:left="3545" w:hanging="35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Mindszent Város Önkormányzata</w:t>
        <w:tab/>
        <w:t>Képviselő: Zsótér Károly polgármester</w:t>
      </w:r>
    </w:p>
    <w:p>
      <w:pPr>
        <w:pStyle w:val="Normal"/>
        <w:tabs>
          <w:tab w:val="clear" w:pos="709"/>
          <w:tab w:val="left" w:pos="4680" w:leader="none"/>
        </w:tabs>
        <w:spacing w:before="0" w:after="0"/>
        <w:ind w:left="4678" w:hanging="46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Óföldeák Község Önkormányzata</w:t>
        <w:tab/>
        <w:t xml:space="preserve">Képviselő: Simonné Sinkó Erika </w:t>
      </w:r>
    </w:p>
    <w:p>
      <w:pPr>
        <w:pStyle w:val="Normal"/>
        <w:tabs>
          <w:tab w:val="clear" w:pos="709"/>
          <w:tab w:val="left" w:pos="4680" w:leader="none"/>
        </w:tabs>
        <w:ind w:left="4678" w:hanging="46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lgármester</w:t>
      </w:r>
    </w:p>
    <w:p>
      <w:pPr>
        <w:pStyle w:val="Normal"/>
        <w:tabs>
          <w:tab w:val="clear" w:pos="709"/>
          <w:tab w:val="left" w:pos="4680" w:leader="none"/>
        </w:tabs>
        <w:spacing w:before="0" w:after="0"/>
        <w:ind w:left="4678" w:hanging="46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Sándorfalva Város Önkormányzata</w:t>
        <w:tab/>
        <w:t xml:space="preserve">Képviselő: Gajdosné Pataki Zsuzsanna </w:t>
      </w:r>
    </w:p>
    <w:p>
      <w:pPr>
        <w:pStyle w:val="Normal"/>
        <w:tabs>
          <w:tab w:val="clear" w:pos="709"/>
          <w:tab w:val="left" w:pos="4680" w:leader="none"/>
        </w:tabs>
        <w:ind w:left="4678" w:hanging="46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lgármester</w:t>
      </w:r>
    </w:p>
    <w:p>
      <w:pPr>
        <w:pStyle w:val="Normal"/>
        <w:tabs>
          <w:tab w:val="clear" w:pos="709"/>
          <w:tab w:val="left" w:pos="4680" w:leader="none"/>
        </w:tabs>
        <w:spacing w:before="0" w:after="0"/>
        <w:ind w:left="4678" w:hanging="46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Szeged Megyei Jogú Város Önkormányzata</w:t>
        <w:tab/>
        <w:t>Képviseli: Dr. Solymos László</w:t>
      </w:r>
    </w:p>
    <w:p>
      <w:pPr>
        <w:pStyle w:val="Normal"/>
        <w:tabs>
          <w:tab w:val="clear" w:pos="709"/>
          <w:tab w:val="left" w:pos="4680" w:leader="none"/>
        </w:tabs>
        <w:spacing w:before="0" w:after="0"/>
        <w:ind w:left="4678" w:hanging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lpolgármester</w:t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Tiszasziget Község Önkormányzata</w:t>
        <w:tab/>
        <w:t>Képviseli: Ferenczi Ferenc polgármester</w:t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Csanytelek Község Önkormányzata</w:t>
        <w:tab/>
        <w:t>Képviselő: Forgó Henrik polgármester</w:t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Csongrád Város Önkormányzata</w:t>
        <w:tab/>
        <w:t>Képviselő</w:t>
      </w:r>
      <w:r>
        <w:rPr>
          <w:rFonts w:cs="Times New Roman" w:ascii="Times New Roman" w:hAnsi="Times New Roman"/>
          <w:color w:val="000000"/>
          <w:sz w:val="24"/>
          <w:szCs w:val="24"/>
        </w:rPr>
        <w:t>: Bedő Tamás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Eperjes Község Önkormányzata</w:t>
        <w:tab/>
        <w:t xml:space="preserve">Képviselő: </w:t>
      </w:r>
      <w:r>
        <w:rPr>
          <w:rFonts w:cs="Times New Roman" w:ascii="Times New Roman" w:hAnsi="Times New Roman"/>
          <w:color w:val="000000"/>
          <w:sz w:val="24"/>
          <w:szCs w:val="24"/>
        </w:rPr>
        <w:t>Kós György Gergő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Szatymaz Község Önkormányzata</w:t>
        <w:tab/>
        <w:t xml:space="preserve">Képviselő: </w:t>
      </w:r>
      <w:r>
        <w:rPr>
          <w:rFonts w:cs="Times New Roman" w:ascii="Times New Roman" w:hAnsi="Times New Roman"/>
          <w:color w:val="000000"/>
          <w:sz w:val="24"/>
          <w:szCs w:val="24"/>
        </w:rPr>
        <w:t>Barna Károly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Szegvár Nagyközség Önkormányzata</w:t>
        <w:tab/>
        <w:t>Képviselő: Gémes László polgármester</w:t>
      </w:r>
    </w:p>
    <w:p>
      <w:pPr>
        <w:sectPr>
          <w:type w:val="nextPage"/>
          <w:pgSz w:w="11906" w:h="16838"/>
          <w:pgMar w:left="1440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Szentes Város Önkormányzata</w:t>
        <w:tab/>
        <w:t>Képviselő: Szirbik Imre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a továbbiakban együttes említésük esetén: tagok) közös megegyezéssel és egyező akarattal kinyilvánítják, hogy a társult önkormányzatok képviselő-testületei által, Magyarország helyi önkormányzatairól szóló 2011. évi CLXXXIX. törvény (a továbbiakban: Mötv.) 87. §-a alapján létrehozott DARK Társulást 2017. március 31. napi hatállyal jogutód nélkül megszüntetik az alábbiak szeri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A megszűnő DARK Társulás megnevezése, székhelye, törzskönyvi azonosító száma: 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A megszűnő DARK Társulás megnevezése: Dél-alföldi Regionális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Környezetvédelmi Társulás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A megszűnő DARK Társulás székhelye: 6762, Sándorfalva Szabadság tér 1.</w:t>
      </w:r>
    </w:p>
    <w:p>
      <w:pPr>
        <w:pStyle w:val="Normal"/>
        <w:ind w:left="12053" w:hanging="11345"/>
        <w:rPr>
          <w:rFonts w:ascii="Times New Roman , serif;Times New Roman" w:hAnsi="Times New Roman , serif;Times New Roman" w:cs="Times New Roman , serif;Times New Roman"/>
        </w:rPr>
      </w:pPr>
      <w:r>
        <w:rPr>
          <w:rFonts w:cs="Times New Roman" w:ascii="Times New Roman" w:hAnsi="Times New Roman"/>
          <w:sz w:val="24"/>
          <w:szCs w:val="24"/>
        </w:rPr>
        <w:t>1.3. A megszűnő DARK Társulás törzskönyvi azonosító száma: 358675</w:t>
      </w:r>
    </w:p>
    <w:p>
      <w:pPr>
        <w:pStyle w:val="Normal"/>
        <w:ind w:left="12053" w:hanging="113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A megszűnő DARK Társulás adószáma: 15358677-1-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A DARK Társulás megszüntetésének körülményei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A DARK Társulás megszűnésének dátuma: </w:t>
      </w:r>
      <w:r>
        <w:rPr>
          <w:rFonts w:cs="Times New Roman" w:ascii="Times New Roman" w:hAnsi="Times New Roman"/>
          <w:color w:val="000000"/>
          <w:sz w:val="24"/>
          <w:szCs w:val="24"/>
        </w:rPr>
        <w:t>2017. március 3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A DARK Társulás megszüntetés módja: Alapító szerv általi, jogutód nélküli megszüntetés. 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A DARK Társulás megszüntetésének oka: Az Mötv. 91. § (b) pontja szerint a ,,A Társulás megszűnik, ha a társulás tagjai az Mötv. 88. § (2) bekezdés szerinti többséggel elhatározzák”. Az Mötv. 88. § (2) bekezdése szerint: A társulásban részt vevő képviselő-testületek mindegyikének minősített többséggel hozott döntése szükséges a társulási megállapodás jóváhagyásához, módosításához, a társulási megállapodás megszüntetéséhez, a társuláshoz történő csatlakozásról és a társulásból történő kiválásról.” A tagok képviselő-testületei minősített többséggel hozott döntéssel a DARK Társulás megszüntetéséről és jelen Megszüntető megállapodás jóváhagyásáról döntenek.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él-alföldi Regionális Környezetvédelmi Társulás környezetvédelmi feladatellátása 2016. évben kiüresedett. A Társulás a megszüntetését megelőző években a csípőszúnyog-gyérítéssel összefüggő feladatok ellátását tartotta fő céljának a tagönkormányzatok településein. A DARK Társulás ehhez a feladatellátáshoz pályázati úton szerzett többletforrásokat.  </w:t>
      </w:r>
      <w:r>
        <w:rPr>
          <w:rFonts w:cs="Times New Roman" w:ascii="Times New Roman" w:hAnsi="Times New Roman"/>
          <w:bCs/>
          <w:sz w:val="24"/>
          <w:szCs w:val="24"/>
        </w:rPr>
        <w:t xml:space="preserve">Az országos szúnyoggyérítési program központi megvalósításáról és az ehhez szükséges források biztosításáról szóló 1195/2016. (IV.13). Kormányhatározat alapján a Kormány 2016-ban teljes egészében a BM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Országos Katasztrófavédelmi Főigazgatóság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hatáskörébe utalta az országos szúnyoggyérítést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A megszűnő DARK Társulás által ellátott közfeladatok jövőbeni ellátásának módja: A DARK Társulás tagönkormányzatai önállóan gondoskodnak a feladatellátásról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A Társulás vagyonának felosztás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A Társulás ingó és ingatlan vagyonnal nem rendelkezik, ezért vagyonmegosztásról nem kell rendelkezni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 A Társulás 2016. december 31.-i fordulónapra megállapított pénzmaradványa nyújt fedezetet a 2017. évi megszüntetéssel kapcsolatos kötelezettségek teljesítésér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 A Társulás megszűnésére való tekintettel a 2017. év vonatkozásában tagdíjfizetési kötelezettség a Tagtelepüléseket nem terheli. A 2016. december 31-én tagdíj hátralékkal rendelkező Tagtelepülések tekintetében a Társulás a hátralék behajtására jogosult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Iratkezelés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megszűnő Társulás irattári anyagát jelenleg a Sándorfalvi Közös Önkormányzati Hivatal kezeli, mely a megszűnés időpontját követően is gondoskodik annak további elhelyezéséről, biztonságos megőrzéséről, kezeléséről, használhatóságáró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A társulás megszüntetésével összefüggő átmeneti rendelkezések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A kötelezettségvállalás rendje </w:t>
      </w:r>
    </w:p>
    <w:p>
      <w:pPr>
        <w:pStyle w:val="Normal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1 A megszüntetésre kerülő DARK Társulás által vállalható kötelezettségeinek köre és mértéke: A Társulási Tanács Elnöke a megszűnés időpontjáig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17. március 31. napjáig, a 2016. évi jóváhagyott költségvetésben foglalt előirányzatok terheinek összegére, a 2016. évi pénzmaradvány figyelembe vételével, időarányosan vállalhat kötelezettséget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A társulás alkalmazásában álló személyekkel kapcsolatos munkáltatói intézkedések: A DARK Társulásnak nincs alkalmazottja. Sándorfalvi Közös Önkormányzati Hivatal látja el a DARK Társulás munkaszervezeti feladatait az állományában lévő köztisztviselők látják el </w:t>
      </w:r>
      <w:r>
        <w:rPr>
          <w:rFonts w:cs="Times New Roman" w:ascii="Times New Roman" w:hAnsi="Times New Roman"/>
          <w:color w:val="000000"/>
          <w:sz w:val="24"/>
          <w:szCs w:val="24"/>
        </w:rPr>
        <w:t>2017. március 31</w:t>
      </w:r>
      <w:r>
        <w:rPr>
          <w:rFonts w:cs="Times New Roman" w:ascii="Times New Roman" w:hAnsi="Times New Roman"/>
          <w:sz w:val="24"/>
          <w:szCs w:val="24"/>
        </w:rPr>
        <w:t xml:space="preserve">. napjáig.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 A Társulás tagjai kijelentik, hogy társfinanszírozott projektjük nincs, és egymással szemben a Társulással kapcsolatban további követelésük nincs, a 3.3. pontban foglaltak kivételével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A Társulás tagjai megállapodnak abban, hogy amennyiben közöttük e megállapodás aláírását követően a megállapodás tárgyára vonatkozóan olyan vitás kérdés keletkezne, amelyben egymással nem tudnak megegyezni, vitájukat hatáskörtől függően a Szegedi Járásbíróság vagy a Szegedi Törvényszék jogosult eldönti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Jelen megállapodásban nem szabályozott kérdésekben a Társulás tagjai a Ptk. vonatkozó rendelkezéseit tekintik irányadónak.  A Társulás tagjai kijelentik, hogy a hivatkozott törvényekben foglaltak alapján létrejött megállapodásuk kölcsönös érdekeiknek mindenben megfelel, tartalmát ismerik, azonosan értelmezik és magukra nézve kötelezőnek elismerve, saját kezűleg írják alá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adék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Társulást alkotó települési önkormányzatok képviselő-testületei a jelen megszünt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állapodást minősített többséggel meghozott határozataikban jóváhagyták, az abban foglaltakat önmagukra nézve kötelező rendelkezésként fogadták 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állapodást jóváhagyó határozatok szá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4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5"/>
        <w:gridCol w:w="3060"/>
        <w:gridCol w:w="2467"/>
      </w:tblGrid>
      <w:tr>
        <w:trPr>
          <w:trHeight w:val="405" w:hRule="atLeast"/>
        </w:trPr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pülés</w:t>
            </w:r>
          </w:p>
        </w:tc>
        <w:tc>
          <w:tcPr>
            <w:tcW w:w="552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épviselő-testületi határozat száma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Algyő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200"/>
              <w:ind w:left="510" w:hanging="5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 határozat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Bak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 határozat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Csanytelek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. határozat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Csongrád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. határozat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Deszk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 határozat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Dóc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 határozat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Eperje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 határozat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Ferencszállá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 határozat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Földeák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 határozat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Hódmezővásárhely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y. határozat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Kiszombor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. határozat.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Klárafalv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. határozat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Mártély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 határozat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Mindszent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 határozat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Óföldeák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 határozat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Sándorfalv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 határozat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Szatymaz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 határozat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Szeged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y. határozat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Szegvár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. határozat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Szente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 határozat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Tiszasziget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 határoz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Web"/>
        <w:spacing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A Társulást alkotó települési önkormányzatok képviselő-testületei nevében a Megállapodást </w:t>
      </w:r>
    </w:p>
    <w:p>
      <w:pPr>
        <w:pStyle w:val="NormlWeb"/>
        <w:spacing w:before="0" w:after="0"/>
        <w:rPr>
          <w:b/>
          <w:b/>
        </w:rPr>
      </w:pPr>
      <w:r>
        <w:rPr>
          <w:rFonts w:eastAsia="Calibri"/>
          <w:color w:val="000000"/>
          <w:lang w:eastAsia="en-US"/>
        </w:rPr>
        <w:t>aláírásával látta el:</w:t>
      </w:r>
    </w:p>
    <w:p>
      <w:pPr>
        <w:pStyle w:val="Normal"/>
        <w:ind w:left="3350" w:hanging="33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áírási ív</w:t>
      </w:r>
    </w:p>
    <w:p>
      <w:pPr>
        <w:pStyle w:val="Normal"/>
        <w:ind w:left="3350" w:hanging="33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győ Nagyközség Önkormányza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olnár Áron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spacing w:lineRule="auto" w:line="240" w:before="0" w:after="0"/>
        <w:ind w:left="3350" w:hanging="33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ks Község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úza Zsolt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szk Község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rály László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óc Község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óth Margit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rencszállás Község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i János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öldeák Község Önkormányza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ajnal Gábor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ódmezővásárhely Megyei Jogú Város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mási István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szombor Nagyközség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gvári Ernőné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árafalva Község Önkormányza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Fekete József </w:t>
      </w:r>
      <w:r>
        <w:rPr>
          <w:rFonts w:cs="Times New Roman" w:ascii="Times New Roman" w:hAnsi="Times New Roman"/>
          <w:color w:val="000000"/>
          <w:sz w:val="24"/>
          <w:szCs w:val="24"/>
        </w:rPr>
        <w:t>István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ártély Község Önkormányza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orsos József Albert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dszent Város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sótér Károly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Óföldeák Község Önkormányza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imonné Sinkó Erika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ándorfalva Város Önkormányza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ajdosné Pataki Zsuzsanna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ged Megyei Jogú Város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olymos László al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sziget Község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renczi Ferenc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anytelek Község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gó Henrik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Önkormányza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edő Tamás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perjes Község Önkormányza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ós György Gergő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atymaz Község Önkormányza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arna Károly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gvár Nagyközség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émes László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ntes Város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rbik Imre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 ">
    <w:altName w:val=" serif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000000"/>
      <w:sz w:val="16"/>
      <w:szCs w:val="16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asztrofavedelem.h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58:00Z</dcterms:created>
  <dc:creator>drbanfi.margit</dc:creator>
  <dc:description/>
  <dc:language>en-US</dc:language>
  <cp:lastModifiedBy>szvoblas</cp:lastModifiedBy>
  <cp:lastPrinted>2016-11-16T14:32:00Z</cp:lastPrinted>
  <dcterms:modified xsi:type="dcterms:W3CDTF">2016-12-01T13:58:00Z</dcterms:modified>
  <cp:revision>2</cp:revision>
  <dc:subject/>
  <dc:title/>
</cp:coreProperties>
</file>