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Száma:13-710-5/2016.</w:t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„M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álné Bárdos R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Csongrád Városi Önkormányzat Képviselő-testület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6. december 22.-én tartandó ülésé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Dél-alföldi Regionális Környezetvédelmi Társulás Megszüntető Társulási Megállapodásának jóváhagyás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Megszüntető Társulási Megállapod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él-alföldi Regionális Környezetvédelmi Társulás 2004. évben alakult Mártélyon a tagtelepülések szúnyoggyérítésének elősegítése és támogatási összegek igénybevétele céljá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a megalakulása óta minden évben sikeresen pályázott a Magyar Turizmus Zrt. által kiírása kerülő csípőszúnyog-gyérítési pályázatok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i Önkormányzat Városellátó Intézménye évente 600 ha légi kémiai és 165 ha légi biológiai szúnyoggyérítés finanszírozására nyújtott be igényt a Társulás pályázatához. Az elnyert összeg a Társuláson belül a terület nagysághoz mérten került leosztásra és figyelembe lett véve az előző évi támogatás mértéke is. Városunk rendszeresen támogatott volt még 2014. évben is.</w:t>
      </w:r>
    </w:p>
    <w:p>
      <w:pPr>
        <w:pStyle w:val="Normal"/>
        <w:jc w:val="both"/>
        <w:rPr/>
      </w:pPr>
      <w:r>
        <w:rPr>
          <w:sz w:val="24"/>
          <w:szCs w:val="24"/>
        </w:rPr>
        <w:t>Az országos szúnyoggyérítési program központi megvalósításáról és az ehhez szükséges források biztosításáról szóló 1195/2016. (IV. 13.) kormányhatározat értelmében a Kormány az idei esztendőben a BM Országos Katasztrófavédelmi Főigazgatóság hatáskörébe utalta az országos szúnyoggyérí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ebben az évben már nem is pályázhatott a szúnyoggyérítés támogatásra. A 2015. évben megnyert támogatási összeget sem kapa meg, mivel az év II. felében kihirdetett légtérzár miatt az érintett települések nem tudták a vállalt kötelezettségüket teljes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üléseken elhangzott, hogy a legtöbb településen elég a Katasztrófavédelmi szúnyoggyérítés, illetve a településekre jutó, évente mérséklődő, pályázati összeget az önkormányzatok saját tőkéből történő kiegészítéssel tudják hatékonyan haszn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. évben a Körös-toroki napok előtt saját költségen finanszírozott az Önkormányzat gyérítés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a Társulás gesztor településéről az előterjesztés 1. sz. melléklete szerinti megkeresés érkezett a Társulás megszüntetését kérv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tól elkerült feladatkörök és a fent említett okok miatt a Társulás fenntartása okafogyottá vált, ezért javaslom a Tisztelt Képviselő-testületnek a Megszüntető Társulási Megállapodá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A Tárulási Tanács a Megszüntető Társulási Megállapodás tervezetét elkészítette, melyet jóváhagyásra a Tisztelt Képviselő-testület elé terjesz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  <w:szCs w:val="24"/>
        </w:rPr>
        <w:t>Kérem, hogy az előterjesztést megtárgyalni és az alábbi határozati javaslatot elfogadni szíveskedjen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ongrád Város Önkormányzata Képviselő-testülete megtárgyalta a „A Dél-alföldi Regionális Környezetvédelmi Társulás Megszüntető Társulási Megállapodásának jóváhagyása.” című előterjesztést és az alábbi döntés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songrád Város Önkormányzata Képviselő-testülete egyetért a Dél-alföldi Regionális Környezetvédelmi Társulás 2017. március 31. napjával történő megszüntetéséve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e felhatalmazza a Polgármestert az előterjesztés 2. sz. mellékletét képező társulási megállapodás megszüntetéséről szóló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e felkéri a Polgármester, hogy e határozatot 2017. február 20-ig küldje meg a gesztor telepü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a Képviselő-testület tagjai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él-alföldi Regionális Környezetvédelmi társulá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6. december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ind w:firstLine="3600"/>
        <w:jc w:val="center"/>
        <w:rPr/>
      </w:pPr>
      <w:r>
        <w:rPr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9:00Z</dcterms:created>
  <dc:creator>Csongrád</dc:creator>
  <dc:description/>
  <dc:language>en-US</dc:language>
  <cp:lastModifiedBy>szvoblas</cp:lastModifiedBy>
  <cp:lastPrinted>2015-11-09T15:33:00Z</cp:lastPrinted>
  <dcterms:modified xsi:type="dcterms:W3CDTF">2016-12-01T13:59:00Z</dcterms:modified>
  <cp:revision>2</cp:revision>
  <dc:subject/>
  <dc:title>Csongrád Város Polgármesterétől</dc:title>
</cp:coreProperties>
</file>