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119-2/2017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6. január 26-a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i támogatás megállapításának, kifizetésének, folyósításának, valamint felhasználásának ellenőrzéséről szóló /2015. (II.23.) önkormányzati rendelet (a továbbiakban:) módosítására, kiegészítésére kívánok az alábbiakban javaslattal él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. 9.§-a értelmében a lakbér támogatás az önkormányzati lakás bérlőjének az általa lakott és bérelt lakás fenntartásával kapcsolatos rendszeres kiadása – </w:t>
      </w:r>
      <w:r>
        <w:rPr>
          <w:b/>
        </w:rPr>
        <w:t>lakbér</w:t>
      </w:r>
      <w:r>
        <w:rPr/>
        <w:t>- viseléséhez nyújtott települési támogatás .</w:t>
      </w:r>
    </w:p>
    <w:p>
      <w:pPr>
        <w:pStyle w:val="Normal"/>
        <w:spacing w:before="120" w:after="0"/>
        <w:jc w:val="both"/>
        <w:rPr/>
      </w:pPr>
      <w:r>
        <w:rPr/>
        <w:t>A rendelet 9.§(3)–(5) bekezdése szerint :</w:t>
      </w:r>
    </w:p>
    <w:p>
      <w:pPr>
        <w:pStyle w:val="Normal"/>
        <w:spacing w:before="120" w:after="0"/>
        <w:jc w:val="both"/>
        <w:rPr/>
      </w:pPr>
      <w:r>
        <w:rPr/>
        <w:t>(3) A lakbértámogatás elismert 1 m2-re jutó havi költsége 350,- Ft.</w:t>
      </w:r>
    </w:p>
    <w:p>
      <w:pPr>
        <w:pStyle w:val="Normal"/>
        <w:spacing w:before="120" w:after="0"/>
        <w:jc w:val="both"/>
        <w:rPr/>
      </w:pPr>
      <w:r>
        <w:rPr/>
        <w:t xml:space="preserve">(4)Lakbértámogatás esetén elismert lakás nagyság 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1 személy lakik 35 m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2 személy lakik 45 m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3 személy lakik 55 m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4 személy lakik 65 m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4 személynél több lakik a háztartásban, a d.) pontban megjelölt</w:t>
      </w:r>
    </w:p>
    <w:p>
      <w:pPr>
        <w:pStyle w:val="Normal"/>
        <w:jc w:val="both"/>
        <w:rPr/>
      </w:pPr>
      <w:r>
        <w:rPr/>
        <w:t>lakásnagyság és minden további személy után 5-5 m2, de legfeljebb a bérlő által lakott lakás nagysága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(5)Lakbértámogatás havi összege az elismert költség 10 %-a, de </w:t>
      </w:r>
      <w:r>
        <w:rPr>
          <w:b/>
        </w:rPr>
        <w:t>legalább 3.000,- Ft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kezés értelmében a lakbér támogatás havi összege nem lehet kevesebb, mint 3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Iroda és a Gazdálkodási Iroda nyilvántartása szerint 17db</w:t>
      </w:r>
      <w:r>
        <w:rPr>
          <w:i/>
        </w:rPr>
        <w:t xml:space="preserve"> ö</w:t>
      </w:r>
      <w:r>
        <w:rPr/>
        <w:t xml:space="preserve">nkormányzati tulajdonú szociális bérlakásban – melyek kisebb alapterületűek és komfort nélküliek- a lakbér havi összege kevesebb, mint 3.000 Ft, ezért </w:t>
      </w:r>
      <w:r>
        <w:rPr>
          <w:b/>
        </w:rPr>
        <w:t>indokolt lenne ezekben az esetekben a lakbér összegével megegyező lakbértámogatást megállapítan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ind w:left="2880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Indokolatlan magasabb összegű lakbér támogatás megállapítása, mint a bérlő által ténylegesen megfizetendő lakbér összege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 xml:space="preserve">Nem releváns. 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>
          <w:b/>
          <w:i/>
        </w:rPr>
        <w:t>3.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A rendelet alkalmazásához szükséges szervezeti feltételek rendelkezésre állnak, a szükséges tárgyi, személyi, pénzügyi feltételek a 2017. évi költségvetésben biztosítottak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Kérem a Tisztelt Képviselő-testületet, hogy az előterjesztést vitassa meg és alkossa meg rendeletét a települési támogatás megállapításnak, kifizetésének, folyósításának, valamint felhasználásának ellenőrzéséről szóló 5/2015. (II.23.) önkormányzati rendelet módosítására. és kiegészítésére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7. január 17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6.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elepülési támogatás megállapításának, kifizetésének, folyósításának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felhasználásának ellenőrzéséről szóló 5/2015.(II.23.)önkormányzati rendelet módosításáról.</w:t>
      </w:r>
    </w:p>
    <w:p>
      <w:pPr>
        <w:pStyle w:val="Normal"/>
        <w:jc w:val="center"/>
        <w:rPr/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songrád Városi Önkormányzat Képviselő-testülete az Alaptörvény 32. cikk (2) bekezdésében biztosított jogalkotói hatáskörében eljárva, a Magyarország helyi önkormányzatairól szóló 2011. évi CLXXXIX. törvény 13. § (1) bekezdés 8a. pontjában meghatározott feladatkörében, a szociális igazgatásról és szociális ellátásokról szóló 1993. évi III. törvény 25.§ (3) bekezdés b) pontjában, 32.§ (3) bekezdésében, 45. §-ában és 132. § (4) bekezdés g) pontjában kapott felhatalmazás alapján eljárva a következőket rendeli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</w:rPr>
        <w:t>§</w:t>
      </w:r>
      <w:r>
        <w:rPr/>
        <w:t xml:space="preserve"> </w:t>
      </w:r>
      <w:r>
        <w:rPr>
          <w:b/>
          <w:i/>
        </w:rPr>
        <w:t>A rendelet 9. § (5) bekezdése helyébe az alábbi rendelkezés lép:</w:t>
      </w:r>
    </w:p>
    <w:p>
      <w:pPr>
        <w:pStyle w:val="Listaszerbekezds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(5) </w:t>
      </w:r>
      <w:r>
        <w:rPr/>
        <w:t>Lakbértámogatás havi összege az elismert költség 10 %-a, de legalább 3.000,- Ft, kivéve ha a lakbér összege kevesebb, mint 3.000 Ft, akkor a  lakbér támogatás havi összege megegyezik a lakbér össze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áró rendelk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§</w:t>
      </w:r>
      <w:r>
        <w:rPr/>
        <w:t xml:space="preserve"> Ez a rendelet 2017. február 1. napján lép hatályba és az azt követő napon hatályát veszti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7 …………………………….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08:00Z</dcterms:created>
  <dc:creator>Vinczéné Kati</dc:creator>
  <dc:description/>
  <dc:language>en-US</dc:language>
  <cp:lastModifiedBy>szvoblas</cp:lastModifiedBy>
  <dcterms:modified xsi:type="dcterms:W3CDTF">2017-01-19T15:08:00Z</dcterms:modified>
  <cp:revision>2</cp:revision>
  <dc:subject/>
  <dc:title/>
</cp:coreProperties>
</file>