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Csongrád Város Polgármesterét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Száma: 12- 514-1/ 2017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Témafelelős: Dr. Juhász László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52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spacing w:val="52"/>
          <w:sz w:val="28"/>
          <w:szCs w:val="28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5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pacing w:val="52"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hu-HU"/>
        </w:rPr>
        <w:t>Csongrád Városi Önkormányzat Képviselő-testületéne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hu-HU"/>
        </w:rPr>
        <w:t>2017. január 26-ai ülésér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árgy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Csongrád Városi Önkormányzat és Dr. Antal Imre fogszakorvossal (Dent – Antal Bt.) kötött feladat - ellátási szerződés megszüntetése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ar-SA"/>
        </w:rPr>
        <w:t>Tisztelt Képviselő-testület!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ar-SA"/>
        </w:rPr>
        <w:t>Dr. Antal Imre fogszakorvos</w:t>
      </w:r>
      <w:r>
        <w:rPr>
          <w:rFonts w:eastAsia="Batang;바탕" w:cs="Times New Roman" w:ascii="Times New Roman" w:hAnsi="Times New Roman"/>
          <w:i/>
          <w:sz w:val="24"/>
          <w:szCs w:val="24"/>
          <w:lang w:eastAsia="ar-SA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>(Dent - Antal Bt. 6640 Csongrád Gyöngyvirág u.5.)</w:t>
      </w:r>
      <w:r>
        <w:rPr>
          <w:rFonts w:eastAsia="Batang;바탕" w:cs="Times New Roman" w:ascii="Times New Roman" w:hAnsi="Times New Roman"/>
          <w:i/>
          <w:sz w:val="24"/>
          <w:szCs w:val="24"/>
          <w:lang w:eastAsia="ar-SA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>levélben tájékoztatta önkormányzatunkat, hogy meg kívánja szüntetni az I. sz. fogászati körzetben teljesített egészségügyi alapellátás kereteiben nyújtott feladatellátását. Dr. Antal Imre szándékáról tájékoztatta a Nemzeti Egészségbiztosítási Alapkezelő Dél Alföldi területi Hivatalát</w:t>
      </w:r>
      <w:r>
        <w:rPr>
          <w:rFonts w:eastAsia="Batang;바탕" w:cs="Times New Roman" w:ascii="Times New Roman" w:hAnsi="Times New Roman"/>
          <w:color w:val="FF0000"/>
          <w:sz w:val="24"/>
          <w:szCs w:val="24"/>
          <w:lang w:eastAsia="ar-SA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>(továbbiakban: NEAK)</w:t>
      </w:r>
      <w:r>
        <w:rPr>
          <w:rFonts w:eastAsia="Batang;바탕" w:cs="Times New Roman" w:ascii="Times New Roman" w:hAnsi="Times New Roman"/>
          <w:i/>
          <w:sz w:val="24"/>
          <w:szCs w:val="24"/>
          <w:lang w:eastAsia="ar-SA"/>
        </w:rPr>
        <w:t xml:space="preserve">, </w:t>
      </w: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>valamint a Csongrád Megyei Kormányhivatal Szentes Járási Hivatal</w:t>
      </w:r>
      <w:r>
        <w:rPr>
          <w:rFonts w:eastAsia="Batang;바탕" w:cs="Times New Roman" w:ascii="Times New Roman" w:hAnsi="Times New Roman"/>
          <w:i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Járási Népegészségügyi Intézet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Országos Egészségbiztosítási Pénztárral kötött finanszírozási szerződés (NEAK. jogelődje) előírásai értelmében, amennyiben a Dent - Antal Bt. a praxist nem kívánja működtetni, Csongrád Városi Önkormányzat Képviselő-testületének a működtetésre vonatkozó feladat - ellátási szerződés megszüntetésére vonatkozó határozatát meg kell hoznia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>Dr. Antal Imre szóban és írásban nyilatkozatot tett önkormányzatunk felé arról, hogy fogászati praxisát 2017. 06. 30. napjával - a hat hónap felmondási idő kitöltésével és annak leteltével - a vállalt kötelezettségét felmondja. Csongrád Városi Önkormányzat az I. sz. fogászati körzetet a felmondási idő leteltével, 2017. 06. 30. napjával működtetésre visszaveszi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>Kérem a Tisztelt Képviselő-testületet az előterjesztés megvitatására és a határozati javaslat elfogadásár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songrád Városi Önkormányzat Képviselő-testülete megtárgyalta a „Csongrád Városi Önkormányzat és Dr. Antal Imre (Dent - Antal Bt.) fogszakorvossal kötött feladat - ellátási szerződés megszüntetése.” tárgyú előterjesztést és az alábbi döntést hozza:</w:t>
      </w:r>
    </w:p>
    <w:p>
      <w:pPr>
        <w:pStyle w:val="Normal"/>
        <w:suppressAutoHyphens w:val="true"/>
        <w:spacing w:lineRule="auto" w:line="240" w:before="0" w:after="0"/>
        <w:ind w:right="150" w:hanging="0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 xml:space="preserve">1.) Csongrád Városi Önkormányzat Képviselő-testülete tudomásul veszi Dr. Antal Imre fogszakorvos bejelentését és kérésének megfelelően a Dent-Antal Bt-vel kötött fogászati alapellátásra vonatkozó feladat - ellátási szerződést 2017. június 30. napjával megszünteti.  </w:t>
      </w:r>
    </w:p>
    <w:p>
      <w:pPr>
        <w:pStyle w:val="Normal"/>
        <w:suppressAutoHyphens w:val="true"/>
        <w:spacing w:lineRule="auto" w:line="240" w:before="0" w:after="0"/>
        <w:ind w:left="284" w:hanging="284"/>
        <w:jc w:val="both"/>
        <w:rPr>
          <w:rFonts w:eastAsia="Batang;바탕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edő Tamás polgármester</w:t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Antal Imre fogszakorvos, Dent-Antal Bt. képviseletébe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Csongrád Városi Önkormányzat Képviselő-testülete a város lakossága nevében köszönetét fejezi ki Dr. Antal Imre fogszakorvosnak, a lakosság fogászati ellátásban nyújtott negyvenhét évig tartó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áldozatos munkájáér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rről jegyzőkönyvi kivonaton értesítést kap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Képviselő-testület tagja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Dr. Antal Imre fogszakorvos ( Dent - Antal Bt.)képviseletében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észségügyi referens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songrád, 2017. január 19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Bedő Tamás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polgármester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hanging="2832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Batang;바탕" w:cs="Times New Roman"/>
          <w:bCs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4:11:00Z</dcterms:created>
  <dc:creator>user</dc:creator>
  <dc:description/>
  <dc:language>en-US</dc:language>
  <cp:lastModifiedBy>szvoblas</cp:lastModifiedBy>
  <cp:lastPrinted>2017-01-18T15:15:00Z</cp:lastPrinted>
  <dcterms:modified xsi:type="dcterms:W3CDTF">2017-01-18T14:16:00Z</dcterms:modified>
  <cp:revision>3</cp:revision>
  <dc:subject/>
  <dc:title/>
</cp:coreProperties>
</file>