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/>
      </w:pPr>
      <w:r>
        <w:rPr/>
        <w:t>Száma: 01-284-1/2017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7. január 26-a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beterjesztem a 2016. december 16-ai (rendkívüli), 2016. december 22-ei (rendes) és a 2017. január 17-ei (rendkívüli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19/2016. (XII.16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0/2016. (XII.16.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Piroskavárosi Idősek Otthona alapító és módosító okiratainak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9-423-71/2016. </w:t>
      </w:r>
      <w:r>
        <w:rPr>
          <w:i/>
          <w:sz w:val="26"/>
          <w:szCs w:val="26"/>
        </w:rPr>
        <w:t>felülvizsgálata</w:t>
      </w: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z alapító okirat módosítás átvezetést nyert, az Államkincstár megküldte az átvezetésekkel módosított törzskönyvi kivonatá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b/>
          <w:sz w:val="26"/>
          <w:szCs w:val="26"/>
          <w:u w:val="single"/>
        </w:rPr>
        <w:t>221/2016. (XII.16.)</w:t>
      </w:r>
      <w:r>
        <w:rPr>
          <w:sz w:val="26"/>
          <w:szCs w:val="26"/>
        </w:rPr>
        <w:t xml:space="preserve"> </w:t>
      </w:r>
      <w:r>
        <w:rPr>
          <w:i/>
        </w:rPr>
        <w:t>Alsó- Tisza-menti Önkormányzati Társulás és Csongrád Városi Önkormányzat között megkötött feladat átadás – átvételi megállapodás 1. módosításának jóváhagyása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08-4721-3/2016</w:t>
      </w:r>
      <w:r>
        <w:rPr>
          <w:b/>
          <w:sz w:val="25"/>
          <w:szCs w:val="25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6"/>
          <w:szCs w:val="26"/>
        </w:rPr>
        <w:t>Képviselő-testület határozata az Alsó-Tisza menti Önkormányzati Társulás felé továbbításra került, a feladat átadás-átvételi megállapodás módosítás aláírást nyert.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22/2016. (XII.16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8-4721-4/2016</w:t>
      </w:r>
    </w:p>
    <w:p>
      <w:pPr>
        <w:pStyle w:val="Normal"/>
        <w:jc w:val="both"/>
        <w:rPr/>
      </w:pPr>
      <w:r>
        <w:rPr>
          <w:sz w:val="26"/>
          <w:szCs w:val="26"/>
        </w:rPr>
        <w:t>Beszámoló az Alsó-Tisza menti Önkormányzati Társulás 2016. évi feladatellátásáró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a beszámolót megtárgyalta és azt elfogadta. Képviselő-testület határozata az Alsó-Tisza menti Önkormányzati Társulás felé továbbít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23/2016. (XII.22.) </w:t>
      </w:r>
      <w:r>
        <w:rPr>
          <w:i/>
        </w:rPr>
        <w:t>napirend elfogadása</w:t>
        <w:tab/>
        <w:tab/>
        <w:tab/>
      </w:r>
      <w:r>
        <w:rPr>
          <w:b/>
          <w:i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24/2016. (XII.22.) </w:t>
      </w:r>
      <w:r>
        <w:rPr>
          <w:i/>
        </w:rPr>
        <w:t>ENKSZ Földgázszolgáltató Zrt. tevékenységéről tájékoztatás</w:t>
      </w:r>
    </w:p>
    <w:p>
      <w:pPr>
        <w:pStyle w:val="Normal"/>
        <w:jc w:val="both"/>
        <w:rPr/>
      </w:pPr>
      <w:r>
        <w:rPr/>
        <w:t>13-4714-4/2016</w:t>
        <w:tab/>
        <w:tab/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6"/>
          <w:szCs w:val="26"/>
        </w:rPr>
        <w:t>Képviselő-testület határozata az ENKSZ Földgázszolgáltató Zrt. felé továbbításra került.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225/2016. (XII.22.)</w:t>
      </w:r>
      <w:r>
        <w:rPr/>
        <w:t xml:space="preserve"> </w:t>
        <w:tab/>
      </w:r>
      <w:r>
        <w:rPr>
          <w:i/>
        </w:rPr>
        <w:t>Képviselő-testület 2017. I. félévi munkaterve</w:t>
      </w:r>
    </w:p>
    <w:p>
      <w:pPr>
        <w:pStyle w:val="Normal"/>
        <w:jc w:val="both"/>
        <w:rPr/>
      </w:pPr>
      <w:r>
        <w:rPr/>
        <w:t>02-2476-5/2016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I. félévi munkaterve megküldésre került az érintetteknek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26/2016. (XII.22.) </w:t>
      </w:r>
      <w:r>
        <w:rPr>
          <w:i/>
          <w:sz w:val="26"/>
          <w:szCs w:val="26"/>
        </w:rPr>
        <w:t>Csongrád Város Önkormányzata 2017. évi belső ellenőrzési terv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9-1084-10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Belső ellenőr megkezdi a terv szerinti munkáját, a gyermekétkeztetés témakör vizsgálatával kezd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227/2016. (XII.22.) </w:t>
      </w:r>
      <w:r>
        <w:rPr>
          <w:i/>
        </w:rPr>
        <w:t>Csongrád város településrendezési terve módosításának kezdeményezé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-4693-2/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elfogadott javaslat szerinti HÉSZ módosítás érdekében megkötöttük a tervezési szerződést az érintett céggel (Város-Teampannon Kft)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28/2016. (XII.22.)</w:t>
      </w:r>
      <w:r>
        <w:rPr>
          <w:sz w:val="26"/>
          <w:szCs w:val="26"/>
        </w:rPr>
        <w:t xml:space="preserve"> </w:t>
      </w:r>
      <w:r>
        <w:rPr>
          <w:i/>
          <w:sz w:val="22"/>
          <w:szCs w:val="22"/>
        </w:rPr>
        <w:t>Tájékoztatás a Nemzeti Fejlesztési Minisztérium és Csongrád Városi Önkormányzat, illetve a DAKK Dél-alföldi Közlekedési Központ Zrt. közötti háromoldalú megállapodás meghosszabbításáról és az Ipari Parki autóbuszjárat kihasználtságáró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-1592-3/2016.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Ipari parki buszjárat megszüntetését megkérte a hivatal a Zrt-től, ezt január 30-tól meg fogják szüntetni.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229/2016. (XII.22.)</w:t>
      </w:r>
      <w:r>
        <w:rPr/>
        <w:t xml:space="preserve"> </w:t>
      </w:r>
      <w:r>
        <w:rPr>
          <w:i/>
        </w:rPr>
        <w:t>Intézkedési terv elfogadása a Csongrádi Közmű Szolgáltató Kft. Állami Számvevőszék általi vizsgálatával összefüggésben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/>
        <w:t>10-707-9/20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Állami Számvevőszéknek és a Fogyasztóvédelmi Hatóságnak elküldtük az elfogadott intézkedési terve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30/2016.(XII. 22.) </w:t>
      </w:r>
      <w:r>
        <w:rPr>
          <w:sz w:val="26"/>
          <w:szCs w:val="26"/>
        </w:rPr>
        <w:t>Javaslat a Dr. Szarka Ödön Kistérségi Egészségügyi Szolgáltató Kft. végelszámolással történő megszüntetés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-2298-3/2016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Megindították a Kft. végelszámolását, a cégbíróságon fogadták a kérelmet, az feldolgozás alatt va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1/2016. (XII.22.)</w:t>
      </w:r>
      <w:r>
        <w:rPr>
          <w:sz w:val="26"/>
          <w:szCs w:val="26"/>
        </w:rPr>
        <w:tab/>
        <w:t>Csongrád Város Közigazgatási területén megvalósuló idegenforgalmi fejlesztések, korszerűsítések támogatására irányuló pályázati kiír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5-4818-1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pályázati kiírás a honlapon megjelent, folyamatban van az érintett vállalkozások közvetlen értesítése a pályázati lehetőségről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232/2016. (XII.22.)</w:t>
      </w:r>
      <w:r>
        <w:rPr/>
        <w:tab/>
        <w:t>A 212/2016. (XI.24.) számú önkormányzati határozat visszavonása</w:t>
      </w:r>
    </w:p>
    <w:p>
      <w:pPr>
        <w:pStyle w:val="Normal"/>
        <w:jc w:val="both"/>
        <w:rPr/>
      </w:pPr>
      <w:r>
        <w:rPr/>
        <w:t>01-4628-2/2016</w:t>
        <w:tab/>
      </w:r>
      <w:r>
        <w:rPr>
          <w:b/>
          <w:i/>
        </w:rPr>
        <w:t>Határozat visszavonásra kerü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233/2016. (XII.22.) </w:t>
      </w:r>
      <w:r>
        <w:rPr/>
        <w:tab/>
        <w:t>A belvárost és a Körös-toroki üdülőterületet érintő szociális szövetkezet létrehozása</w:t>
      </w:r>
    </w:p>
    <w:p>
      <w:pPr>
        <w:pStyle w:val="Normal"/>
        <w:jc w:val="both"/>
        <w:rPr/>
      </w:pPr>
      <w:r>
        <w:rPr/>
        <w:t>10-2809-15/2016</w:t>
      </w:r>
    </w:p>
    <w:p>
      <w:pPr>
        <w:pStyle w:val="Normal"/>
        <w:jc w:val="both"/>
        <w:rPr/>
      </w:pPr>
      <w:r>
        <w:rPr>
          <w:b/>
          <w:i/>
        </w:rPr>
        <w:t>A szociális szövetkezet alapító okirata a 2017. január 17-ei Képviselő-testületi ülésre beterjesztésre és elfogad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234/2016. (XII.22.)</w:t>
      </w:r>
      <w:r>
        <w:rPr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A csongrádi 2122/31 hrsz. alatti ingatlan (Legénységi épület) bontása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0-4611-12/2016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z UTÉP Ker kft. nyerte meg a pályázatot. A szerződés megkötésre került, munkaterület átadása-átvétele megtörtént. Április 10-e a kivitelezés befejezésének határideje. Az épületben található múzeumi anyag elszállításra került a korábbi Síp Iskola épületének emeleti részében nyert ideiglenes elhelyezés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35/2016. (XII.22.)</w:t>
      </w:r>
      <w:r>
        <w:rPr>
          <w:sz w:val="26"/>
          <w:szCs w:val="26"/>
        </w:rPr>
        <w:t xml:space="preserve"> Testvérvárosi megállapodás a Beregszászi Járási Tanács és Csongrád Városi Önkormányzat közöt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-4828-1/2016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Február 7-én kerül aláírásra Csongrádon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6"/>
          <w:szCs w:val="26"/>
          <w:u w:val="single"/>
        </w:rPr>
        <w:t>236/2016. (XII.22.)</w:t>
      </w:r>
      <w:r>
        <w:rPr>
          <w:sz w:val="26"/>
          <w:szCs w:val="26"/>
        </w:rPr>
        <w:t xml:space="preserve"> A Dél-alföldi Regionális Környezetvédelmi Társulás Megszüntető Társulási Megállapodásának jóváhagyása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i/>
          <w:i/>
        </w:rPr>
      </w:pPr>
      <w:r>
        <w:rPr/>
        <w:t>13-710-5/2016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i döntés továbbításra került a Dél-alföldi Regionális Környezetvédelmi Társulás felé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37/2016.(XII. 22.)</w:t>
        <w:tab/>
      </w:r>
      <w:r>
        <w:rPr>
          <w:sz w:val="26"/>
          <w:szCs w:val="26"/>
        </w:rPr>
        <w:tab/>
      </w:r>
      <w:r>
        <w:rPr/>
        <w:t>Döntés a Homokhátsági Regionális Hulladékgazdálkodási Önkormányzati Társulásnak a Nemzeti Fejlesztési Minisztérium KEHOP-3.2.1 pályázati kódszámú „Az előkezelés, a hasznosítás és az ártalmatlanítás alrendszereinek fejlesztése a települési hulladék vonatkozásában” című pályázati projektben való részvételről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3-599-16/2016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i határozat továbbításra került az illetékes hivatal részér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38/2016.(XII. 22.) </w:t>
      </w:r>
      <w:r>
        <w:rPr>
          <w:i/>
          <w:sz w:val="26"/>
          <w:szCs w:val="26"/>
        </w:rPr>
        <w:tab/>
      </w:r>
      <w:r>
        <w:rPr/>
        <w:t>A Homokhátsági Regionális Hulladékgazdálkodási Önkormányzati Társulás Társulási Megállapodásának módosítása, a módosításokkal egységes szerkezetbe foglalt Társulási Megállapodás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-599-17/2016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i határozat továbbításra került az illetékes hivatal részér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39/2016. (XII.22.)</w:t>
      </w:r>
      <w:r>
        <w:rPr>
          <w:sz w:val="26"/>
          <w:szCs w:val="26"/>
        </w:rPr>
        <w:tab/>
        <w:tab/>
        <w:t>Alföld Művészeti, Kulturális és Sport Egyesület kérelm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-4494-1/2016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megállapodás aláírás előtt áll. A kifizetés az I. negyedévben várhat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6"/>
          <w:szCs w:val="26"/>
          <w:u w:val="single"/>
        </w:rPr>
        <w:t>240/2016. (XII.22.)</w:t>
        <w:tab/>
      </w:r>
      <w:r>
        <w:rPr>
          <w:sz w:val="26"/>
          <w:szCs w:val="26"/>
        </w:rPr>
        <w:tab/>
        <w:t>Lejárt határidejű határozatok végrehajtásáról tájékoztató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01-3303-5/2016.</w:t>
        <w:tab/>
        <w:tab/>
      </w:r>
      <w:r>
        <w:rPr>
          <w:b/>
          <w:i/>
          <w:sz w:val="26"/>
          <w:szCs w:val="26"/>
        </w:rPr>
        <w:tab/>
        <w:t>Intézkedést nem igényel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6"/>
          <w:szCs w:val="26"/>
          <w:u w:val="single"/>
        </w:rPr>
        <w:t>241/2016. (XII.22.)</w:t>
      </w:r>
      <w:r>
        <w:rPr>
          <w:sz w:val="26"/>
          <w:szCs w:val="26"/>
        </w:rPr>
        <w:t xml:space="preserve"> </w:t>
        <w:tab/>
        <w:tab/>
        <w:t>A csongrádi 4642/4 hrsz-ú ingatlan idegenforgalmi hasznosítása érdekében szükséges megállapodások megkötés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-3082-3/2016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adásvételi szerződés megkötésre került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/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rPr>
          <w:u w:val="single"/>
        </w:rPr>
      </w:pPr>
      <w:r>
        <w:rPr>
          <w:b/>
          <w:u w:val="single"/>
        </w:rPr>
        <w:t>2/2017. (I.17.)</w:t>
      </w:r>
      <w:r>
        <w:rPr>
          <w:b/>
        </w:rPr>
        <w:tab/>
        <w:t xml:space="preserve">     </w:t>
      </w:r>
      <w:r>
        <w:rPr/>
        <w:t>Csongrádi Homokföveny Idegenforgalmi Szociális Szövetkezet alapítása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0"/>
          <w:szCs w:val="20"/>
        </w:rPr>
        <w:t>10-209-1/2017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Az alapító taggyűlésre 2017. január 26-án 12 órakor kerül sor a Polgármesteri Hivatalba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u w:val="single"/>
        </w:rPr>
        <w:t xml:space="preserve">3/2017. (I.17.)      </w:t>
      </w:r>
      <w:r>
        <w:rPr/>
        <w:t xml:space="preserve"> </w:t>
      </w:r>
      <w:r>
        <w:rPr>
          <w:iCs/>
        </w:rPr>
        <w:t xml:space="preserve">Pályázat benyújtása </w:t>
      </w:r>
      <w:r>
        <w:rPr/>
        <w:t>az INTERREG-IPA Magyarország-Szerbia Határon Átnyúló Együttműködési Program (HUSRB/1602) keretében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10-242-2/2017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i/>
          <w:i/>
        </w:rPr>
      </w:pPr>
      <w:r>
        <w:rPr>
          <w:b/>
          <w:i/>
        </w:rPr>
        <w:t>A pályázati eljárás folyamatban van. Határideje: 2017. január 31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u w:val="single"/>
        </w:rPr>
        <w:t>4/2017. (I.17.)</w:t>
      </w:r>
      <w:r>
        <w:rPr/>
        <w:t xml:space="preserve"> A polgármester illetményének megállapítása, az alpolgármester tiszteletdíjának és költségtérítésének meghatározása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01-282-1/2017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i/>
          <w:i/>
        </w:rPr>
      </w:pPr>
      <w:r>
        <w:rPr>
          <w:b/>
          <w:i/>
        </w:rPr>
        <w:t>A határozat végrehajtást nyert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87/2016. (X.27.) </w:t>
      </w:r>
    </w:p>
    <w:p>
      <w:pPr>
        <w:pStyle w:val="Normal"/>
        <w:jc w:val="both"/>
        <w:rPr>
          <w:i/>
          <w:i/>
        </w:rPr>
      </w:pPr>
      <w:r>
        <w:rPr/>
        <w:t>11-4300-1/2016.</w:t>
        <w:tab/>
      </w:r>
      <w:r>
        <w:rPr>
          <w:i/>
        </w:rPr>
        <w:t xml:space="preserve">Kulturális intézmények a köznevelés eredményességéért pályázat benyújt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benyújtásra került, elbírálás alatt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90/2016. (X.27.) </w:t>
      </w:r>
    </w:p>
    <w:p>
      <w:pPr>
        <w:pStyle w:val="Normal"/>
        <w:jc w:val="both"/>
        <w:rPr>
          <w:i/>
          <w:i/>
        </w:rPr>
      </w:pPr>
      <w:r>
        <w:rPr/>
        <w:t>10-4316-1/2016.</w:t>
        <w:tab/>
        <w:t>Külterületi helyi közutak fejlesztése Csongrádon – VP6-7.2.1-7.1.2.-1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 január 6-án benyújtásra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 Önkormányzatának Képviselő-testülete megtárgyalta és elfogadja a </w:t>
      </w:r>
      <w:r>
        <w:rPr/>
        <w:t>2016. a december 16-ai (rendkívüli), 2016. december 22-ei (rendes) és a 2017. január 17-ei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január 19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" w:hAnsi="Times" w:eastAsia="Times New Roman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right="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29:00Z</dcterms:created>
  <dc:creator>Marika</dc:creator>
  <dc:description/>
  <cp:keywords/>
  <dc:language>en-US</dc:language>
  <cp:lastModifiedBy>kabdemar</cp:lastModifiedBy>
  <cp:lastPrinted>2016-09-21T08:40:00Z</cp:lastPrinted>
  <dcterms:modified xsi:type="dcterms:W3CDTF">2017-01-19T14:21:00Z</dcterms:modified>
  <cp:revision>24</cp:revision>
  <dc:subject/>
  <dc:title/>
</cp:coreProperties>
</file>