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Csongrád Város Polgármesterétől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M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</w:p>
    <w:p>
      <w:pPr>
        <w:pStyle w:val="Nincstrkz"/>
        <w:rPr/>
      </w:pPr>
      <w:r>
        <w:rPr>
          <w:rFonts w:cs="Times New Roman" w:ascii="Times New Roman" w:hAnsi="Times New Roman"/>
          <w:b/>
          <w:sz w:val="24"/>
          <w:szCs w:val="24"/>
        </w:rPr>
        <w:t>Száma</w:t>
      </w:r>
      <w:r>
        <w:rPr>
          <w:rFonts w:cs="Times New Roman" w:ascii="Times New Roman" w:hAnsi="Times New Roman"/>
          <w:sz w:val="24"/>
          <w:szCs w:val="24"/>
        </w:rPr>
        <w:t>:10-644-1/2017</w:t>
        <w:tab/>
        <w:tab/>
        <w:tab/>
        <w:tab/>
        <w:tab/>
        <w:tab/>
        <w:tab/>
        <w:t xml:space="preserve"> </w:t>
      </w:r>
    </w:p>
    <w:p>
      <w:pPr>
        <w:pStyle w:val="Nincstrkz"/>
        <w:ind w:left="1260" w:hanging="12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émafelelős: </w:t>
      </w:r>
      <w:r>
        <w:rPr>
          <w:rFonts w:cs="Times New Roman" w:ascii="Times New Roman" w:hAnsi="Times New Roman"/>
          <w:sz w:val="24"/>
          <w:szCs w:val="24"/>
        </w:rPr>
        <w:t>Bartáné Kocsis Andrea/Illés Péter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/>
          <w:sz w:val="24"/>
          <w:szCs w:val="24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incstrkz"/>
        <w:jc w:val="center"/>
        <w:rPr>
          <w:rFonts w:ascii="Times New Roman" w:hAnsi="Times New Roman" w:cs="Times New Roman"/>
          <w:b/>
          <w:b/>
          <w:spacing w:val="52"/>
          <w:sz w:val="24"/>
          <w:szCs w:val="24"/>
        </w:rPr>
      </w:pPr>
      <w:r>
        <w:rPr>
          <w:rFonts w:cs="Times New Roman" w:ascii="Times New Roman" w:hAnsi="Times New Roman"/>
          <w:b/>
          <w:spacing w:val="52"/>
          <w:sz w:val="24"/>
          <w:szCs w:val="24"/>
        </w:rPr>
        <w:t>ELŐTERJESZTÉS</w:t>
      </w:r>
    </w:p>
    <w:p>
      <w:pPr>
        <w:pStyle w:val="Nincstrkz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songrád Város Önkormányzata Képviselő- testülete</w:t>
      </w:r>
    </w:p>
    <w:p>
      <w:pPr>
        <w:pStyle w:val="Nincstrkz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7. január 26-i ülésére</w:t>
      </w:r>
    </w:p>
    <w:p>
      <w:pPr>
        <w:pStyle w:val="Nincstrkz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40"/>
        <w:ind w:left="993" w:hanging="993"/>
        <w:jc w:val="both"/>
        <w:rPr/>
      </w:pPr>
      <w:r>
        <w:rPr>
          <w:b/>
          <w:u w:val="single"/>
        </w:rPr>
        <w:t>Tárgy:</w:t>
      </w:r>
      <w:r>
        <w:rPr/>
        <w:t xml:space="preserve"> </w:t>
        <w:tab/>
        <w:t xml:space="preserve">A Csongrádi Információs Központ Csemegi Károly Könyvtár és Tari László Múzeum pályázat benyújtása a múzeumi és levéltári intézményrendszer tanulást segítő infrastrukturális fejlesztései című EFOP-4.1.9-16 kódszámú felhívásra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isztelt Képviselő- testület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agyarország Kormánya a múzeumi és levéltári intézményrendszer és fenntartóik részére az egész életen át tartó tanuláshoz szükséges kulcskompetenciák erősítését támogató szükséges infrastrukturális feltételek megvalósítására pályázatot írt k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felhívás 3. célterülete múzeumi tanulmánytárak, azaz olyan nyilvánosan látogatható, korszerű gyűjteményi raktárak kialakítását célozza meg, amely a gyűjteményi anyag tudományos és ismeretterjesztő feldolgozásával, eszközrendszerével a műtárgyak széleskörű hasznosítását szolgálja és kialakítása révén alkalmas múzeumpedagógiai foglalkozások megtartására, továbbá megfelel a közönségfogadást szolgáló infrastrukturális igényeknek i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ámogatást igénylők köre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muzeális intézményekről, a nyilvános könyvtári ellátásról és a közművelődésről szóló 1997. évi CXL tv. 39.§(1) bekezdés szerinti működési engedéllyel rendelkező muzeális intézmények vagy fenntartóik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z 1995. évi LXVI. törvény 17.§(2) bekezdés c.) pontja szerint nyilvántartásba vett levéltárak vagy fenntartóik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ámogatási kérelem benyújtásának határideje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zakasz: 2017. 02.03. – 2017. 03. 1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ámogatás formája: vissza nem térítendő támogatá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ámogatás mértéke, összege:</w:t>
      </w:r>
    </w:p>
    <w:p>
      <w:pPr>
        <w:pStyle w:val="Normal"/>
        <w:jc w:val="both"/>
        <w:rPr/>
      </w:pPr>
      <w:r>
        <w:rPr/>
        <w:t>Az igényelhető vissza nem térítendő támogatás összege minimum 5 millió Ft, maximum 60 millió Ft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240"/>
        <w:jc w:val="both"/>
        <w:rPr/>
      </w:pPr>
      <w:r>
        <w:rPr/>
        <w:t xml:space="preserve">Javaslom, hogy Csongrádi Információs Központ Csemegi Károly Könyvtár és Tari László Múzeum (továbbiakban CSIK) pályázatot nyújtson be a múzeumi és levéltári intézményrendszer tanulást segítő infrastrukturális fejlesztései című EFOP-4.1.9-16 kódszámú felhívásra </w:t>
      </w:r>
    </w:p>
    <w:p>
      <w:pPr>
        <w:pStyle w:val="Normal"/>
        <w:jc w:val="both"/>
        <w:rPr/>
      </w:pPr>
      <w:r>
        <w:rPr/>
        <w:t xml:space="preserve">A T. Képviselő testület 14/1016 (I.28.) önkormányzati határozatával döntött a Csongrád, Dózsa György tér 1. szám alatt található 151,4 m2-es helyiség ingyenes használatba adásáról 2016. február 1. napjától a Művelődési Központ és Városi Galéria részére, hiszen az ingatlan műszaki adottságait, méretét és városközponti elhelyezkedését tekintve alkalmas képzőművészeti galéria, kiállító tér kialakítására és egyéb közművelődési feladatok ellátására i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ajnálatos módon az intézmény számára az elmúlt egy év során nem adódott olyan pályázati lehetőség mellyel az épület felújítását és a megfogalmazott célok szerinti üzemeltetést el tudta volna kezdeni. </w:t>
      </w:r>
    </w:p>
    <w:p>
      <w:pPr>
        <w:pStyle w:val="Normal"/>
        <w:jc w:val="both"/>
        <w:rPr/>
      </w:pPr>
      <w:r>
        <w:rPr/>
        <w:t>A tárgyban megjelölt pályázat sem teszi lehetővé, hogy a Művelődési Központ és Városi Galéria adja be a kérelmet ezért javaslom, hogy a T. Képviselő testület vonja vissza a 14/2016.(I.28.) önkormányzati határozatát és egyben javaslom a Csongrád Dózsa György tér 1. szám alatt található ingatlan ingyenes használatba adását 2017. február 1. napjától a CSIK részére a korábban megfogalmazott célokkal összhangban múzeumi kiállító hely és gyűjteményi raktár céljábó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indezeken túl a CSIK kezdeményezte az intézmény telephelyeinek bővítését a Csongrád, Jókai M. u. 14 szám alatti ingatlannal. Ennek alapjául szolgál, hogy a Diana Szakképző Iskola komoly műtárgygyűjteményt kölcsönzött a Hadtörténeti Intézettől és ez alapján fegyverkiállítást működtet. A szerződése a Hadtörténeti Intézettel januárban lejár és a kölcsönző csak múzeumnak hajlandó a műtárgyakat a továbbiakban átadni. Az intézmény és a Diana megegyezett a jelenlegi kiállítás további üzemeltetésében, a CSIK ingyenes használatba kapja telephelyként a helységet, míg a Diana gondoskodik a kiállítás látogathatóságáról, a felmerülő költségeket állja, az őrzés-védelmet biztosítja, továbbá szaktanárain keresztül segíti a kiállítás színvonalának emelését.</w:t>
      </w:r>
    </w:p>
    <w:p>
      <w:pPr>
        <w:pStyle w:val="Normal"/>
        <w:jc w:val="both"/>
        <w:rPr/>
      </w:pPr>
      <w:r>
        <w:rPr/>
        <w:t>Javasolom, a CSIK részére járuljunk hozzá a Csongrád, Jókai Mór 14. számú ingatlan telephelyként történő megjelöléséhez, a fegyver kiállítási anyag kölcsönzése és helyben tartása érdekében, azon feltétellel hogy ez plusz költséget nem eredményezhet az intézmény számá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fenti módosításokat az alapító okiratokon végrehajtottuk és a módosító okiratot illetve az egységes szerkezetbe foglalt alapító okiratot 1. számú mellékletként az előterjesztéshez csatoltu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A fentiek alapján kérem a Tisztelt Képviselő- testületet az előterjesztés megvitatására és a határozati javaslat elfogadására. 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Határozati javaslat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/>
      </w:pPr>
      <w:r>
        <w:rPr/>
        <w:t xml:space="preserve">Csongrád Városi Önkormányzat Képviselő-testülete a </w:t>
      </w:r>
      <w:r>
        <w:rPr>
          <w:i/>
        </w:rPr>
        <w:t>„A Csongrádi Információs Központ Csemegi Károly Könyvtár és Tari László Múzeum pályázat benyújtása a múzeumi és levéltári intézményrendszer tanulást segítő infrastrukturális fejlesztései című EFOP-4.1.9-16 kódszámú felhívásra„</w:t>
      </w:r>
      <w:r>
        <w:rPr/>
        <w:t xml:space="preserve"> című előterjesztést megtárgyalta, és az alábbi döntést hozta: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incstrkz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épviselő-testület támogatja, hogy a Csongrádi Információs Központ Csemegi Károly Könyvtár és Tari László Múzeum pályázatot nyújtson be a múzeumi és levéltári intézményrendszer tanulást segítő infrastrukturális fejlesztései című EFOP-4.1.9-16 kódszámú felhívásra, kiállító hely és múzeumtár megvalósítása érdekében</w:t>
      </w:r>
    </w:p>
    <w:p>
      <w:pPr>
        <w:pStyle w:val="Nincstrkz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Határidő</w:t>
      </w:r>
      <w:r>
        <w:rPr>
          <w:rFonts w:cs="Times New Roman" w:ascii="Times New Roman" w:hAnsi="Times New Roman"/>
          <w:sz w:val="24"/>
          <w:szCs w:val="24"/>
        </w:rPr>
        <w:t>: 2017.03.13.</w:t>
      </w:r>
    </w:p>
    <w:p>
      <w:pPr>
        <w:pStyle w:val="Nincstrkz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Felelős</w:t>
      </w:r>
      <w:r>
        <w:rPr>
          <w:rFonts w:cs="Times New Roman" w:ascii="Times New Roman" w:hAnsi="Times New Roman"/>
          <w:sz w:val="24"/>
          <w:szCs w:val="24"/>
        </w:rPr>
        <w:t>: Bedő Tamás, polgármester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épviselő –testület visszavonja a 14/2016 (I.28.) önkormányzati határozatát és egyben</w:t>
      </w:r>
    </w:p>
    <w:p>
      <w:pPr>
        <w:pStyle w:val="Nincstrkz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7. február 1-től a Csongrádi Információs Központ Csemegi Károly Könyvtár és Tari László Múzeum részére ingyenes használatba adja a Csongrád, Dózsa György tér 1. szám alatti ingatlant kiállító hely és múzeumi tanulmánytár kialakítása céljából.</w:t>
      </w:r>
    </w:p>
    <w:p>
      <w:pPr>
        <w:pStyle w:val="Nincstrkz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épviselő testület felhatalmazza a polgármestert, hogy az intézménnyel a használatba adásról szóló megállapodást kösse meg.</w:t>
      </w:r>
    </w:p>
    <w:p>
      <w:pPr>
        <w:pStyle w:val="Nincstrkz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Határidő</w:t>
      </w:r>
      <w:r>
        <w:rPr>
          <w:rFonts w:cs="Times New Roman" w:ascii="Times New Roman" w:hAnsi="Times New Roman"/>
          <w:sz w:val="24"/>
          <w:szCs w:val="24"/>
        </w:rPr>
        <w:t>: azonnal</w:t>
      </w:r>
    </w:p>
    <w:p>
      <w:pPr>
        <w:pStyle w:val="Nincstrkz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Felelős</w:t>
      </w:r>
      <w:r>
        <w:rPr>
          <w:rFonts w:cs="Times New Roman" w:ascii="Times New Roman" w:hAnsi="Times New Roman"/>
          <w:sz w:val="24"/>
          <w:szCs w:val="24"/>
        </w:rPr>
        <w:t>: Bedő Tamás, polgármester</w:t>
      </w:r>
    </w:p>
    <w:p>
      <w:pPr>
        <w:pStyle w:val="Nincstrkz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numPr>
          <w:ilvl w:val="0"/>
          <w:numId w:val="3"/>
        </w:numPr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 Képviselő-testület a Csongrádi Információs Központ Csemegi Károly Könyvtár és Tari László Múzeum 09-423-10/2016. okiratszámú önkormányzati határozattal elfogadott alapító okiratának telephelyeit felsoroló 1.2.2 pontját az alábbiakkal egészíti ki:</w:t>
      </w:r>
    </w:p>
    <w:p>
      <w:pPr>
        <w:pStyle w:val="Nincstrkz"/>
        <w:ind w:left="360" w:hanging="0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4137"/>
        <w:gridCol w:w="4676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9639" w:leader="dot"/>
                <w:tab w:val="left" w:pos="16443" w:leader="dot"/>
              </w:tabs>
              <w:snapToGrid w:val="false"/>
              <w:spacing w:before="80" w:after="0"/>
              <w:ind w:right="-1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9639" w:leader="dot"/>
                <w:tab w:val="left" w:pos="16443" w:leader="dot"/>
              </w:tabs>
              <w:spacing w:before="80" w:after="0"/>
              <w:ind w:right="-1" w:hanging="0"/>
              <w:rPr/>
            </w:pPr>
            <w:r>
              <w:rPr>
                <w:rFonts w:cs="Cambria" w:ascii="Cambria" w:hAnsi="Cambria"/>
                <w:b/>
              </w:rPr>
              <w:t>Telephely megnevezése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9639" w:leader="dot"/>
                <w:tab w:val="left" w:pos="16443" w:leader="dot"/>
              </w:tabs>
              <w:spacing w:before="80" w:after="0"/>
              <w:ind w:right="-1" w:hanging="0"/>
              <w:rPr/>
            </w:pPr>
            <w:r>
              <w:rPr>
                <w:rFonts w:cs="Cambria" w:ascii="Cambria" w:hAnsi="Cambria"/>
                <w:b/>
              </w:rPr>
              <w:t>Telephely címe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Múzeumi kiállító hely és gyűjteményi raktár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 w:before="0" w:after="0"/>
              <w:jc w:val="both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eastAsia="Cambria" w:cs="Cambria" w:ascii="Cambria" w:hAnsi="Cambria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Cambria" w:hAnsi="Cambria"/>
                <w:b w:val="false"/>
                <w:sz w:val="22"/>
                <w:szCs w:val="22"/>
              </w:rPr>
              <w:t>6640 Csongrád, Dózsa György tér 1.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6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Kiállítóhely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 w:before="0" w:after="0"/>
              <w:jc w:val="both"/>
              <w:rPr>
                <w:rFonts w:ascii="Cambria" w:hAnsi="Cambria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mbria" w:hAnsi="Cambria"/>
                <w:b w:val="false"/>
                <w:sz w:val="22"/>
                <w:szCs w:val="22"/>
              </w:rPr>
              <w:t>6640 Csongrád, Jókai Mór u. 14.</w:t>
            </w:r>
          </w:p>
        </w:tc>
      </w:tr>
    </w:tbl>
    <w:p>
      <w:pPr>
        <w:pStyle w:val="Nincstrkz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-testület felhatalmazza a polgármestert, hogy a módosító okiratokat és az egységes szerkezetbe foglalt alapító okiratokat írja alá.</w:t>
      </w:r>
    </w:p>
    <w:p>
      <w:pPr>
        <w:pStyle w:val="Nincstrkz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ind w:left="1080" w:hanging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Határidő</w:t>
      </w:r>
      <w:r>
        <w:rPr>
          <w:rFonts w:cs="Times New Roman" w:ascii="Times New Roman" w:hAnsi="Times New Roman"/>
          <w:sz w:val="24"/>
          <w:szCs w:val="24"/>
        </w:rPr>
        <w:t>: azonnal</w:t>
      </w:r>
    </w:p>
    <w:p>
      <w:pPr>
        <w:pStyle w:val="Nincstrkz"/>
        <w:ind w:left="1080" w:hanging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 xml:space="preserve"> Bedő Tamás polgármester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Képviselő-testület utasítja a jegyzőt, hogy a költségvetési szervek módosító és egységes szerkezetbe foglalt alapító okiratait küldje meg törzskönyvi nyilvántartásba történő bejegyzés végett a Magyar Államkincstár Csongrád Megyei Igazgatóságához.</w:t>
      </w:r>
    </w:p>
    <w:p>
      <w:pPr>
        <w:pStyle w:val="Nincstrkz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Határidő</w:t>
      </w:r>
      <w:r>
        <w:rPr>
          <w:rFonts w:cs="Times New Roman" w:ascii="Times New Roman" w:hAnsi="Times New Roman"/>
          <w:sz w:val="24"/>
          <w:szCs w:val="24"/>
        </w:rPr>
        <w:t>: azonnal</w:t>
      </w:r>
    </w:p>
    <w:p>
      <w:pPr>
        <w:pStyle w:val="Nincstrkz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 xml:space="preserve"> Dr. Juhász László jegyző</w:t>
      </w:r>
    </w:p>
    <w:p>
      <w:pPr>
        <w:pStyle w:val="Nincstrkz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Képviselő-testület utasítja az érintett intézmények vezetőit, hogy jelen intézményi átszervezés miatt szükséges munkáltatói intézkedéseket tegyék meg. </w:t>
      </w:r>
    </w:p>
    <w:p>
      <w:pPr>
        <w:pStyle w:val="Nincstrkz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ind w:firstLine="993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 xml:space="preserve"> azonnal</w:t>
      </w:r>
    </w:p>
    <w:p>
      <w:pPr>
        <w:pStyle w:val="Nincstrkz"/>
        <w:ind w:firstLine="993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 xml:space="preserve"> Illés Péter intézményvezetők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Erről jegyzőkönyvi kivonaton értesítést kap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Képviselő-testület tagjai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Fejlesztési és Üzemeltetési Iroda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Gazdálkodási iroda és általa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Magyar Államkincstár Csongrád Megyei Igazgatósága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Csongrádi Információs Központ Csemegi Károly Könyvtár és Tari László Múzeum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songrád, 2017.01.25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ind w:left="638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edő Tamás </w:t>
      </w:r>
    </w:p>
    <w:p>
      <w:pPr>
        <w:pStyle w:val="Nincstrkz"/>
        <w:ind w:left="638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lgármester</w:t>
      </w:r>
    </w:p>
    <w:sectPr>
      <w:type w:val="nextPage"/>
      <w:pgSz w:w="11906" w:h="16838"/>
      <w:pgMar w:left="1134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320" w:hanging="9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Arial" w:hAnsi="Arial" w:eastAsia="Calibri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Appleconvertedspace">
    <w:name w:val="apple-converted-space"/>
    <w:basedOn w:val="Bekezdsalapbettpusa"/>
    <w:qFormat/>
    <w:rPr/>
  </w:style>
  <w:style w:type="character" w:styleId="Section">
    <w:name w:val="section"/>
    <w:basedOn w:val="Bekezdsalapbettpusa"/>
    <w:qFormat/>
    <w:rPr>
      <w:rFonts w:cs="Times New Roman"/>
    </w:rPr>
  </w:style>
  <w:style w:type="character" w:styleId="Point">
    <w:name w:val="point"/>
    <w:basedOn w:val="Bekezdsalapbettpusa"/>
    <w:qFormat/>
    <w:rPr>
      <w:rFonts w:cs="Times New Roman"/>
    </w:rPr>
  </w:style>
  <w:style w:type="character" w:styleId="InternetLink">
    <w:name w:val="Hyperlink"/>
    <w:basedOn w:val="Bekezdsalapbettpusa"/>
    <w:rPr>
      <w:rFonts w:cs="Times New Roman"/>
      <w:color w:val="0000FF"/>
      <w:u w:val="single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character" w:styleId="Cmsor1Char">
    <w:name w:val="Címsor 1 Char"/>
    <w:basedOn w:val="Bekezdsalapbettpusa"/>
    <w:qFormat/>
    <w:rPr>
      <w:rFonts w:ascii="Arial" w:hAnsi="Arial" w:eastAsia="Calibri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Calibri" w:hAnsi="Calibri" w:eastAsia="Calibri" w:cs="Calibri"/>
      <w:sz w:val="22"/>
      <w:szCs w:val="22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13:48:00Z</dcterms:created>
  <dc:creator>Szocpol5</dc:creator>
  <dc:description/>
  <dc:language>en-US</dc:language>
  <cp:lastModifiedBy>szvoblas</cp:lastModifiedBy>
  <cp:lastPrinted>2017-01-24T14:15:00Z</cp:lastPrinted>
  <dcterms:modified xsi:type="dcterms:W3CDTF">2017-01-24T13:48:00Z</dcterms:modified>
  <cp:revision>2</cp:revision>
  <dc:subject/>
  <dc:title>Csongrád Város Polgármesterétől</dc:title>
</cp:coreProperties>
</file>