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„M”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17-4/2017</w:t>
        <w:tab/>
        <w:tab/>
        <w:tab/>
        <w:tab/>
        <w:tab/>
        <w:tab/>
        <w:t xml:space="preserve"> </w:t>
      </w:r>
    </w:p>
    <w:p>
      <w:pPr>
        <w:pStyle w:val="Nincstrkz"/>
        <w:ind w:left="1259" w:hanging="125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január 26-ai ülésére</w:t>
      </w:r>
    </w:p>
    <w:p>
      <w:pPr>
        <w:pStyle w:val="Normal"/>
        <w:spacing w:before="0" w:after="240"/>
        <w:jc w:val="both"/>
        <w:rPr/>
      </w:pPr>
      <w:r>
        <w:rPr>
          <w:b/>
          <w:sz w:val="23"/>
          <w:szCs w:val="23"/>
          <w:u w:val="single"/>
        </w:rPr>
        <w:t>Tárgy:</w:t>
      </w:r>
      <w:r>
        <w:rPr>
          <w:sz w:val="23"/>
          <w:szCs w:val="23"/>
        </w:rPr>
        <w:t xml:space="preserve"> Javaslat a személyes gondoskodást nyújtó gyermekvédelmi alapellátások formáiról, azok igénybevételéről és fizetendő térítési díjakról szóló 15/2015. (VI.19.) önkormányzati rendelet módosításá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személyes gondoskodást nyújtó gyermekvédelmi alapellátások formáiról, azok igénybevételéről és fizetendő térítési díjakról szóló 15/2015. (VI.19.) önkormányzati rendelet módosítása szükséges a bölcsődei ellátás gondozási díjának, a gyermekétkeztetés intézményi térítési díjának meghatározása, valamint a Piroskavárosi Szociális Család- és Gyermekjóléti Intézmény (6640 Csongrád, Szent I. u. 19.) által nyújtott szolgáltatások bővülése miatt. Az Alsó- Tisza- menti Önkormányzati Társulás (6647 Csanytelek, Volentér János tér 2) fenntartásában lévő Esély Szociális és Gyermekjóléti Intézmény keretében működő Család- és Gyermekjóléti Szolgálat és a Család- és Gyermekjóléti Központ 2017.01.01. napjától a Csongrád Városi Önkormányzat fenntartásában lévő Piroskavárosi Szociális Család- és Gyermekjóléti Intézmény (6640 Csongrád, Szent I. u. 19.) keretében működik tovább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térítési díj megállapításának jogszabályi hátteréül a gyermekek védelméről és gyámügyi igazgatásról  szóló 1997. évi XXXI. tv. (a továbbiakban: Gyvt.) 146-151. §-a és a személyes gondoskodást nyújtó gyermekjóléti alapellátások és gyermekvédelmi szakellátások térítési díjáról és igénylésükhöz felhasználható bizonyítékokról szóló 328/2011 (XII.29.) Korm. rendelet (a továbbiakban: Kormányrendelet) térítési díjra vonatkozó rendelkezései szolgálnak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fenntartó feladata az intézményi térítési díjak meghatározása. Az intézményi térítési díj a Gyvt. 147. § (1) bekezdése értelmében a szolgáltatási önköltség és a központi költségvetésről szóló törvényben biztosított támogatás különbözete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szolgáltatási önköltséget tárgyévre tervezett adatok alapján tárgyév április elsejéig kell megállapítani. A szolgáltatási önköltség év közben egy alkalommal korrigálható, ha azt a tárgyidőszaki folyamatok indokolják. A fenntartó az intézményi térítési díjat a kiszámított térítési díjnál eltérően alacsonyabb összegben is meghatározhatja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kormányrendelet 5. § (2) bekezdése értelmében az intézményi térítési díjat és a személyi térítési díjat az 1 és 2 forintos címletű érme bevonása következtében szükséges kerekítés szabályairól szóló 2008. évi III. tv. 2. §-ának megfelelő módon kerekítve kell meghatározni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  <w:t>A kerekítés szabálya a következő: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0" w:name="pr9"/>
      <w:bookmarkEnd w:id="0"/>
      <w:r>
        <w:rPr>
          <w:i/>
          <w:iCs/>
          <w:color w:val="222222"/>
          <w:sz w:val="23"/>
          <w:szCs w:val="23"/>
        </w:rPr>
        <w:t>a)</w:t>
      </w:r>
      <w:r>
        <w:rPr>
          <w:rStyle w:val="Appleconvertedspace"/>
          <w:i/>
          <w:iCs/>
          <w:color w:val="222222"/>
          <w:sz w:val="23"/>
          <w:szCs w:val="23"/>
        </w:rPr>
        <w:t> </w:t>
      </w:r>
      <w:r>
        <w:rPr>
          <w:color w:val="222222"/>
          <w:sz w:val="23"/>
          <w:szCs w:val="23"/>
        </w:rPr>
        <w:t>0,01 forinttól 2,49 forintig végződő összegeket lefelé, a legközelebbi 0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" w:name="pr10"/>
      <w:bookmarkEnd w:id="1"/>
      <w:r>
        <w:rPr>
          <w:i/>
          <w:iCs/>
          <w:color w:val="222222"/>
          <w:sz w:val="23"/>
          <w:szCs w:val="23"/>
        </w:rPr>
        <w:t>b)</w:t>
      </w:r>
      <w:r>
        <w:rPr>
          <w:rStyle w:val="Appleconvertedspace"/>
          <w:i/>
          <w:iCs/>
          <w:color w:val="222222"/>
          <w:sz w:val="23"/>
          <w:szCs w:val="23"/>
        </w:rPr>
        <w:t> </w:t>
      </w:r>
      <w:r>
        <w:rPr>
          <w:color w:val="222222"/>
          <w:sz w:val="23"/>
          <w:szCs w:val="23"/>
        </w:rPr>
        <w:t>a 2,50 forinttól 4,99 forintig végződő összegeket fel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2" w:name="pr11"/>
      <w:bookmarkEnd w:id="2"/>
      <w:r>
        <w:rPr>
          <w:i/>
          <w:iCs/>
          <w:color w:val="222222"/>
          <w:sz w:val="23"/>
          <w:szCs w:val="23"/>
        </w:rPr>
        <w:t>c)</w:t>
      </w:r>
      <w:r>
        <w:rPr>
          <w:rStyle w:val="Appleconvertedspace"/>
          <w:i/>
          <w:iCs/>
          <w:color w:val="222222"/>
          <w:sz w:val="23"/>
          <w:szCs w:val="23"/>
        </w:rPr>
        <w:t> </w:t>
      </w:r>
      <w:r>
        <w:rPr>
          <w:color w:val="222222"/>
          <w:sz w:val="23"/>
          <w:szCs w:val="23"/>
        </w:rPr>
        <w:t>az 5,01 forinttól 7,49 forintig végződő összegeket le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3" w:name="pr12"/>
      <w:bookmarkEnd w:id="3"/>
      <w:r>
        <w:rPr>
          <w:i/>
          <w:iCs/>
          <w:color w:val="222222"/>
          <w:sz w:val="23"/>
          <w:szCs w:val="23"/>
        </w:rPr>
        <w:t>d)</w:t>
      </w:r>
      <w:r>
        <w:rPr>
          <w:rStyle w:val="Appleconvertedspace"/>
          <w:i/>
          <w:iCs/>
          <w:color w:val="222222"/>
          <w:sz w:val="23"/>
          <w:szCs w:val="23"/>
        </w:rPr>
        <w:t> </w:t>
      </w:r>
      <w:r>
        <w:rPr>
          <w:color w:val="222222"/>
          <w:sz w:val="23"/>
          <w:szCs w:val="23"/>
        </w:rPr>
        <w:t>a 7,50 forinttól 9,99 forintig végződő összegeket felfelé, a legközelebbi 0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  <w:sz w:val="23"/>
          <w:szCs w:val="23"/>
        </w:rPr>
      </w:pPr>
      <w:bookmarkStart w:id="4" w:name="pr13"/>
      <w:bookmarkEnd w:id="4"/>
      <w:r>
        <w:rPr>
          <w:color w:val="222222"/>
          <w:sz w:val="23"/>
          <w:szCs w:val="23"/>
        </w:rPr>
        <w:t>forintra végződő összegre kell kerekíteni.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al"/>
        <w:jc w:val="both"/>
        <w:textAlignment w:val="baseline"/>
        <w:rPr>
          <w:color w:val="222222"/>
          <w:sz w:val="23"/>
          <w:szCs w:val="23"/>
        </w:rPr>
      </w:pPr>
      <w:r>
        <w:rPr>
          <w:color w:val="222222"/>
          <w:sz w:val="23"/>
          <w:szCs w:val="23"/>
        </w:rPr>
      </w:r>
    </w:p>
    <w:p>
      <w:pPr>
        <w:pStyle w:val="Normal"/>
        <w:spacing w:before="0" w:after="120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., Bölcsődei gondozási díj meghatározása:</w:t>
      </w:r>
    </w:p>
    <w:p>
      <w:pPr>
        <w:pStyle w:val="Normal"/>
        <w:spacing w:before="0" w:after="12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Bölcsődei ellátás intézményi térítési díjának megállapítására tett javaslatomat az alábbi számításokkal kívánom alátámasztani: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A Gyvt. 147.§ (2) bekezdése értelmében a fenntartó a bölcsőde esetében kiszámolja az intézményi térítési díjat, melyet külön kell meghatározni a gyermek gondozására és külön az gyermekétkeztetésre vonatkozóan. 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mennyiben a fenntartó úgy dönt, hogy nem kér a gondozásért térítési díjat, abban az esetben is ki kell számolni a gondozási intézményi térítési díjat. Ha a fenntartó nem kíván térítési díjat szedni a gondozásért, akkor az intézményi térítési díjat 0 Ft-ban kell meghatározni a gondozás esetén és ezt az önkormányzati rendeletben dokumentálni kell.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z intézményi térítési díj meghatározásának azért van relevanciája, mert a fenntartónak tudnia kell, hogy a bölcsőde milyen költségeket, kiadásokat jelent, másrészről pedig be tudja mutatni, hogy amennyiben szedne gondozásra térítési díjat, az mennyibe kerülne a kötelezettek számára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bölcsődében a gondozásra számított térítési díj az élelmezés nyersanyagköltségével csökkentett szolgáltatási önköltség és a központi költségvetésről szóló törvényben biztosított támogatás különbözete.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z élelmezés nyersanyagköltsége meghatározásakor az általános forgalmi adóval növelt összeget kell figyelembe venni. (Kormányrendelet 9. § (1) bekezdés)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bölcsődei ellátáshoz a költségvetési törvény 494.100Ft/fő támogatást biztosít. A támogatás a gyermekvédelmi törvény alapján szervezett, a települési önkormányzat által fenntartott,  bölcsődébe beíratott és ellátott gyermekek után vehető igénybe. Az adott hónapban valamennyi nyilvántartási napon figyelembe vehető az a gyermek, aki 10 napnál többet a hónapban nem hiányzott, nem vehető figyelembe ugyanakkor az adott hónap egyetlen nyilvántartási napján sem a gyermek, aki a hónapban 10 napnál többet hiányzott.</w:t>
      </w:r>
    </w:p>
    <w:p>
      <w:pPr>
        <w:pStyle w:val="Normal"/>
        <w:spacing w:before="0" w:after="120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mplom utcai „Mesevár” Bölcsőde: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zéchenyi úti „Kuckó-mackó” Bölcső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>Engedélyezett férőhely összesen: 75 fő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>Naptári napok száma: 23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>2017.évi összes tervezett önköltség: 50.655.052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>Önköltség 1 főre vetítve: 675.401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 xml:space="preserve">Önköltség 1 napra vetítve : 50.655.052 Ft : 230nap : 75fő = 2.937Ft/fő/nap </w:t>
      </w:r>
      <w:r>
        <w:rPr>
          <w:sz w:val="23"/>
          <w:szCs w:val="23"/>
          <w:u w:val="single"/>
        </w:rPr>
        <w:t>kerekítve 2.935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>2017. évi támogatás éves összege: 23.843.835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>
          <w:sz w:val="23"/>
          <w:szCs w:val="23"/>
        </w:rPr>
        <w:t>Támogatás 1 főre vetítve: 317.918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sz w:val="23"/>
          <w:szCs w:val="23"/>
        </w:rPr>
        <w:t xml:space="preserve">Támogatás 1 napra vetítve: 23.843.835 Ft:230nap:75fő=1.382 Ft </w:t>
      </w:r>
      <w:r>
        <w:rPr>
          <w:sz w:val="23"/>
          <w:szCs w:val="23"/>
          <w:u w:val="single"/>
        </w:rPr>
        <w:t>kerekítve: 1380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>
          <w:sz w:val="23"/>
          <w:szCs w:val="23"/>
        </w:rPr>
        <w:t>Élelmezés nyersanyagköltségének ÁFÁ-val növelt összege: 532Ft/fő/na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>
          <w:sz w:val="23"/>
          <w:szCs w:val="23"/>
        </w:rPr>
      </w:pPr>
      <w:r>
        <w:rPr>
          <w:b/>
          <w:sz w:val="23"/>
          <w:szCs w:val="23"/>
        </w:rPr>
        <w:t>A gondozás térítési díjának meghatározása 1 napra</w:t>
      </w:r>
      <w:r>
        <w:rPr>
          <w:sz w:val="23"/>
          <w:szCs w:val="23"/>
        </w:rPr>
        <w:t>: 2.935Ft – 1.380Ft – 532Ft =</w:t>
      </w:r>
      <w:r>
        <w:rPr>
          <w:b/>
          <w:sz w:val="23"/>
          <w:szCs w:val="23"/>
        </w:rPr>
        <w:t>1.023Ft/fő/nap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bölcsődékben a gondozási díj bevezetését továbbra sem javaslom.</w:t>
      </w:r>
    </w:p>
    <w:p>
      <w:pPr>
        <w:pStyle w:val="Normal"/>
        <w:spacing w:before="0" w:after="120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both"/>
        <w:textAlignment w:val="baseline"/>
        <w:rPr/>
      </w:pPr>
      <w:r>
        <w:rPr>
          <w:b/>
          <w:sz w:val="23"/>
          <w:szCs w:val="23"/>
        </w:rPr>
        <w:t>B., Gyermekétkeztetés intézményi térítési díjának meghatározása:</w:t>
      </w:r>
    </w:p>
    <w:p>
      <w:pPr>
        <w:pStyle w:val="Normal"/>
        <w:spacing w:before="0" w:after="12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gyermekétkeztetés intézményi térítési díjának alapja a Gyvt. 151. § (3) bekezdés értelmében az élelmezés nyersanyagköltségének az egy ellátottra jutó napi összege.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Csongrád Városi Önkormányzat Gazdasági Ellátó Szervezet - megkeresését követően-  azt a tájékoztatást adta, hogy korcsoportonként, több időszakban megvizsgálták a nyersanyag felhasználást. Megállapították, hogy a bölcsődei és középiskolás korosztály esetében megtakarítás mutatkozik, ezzel szemben az óvodások és az általános iskolások estében túllépés figyelhető meg.  Mind a tízórai, ebéd és uzsonna vonatkozásában mutatkozik norma túllépés. A tízórai döntő többségben tartalmaz valamilyen tejkészítményt és péksüteményt, mivel biztosítani kell a megfelelő kálcium bevitelt.</w:t>
      </w:r>
    </w:p>
    <w:p>
      <w:pPr>
        <w:pStyle w:val="Normal"/>
        <w:spacing w:before="0" w:after="12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napi étkezésben előforduló termékek az alábbiak (bruttó árakkal):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zsemle, kifli :15,34 Ft                     sajtos rúd: 47,2 Ft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sós perec: 59 Ft                              sajtos croissant: 59Ft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pizzás párna: 47,2 Ft                      kockasajt: 23,44 Ft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2 dl tej: 55,46 Ft                             2 dl kakaó: 93,44 Ft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krémjoghurt: 55,46 Ft</w:t>
        <w:tab/>
        <w:tab/>
        <w:t xml:space="preserve">          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korszerű étkezéshez hozzá tartozik, hogy tíz élelmezési napra vonatkozóan halat is kell az étkezésbe beiktatni minimum egy alkalommal. A halételek beszerzése nem egyszerű az áruk miatt. Az alaszkai tőkehalfilé kilója 2.019 Ft. A panírozott halkészítmények ugyan olcsóbbak, de azokat nem szívesen fogyasztják a gyermekek, továbbá állaguk sem minden esetben megfelelő.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húskészítmények nem lehetnek 23%-nál magasabb zsírtartalmúak, ezért többnyire a szárnyas húsok, azokból is a melle, a sertés húsok közül a karaj, lapocka kerül fel az étlapra, amelyek szintén nem az olcsó kategóriába tartoznak.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 xml:space="preserve">A zöldségek, gyümölcsök beszerzése többnyire őstermelőktől történik, így biztosított a friss áru. A téli időszakban ez nem megoldható, emiatt általában az áruk is magasabb. 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Start Munka program keretében 2016. évben paprika, paradicsom és tönköly búzaliszt került a konyhára, amelyek a közétkeztetésben felhasználásra kerültek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2017-ben várhatóan csökkenni fog az alapvető élelmiszerek esetében az Áfa mértéke, viszont az üzemanyag árak emelkedésével a szállítási költségek növekedni fognak, amelyet beépítenek az árakba. A minimálbér emelése miatt szintén várhatóak áremelések, annak érdekében, hogy ki tudják gazdálkodni a magasabb béreket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Továbbá a gyermekek között egyre több az allergiás, étel érzékeny. Bölcsődékben 7 fő, óvodákban 27 fő, általános iskolákban 30 fő, középiskolákban 3 fő, így összesen 67 fő diétás étkezőnek biztosított az étkezése. A konyhának nagy gondot okoz az érzékenyek számára az étrend összeállítása, mivel ezek az élelmiszerek jelentősen drágábbak, mint az átlag élelmiszer. 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 xml:space="preserve">A gyermekétkeztetés intézményi térítési díjaiban 2012. óta nem történt változás. 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vaslom, hogy 2017. évben - a fentiekre figyelemmel -  2016. évhez képest egységesen 12%-os emeléssel kerüljön megállapításra a gyermekétkeztetés térítési díja.</w:t>
      </w:r>
    </w:p>
    <w:p>
      <w:pPr>
        <w:pStyle w:val="Normal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ovábbá tájékoztatom a tisztelt Képviselő-testületet, hogy a  Gyvt. 21/C §. (1)-(2) bekezdése értelmében a települési önkormányzat </w:t>
      </w:r>
      <w:r>
        <w:rPr>
          <w:rFonts w:cs="Times New Roman" w:ascii="Times New Roman" w:hAnsi="Times New Roman"/>
          <w:b/>
          <w:sz w:val="23"/>
          <w:szCs w:val="23"/>
        </w:rPr>
        <w:t>szünidei gyermekétkeztetés</w:t>
      </w:r>
      <w:r>
        <w:rPr>
          <w:rFonts w:cs="Times New Roman" w:ascii="Times New Roman" w:hAnsi="Times New Roman"/>
          <w:sz w:val="23"/>
          <w:szCs w:val="23"/>
        </w:rPr>
        <w:t xml:space="preserve"> keretében a déli meleg főétkezést ingyen kell biztosítania a hátrányos helyzetű gyermek és a rendszeres gyermekvédelmi kedvezményben részesülő, halmozottan hátrányos helyzetű gyermek részére. A bölcsődei ellátásban részesülő gyermekek számára a bölcsődei ellátást nyújtó intézmény zárva tartásának időtartamára.</w:t>
      </w:r>
    </w:p>
    <w:p>
      <w:pPr>
        <w:pStyle w:val="Listaszerbekezds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c.) adminisztratív terheket befolyásoló hatásait, valamint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b.) a jogszabály megalkotásának szükségességét, jogalkotás elmaradásának várható következményeit, és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fentiek alapján az alábbi megállapításokat teszem: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360" w:leader="none"/>
        </w:tabs>
        <w:ind w:left="2880" w:hanging="2880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>A képviselő-testület meghatározza a személyes gondoskodást nyújtó gyermekvédelmi alapellátások fizetendő térítési díjait, amelyek ellenében a gyermekes családoknak segítségnyújtásáról gondoskodik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Rendelet-tervezet módosítás környezeti és egészségügyi következményei: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rendelet-tervezet a gyermekek családban történő nevelésének elősegítéséhez, veszélyeztetettségének megelőzéséhez és megszüntetéséhez hozzájárul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Tervezett rendelet módosítás adminisztratív terheket befolyásoló hatásai: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A tervezett rendelet adminisztratív többletterhet nem jelent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Magasabb rendű jogszabályokkal való összhang megteremtése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rendelet alkalmazásához szükséges személyi, szervezeti, tárgyi és pénzügyi feltételek: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Nem igényel többletfeltételt az eddigiekhez képest, mivel a személyi, szervezeti, tárgyi és pénzügyi feltételek biztosította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40"/>
        <w:jc w:val="both"/>
        <w:rPr/>
      </w:pPr>
      <w:r>
        <w:rPr>
          <w:sz w:val="23"/>
          <w:szCs w:val="23"/>
        </w:rPr>
        <w:t>Kérem a Tisztelt Képviselő-testületet, hogy az előterjesztést vitassa meg és hozza meg döntését, „ A személyes gondoskodást nyújtó gyermekvédelmi alapellátások formáiról, azok igénybevételéről és fizetendő térítési díjakról” szóló 15/2015. (VI.19.) önkormányzati rendelet módosításáról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songrád, 2017.01.18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ind w:left="666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Bedő Tamás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Csongrád Város</w:t>
      </w:r>
      <w:r>
        <w:rPr>
          <w:b/>
          <w:bCs/>
        </w:rPr>
        <w:t>i Önkormányzat</w:t>
      </w:r>
      <w:r>
        <w:rPr>
          <w:rFonts w:eastAsia="Calibri"/>
          <w:b/>
          <w:bCs/>
        </w:rPr>
        <w:t xml:space="preserve">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……</w:t>
      </w:r>
      <w:r>
        <w:rPr>
          <w:b/>
        </w:rPr>
        <w:t>/2017. (…….) önkormányzati rendele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tervezet)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  <w:t>a személyes gondoskodást nyújtó gyermekvédelmi alapellátások formáiról, azok igénybevételéről és fizetendő térítési díjakról szóló 15/2015. (VI.19.) önkormányzati rendelet módosításáról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 gyermekek védelméről és a gyámügyi igazgatásról szóló 1997. évi XXXI. tv. 29. § (2) bekezdésében kapott felhatalmazása alapján, Magyarország helyi önkormányzatairól szóló 2011.évi CLXXXIX. tv. 13. § (1) bekezdés 8. pontjában meghatározott feladatkörében eljárva a következőket rendeli el: 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§ A rendelet 2.§-a helyébe a következő rendelkezés lép:</w:t>
      </w:r>
    </w:p>
    <w:p>
      <w:pPr>
        <w:pStyle w:val="Normal"/>
        <w:tabs>
          <w:tab w:val="clear" w:pos="709"/>
          <w:tab w:val="left" w:pos="5245" w:leader="none"/>
        </w:tabs>
        <w:ind w:left="1276" w:hanging="567"/>
        <w:jc w:val="both"/>
        <w:rPr/>
      </w:pPr>
      <w:r>
        <w:rPr>
          <w:i/>
        </w:rPr>
        <w:t>„</w:t>
      </w:r>
      <w:r>
        <w:rPr>
          <w:i/>
        </w:rPr>
        <w:t>2.§ E rendelet hatálya a Gyvt. § 4.§ (1)-(3) bekezdéseiben foglalt eltéréssel:</w:t>
      </w:r>
    </w:p>
    <w:p>
      <w:pPr>
        <w:pStyle w:val="Normal"/>
        <w:tabs>
          <w:tab w:val="clear" w:pos="709"/>
          <w:tab w:val="left" w:pos="5245" w:leader="none"/>
        </w:tabs>
        <w:ind w:left="709" w:hanging="0"/>
        <w:jc w:val="both"/>
        <w:rPr>
          <w:i/>
          <w:i/>
        </w:rPr>
      </w:pPr>
      <w:r>
        <w:rPr>
          <w:i/>
        </w:rPr>
        <w:t>a) a család- és gyermekjóléti szolgálat vonatkozásában Csongrád város lakóira</w:t>
      </w:r>
    </w:p>
    <w:p>
      <w:pPr>
        <w:pStyle w:val="Normal"/>
        <w:tabs>
          <w:tab w:val="clear" w:pos="709"/>
          <w:tab w:val="left" w:pos="5245" w:leader="none"/>
        </w:tabs>
        <w:ind w:left="709" w:hanging="0"/>
        <w:jc w:val="both"/>
        <w:rPr/>
      </w:pPr>
      <w:r>
        <w:rPr>
          <w:i/>
        </w:rPr>
        <w:t>b) a család- és gyermekjóléti központ vonatkozásában Csongrád város, Csanytelek, Felgyő, Tömörkény községek lakóira,</w:t>
      </w:r>
    </w:p>
    <w:p>
      <w:pPr>
        <w:pStyle w:val="Normal"/>
        <w:ind w:left="709" w:hanging="0"/>
        <w:jc w:val="both"/>
        <w:rPr/>
      </w:pPr>
      <w:r>
        <w:rPr>
          <w:i/>
        </w:rPr>
        <w:t>c) a gyermekek napközbeni ellátása bölcsődei ellátás vonatkozásában Csongrád város lakóira,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terjed k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§ A rendelet 3.§ (1) bekezdés helyébe a következő rendelkezés lép:</w:t>
      </w:r>
    </w:p>
    <w:p>
      <w:pPr>
        <w:pStyle w:val="Normal"/>
        <w:ind w:left="856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3.§ (1) Gyermekjóléti alapellátások formái: </w:t>
      </w:r>
    </w:p>
    <w:p>
      <w:pPr>
        <w:pStyle w:val="Normal"/>
        <w:ind w:left="856" w:hanging="0"/>
        <w:jc w:val="both"/>
        <w:rPr>
          <w:i/>
          <w:i/>
        </w:rPr>
      </w:pPr>
      <w:r>
        <w:rPr>
          <w:i/>
        </w:rPr>
        <w:t xml:space="preserve">a) család- és gyermekjóléti szolgálat, </w:t>
      </w:r>
    </w:p>
    <w:p>
      <w:pPr>
        <w:pStyle w:val="Normal"/>
        <w:ind w:left="856" w:hanging="0"/>
        <w:jc w:val="both"/>
        <w:rPr>
          <w:i/>
          <w:i/>
        </w:rPr>
      </w:pPr>
      <w:r>
        <w:rPr>
          <w:i/>
        </w:rPr>
        <w:t xml:space="preserve">b) család- és gyermekjóléti központ, </w:t>
      </w:r>
    </w:p>
    <w:p>
      <w:pPr>
        <w:pStyle w:val="Normal"/>
        <w:ind w:left="856" w:hanging="0"/>
        <w:jc w:val="both"/>
        <w:rPr>
          <w:i/>
          <w:i/>
        </w:rPr>
      </w:pPr>
      <w:r>
        <w:rPr>
          <w:i/>
        </w:rPr>
        <w:t>c) gyermekek napközbeni ellátása – bölcsőde.”</w:t>
      </w:r>
    </w:p>
    <w:p>
      <w:pPr>
        <w:pStyle w:val="Normal"/>
        <w:ind w:left="8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§ A rendelet 3.§ (2) bekezdése helyébe a következő rendelkezés lép:</w:t>
      </w:r>
    </w:p>
    <w:p>
      <w:pPr>
        <w:pStyle w:val="Normal"/>
        <w:spacing w:before="0" w:after="240"/>
        <w:ind w:left="855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.§ (2) Csongrád Város Önkormányzata a Gyvt. 94. §-ában meghatározott feladatait bölcsődei ellátás vonatkozásában a Dr. Szarka Ödön Egyesített Egészségügyi és Szociális Intézmény (székhely: 6640 Csongrád, Gyöngyvirág u. 5.) keretében biztosítja.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rendelet 3.§-a a következő (3) bekezdéssel egészül ki: </w:t>
      </w:r>
    </w:p>
    <w:p>
      <w:pPr>
        <w:pStyle w:val="Normal"/>
        <w:spacing w:before="0" w:after="240"/>
        <w:ind w:left="8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ind w:left="855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.§ (3) Csongrád Város Önkormányzata a Gyvt. 94. §-ában meghatározott feladatait a családsegítő és gyermekjóléti központ, valamint családsegítő és gyermekjóléti szolgálat vonatkozásában a Piroskavárosi Szociális- Család és Gyermekjóléti Intézmény (székhely: 6640 Csongrád, Szent I. u. 19.) keretében biztosítja.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§ A rendelet 4.§-a helyébe a következő rendelkezés lép: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4.§ (1) A személyes gondoskodás formáinak igénybevételére irányuló kérelmet Bölcsődei ellátás esetén a Dr. Szarka Ödön Egyesített Egészségügyi és Szociális Intézmény vagy az általa megbízott személynél lehet előterjeszteni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ind w:left="567" w:hanging="0"/>
        <w:jc w:val="both"/>
        <w:rPr/>
      </w:pPr>
      <w:r>
        <w:rPr>
          <w:i/>
        </w:rPr>
        <w:t xml:space="preserve">(2) A család - és gyermekjóléti szolgáltatás igénybevétele </w:t>
      </w:r>
      <w:r>
        <w:rPr>
          <w:i/>
          <w:iCs/>
        </w:rPr>
        <w:t>önkéntes</w:t>
      </w:r>
      <w:r>
        <w:rPr>
          <w:i/>
        </w:rPr>
        <w:t>, az ellátást igénylő, illetve törvényes képviselője indítványára történik az ellátást nyújtó intézmény telephelyén (6640 Csongrád, Kis- Tisza u. 4.).</w:t>
      </w:r>
    </w:p>
    <w:p>
      <w:pPr>
        <w:pStyle w:val="Szvegtrzs2"/>
        <w:widowControl/>
        <w:overflowPunct w:val="true"/>
        <w:ind w:left="567" w:hanging="0"/>
        <w:textAlignment w:val="auto"/>
        <w:rPr/>
      </w:pPr>
      <w:r>
        <w:rPr>
          <w:i/>
          <w:szCs w:val="24"/>
        </w:rPr>
        <w:t xml:space="preserve">(3) A család- és gyermekjóléti központ igénybevétele együttműködési kötelezettségen alapul. </w:t>
      </w:r>
      <w:r>
        <w:rPr>
          <w:bCs/>
          <w:i/>
          <w:szCs w:val="24"/>
        </w:rPr>
        <w:t xml:space="preserve">A kapcsolat felvétel történhet az </w:t>
      </w:r>
      <w:r>
        <w:rPr>
          <w:bCs/>
          <w:i/>
          <w:iCs/>
          <w:szCs w:val="24"/>
        </w:rPr>
        <w:t>észlelő-jelzőrendszer</w:t>
      </w:r>
      <w:r>
        <w:rPr>
          <w:bCs/>
          <w:i/>
          <w:szCs w:val="24"/>
        </w:rPr>
        <w:t xml:space="preserve"> tagjainak jelzése alapján. A jelzést formanyomtatványon, vagy személyesen tehetik meg </w:t>
      </w:r>
      <w:r>
        <w:rPr>
          <w:i/>
          <w:szCs w:val="24"/>
        </w:rPr>
        <w:t xml:space="preserve">az ellátást nyújtó intézmény telephelyén (6640 Csongrád, Kis- Tisza u. 4.).” </w:t>
      </w:r>
    </w:p>
    <w:p>
      <w:pPr>
        <w:pStyle w:val="Szvegtrzs2"/>
        <w:widowControl/>
        <w:overflowPunct w:val="true"/>
        <w:ind w:left="567" w:hanging="0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§ A rendelet 5.§-a a következő (3) bekezdéssel egészül ki: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3) A család- és gyermekjóléti szolgálat, valamint a család- és gyermekjóléti központ által nyújtott ellátásokat térítésmentesen kell biztosítani.”</w:t>
      </w:r>
    </w:p>
    <w:p>
      <w:pPr>
        <w:pStyle w:val="Normal"/>
        <w:ind w:left="8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§ A rendelet 7.§ -a helyébe a következő rendelkezés lép:</w:t>
      </w:r>
    </w:p>
    <w:p>
      <w:pPr>
        <w:pStyle w:val="Normal"/>
        <w:spacing w:before="0" w:after="240"/>
        <w:ind w:left="855" w:hanging="0"/>
        <w:jc w:val="both"/>
        <w:rPr/>
      </w:pPr>
      <w:r>
        <w:rPr>
          <w:i/>
        </w:rPr>
        <w:t>„</w:t>
      </w:r>
      <w:r>
        <w:rPr>
          <w:i/>
        </w:rPr>
        <w:t>7.§ A Csongrád Város Önkormányzata Képviselő-testülete Egészségügyi és Szociális Bizottsága átruházott hatáskörben jár el a Dr. Szarka Ödön Egyesített Egészségügyi és Szociális Intézmény keretében működő bölcsődék és a Piroskavárosi Szociális- Család és Gyermekjóléti Intézmény keretében működő Család- és Gyermekjóléti Központ és Szolgálat szakmai programjának jóváhagyása, szakmai munkájának évenkénti értékelése és szakmai program végrehajtása vonatkozásában.”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i/>
          <w:i/>
        </w:rPr>
      </w:pPr>
      <w:r>
        <w:rPr/>
        <w:t>§ A rendelet 1. számú melléklete helyébe e rendelet melléklete lép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i/>
          <w:i/>
        </w:rPr>
      </w:pPr>
      <w:r>
        <w:rPr/>
        <w:t xml:space="preserve">A rendelet 1.§-ában az </w:t>
      </w:r>
      <w:r>
        <w:rPr>
          <w:i/>
        </w:rPr>
        <w:t>„A gyermekek védelméről és gyámügyi igazgatásról” szóló 1997. évi XXXI. Törvényben”</w:t>
      </w:r>
      <w:r>
        <w:rPr/>
        <w:t xml:space="preserve"> szövegrész helyébe </w:t>
      </w:r>
      <w:r>
        <w:rPr>
          <w:i/>
        </w:rPr>
        <w:t>„a gyermekek védelméről és gyámügyi igazgatásról szóló 1997. évi XXXI. törvényben  (a továbbiakban: Gyvt.)”</w:t>
      </w:r>
      <w:r>
        <w:rPr/>
        <w:t xml:space="preserve"> szöveg lé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before="0" w:after="240"/>
        <w:jc w:val="both"/>
        <w:rPr/>
      </w:pPr>
      <w:r>
        <w:rPr/>
        <w:t>§ Hatályát veszti a rendelet 6. §-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before="0" w:after="240"/>
        <w:jc w:val="both"/>
        <w:rPr/>
      </w:pPr>
      <w:r>
        <w:rPr/>
        <w:t>§ E rendelet 2017.03.01. napján lép hatályba, és az azt követő napon hatályát veszti.</w:t>
      </w:r>
    </w:p>
    <w:p>
      <w:pPr>
        <w:pStyle w:val="Normal"/>
        <w:spacing w:before="0" w:after="240"/>
        <w:ind w:left="180" w:hanging="0"/>
        <w:jc w:val="both"/>
        <w:rPr/>
      </w:pPr>
      <w:r>
        <w:rPr/>
      </w:r>
    </w:p>
    <w:p>
      <w:pPr>
        <w:pStyle w:val="Normal"/>
        <w:spacing w:before="0" w:after="240"/>
        <w:ind w:left="180" w:hanging="0"/>
        <w:rPr/>
      </w:pPr>
      <w:r>
        <w:rPr/>
        <w:t>Bedő Tamás</w:t>
        <w:tab/>
        <w:tab/>
        <w:tab/>
        <w:tab/>
        <w:tab/>
        <w:tab/>
        <w:tab/>
        <w:tab/>
        <w:t>Dr. Juhász László</w:t>
        <w:br/>
        <w:t>polgármester</w:t>
        <w:tab/>
        <w:tab/>
        <w:tab/>
        <w:tab/>
        <w:tab/>
        <w:tab/>
        <w:tab/>
        <w:t xml:space="preserve">          jegyző</w:t>
      </w:r>
    </w:p>
    <w:p>
      <w:pPr>
        <w:pStyle w:val="Normal"/>
        <w:spacing w:before="0" w:after="240"/>
        <w:rPr/>
      </w:pPr>
      <w:r>
        <w:rPr/>
        <w:t xml:space="preserve">   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spacing w:before="0" w:after="240"/>
        <w:ind w:left="180" w:hanging="0"/>
        <w:rPr/>
      </w:pPr>
      <w:r>
        <w:rPr/>
        <w:t>A rendelet kihirdetésének napja 2017…..</w:t>
      </w:r>
    </w:p>
    <w:p>
      <w:pPr>
        <w:pStyle w:val="Normal"/>
        <w:spacing w:before="0" w:after="240"/>
        <w:ind w:left="180" w:hanging="0"/>
        <w:rPr/>
      </w:pPr>
      <w:r>
        <w:rPr/>
        <w:tab/>
        <w:tab/>
        <w:tab/>
        <w:tab/>
        <w:tab/>
        <w:tab/>
        <w:tab/>
        <w:tab/>
        <w:tab/>
        <w:t>Dr. Juhász László</w:t>
        <w:br/>
        <w:tab/>
        <w:tab/>
        <w:tab/>
        <w:tab/>
        <w:tab/>
        <w:tab/>
        <w:tab/>
        <w:tab/>
        <w:tab/>
        <w:t xml:space="preserve">       jegyző</w:t>
      </w:r>
      <w:r>
        <w:br w:type="page"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melléklet a …/2017. (…) önkormányzati rendelethe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tézményi térítési díja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  <w:gridCol w:w="17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:</w:t>
            </w:r>
          </w:p>
          <w:p>
            <w:pPr>
              <w:pStyle w:val="Normal"/>
              <w:rPr/>
            </w:pPr>
            <w:r>
              <w:rPr/>
              <w:t>Bölcsődei ellátás gondozási dí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 évi tervezett önköltség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évi normatíva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térítési díj számított napi összege Ft/f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 döntése: 2017. évi intézményi térítési díj napi összege Ft/fő</w:t>
            </w:r>
          </w:p>
        </w:tc>
      </w:tr>
      <w:tr>
        <w:trPr>
          <w:trHeight w:val="1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- Templom utc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esevár” Bölcső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- Széchenyi ú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uckó-mackó” Bölcső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655.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43.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Gyermekétkeztetés intézményi térítési díja (Ft/fő/na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1707"/>
      </w:tblGrid>
      <w:tr>
        <w:trPr>
          <w:trHeight w:val="5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</w:t>
            </w:r>
          </w:p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Ft</w:t>
            </w:r>
          </w:p>
          <w:p>
            <w:pPr>
              <w:pStyle w:val="Normal"/>
              <w:rPr/>
            </w:pPr>
            <w:r>
              <w:rPr/>
              <w:t>73Ft</w:t>
            </w:r>
          </w:p>
          <w:p>
            <w:pPr>
              <w:pStyle w:val="Normal"/>
              <w:rPr/>
            </w:pPr>
            <w:r>
              <w:rPr/>
              <w:t>184Ft</w:t>
            </w:r>
          </w:p>
          <w:p>
            <w:pPr>
              <w:pStyle w:val="Normal"/>
              <w:rPr/>
            </w:pPr>
            <w:r>
              <w:rPr/>
              <w:t>73Ft</w:t>
            </w:r>
          </w:p>
          <w:p>
            <w:pPr>
              <w:pStyle w:val="Normal"/>
              <w:rPr/>
            </w:pPr>
            <w:r>
              <w:rPr>
                <w:b/>
              </w:rPr>
              <w:t>419Ft</w:t>
            </w:r>
          </w:p>
        </w:tc>
      </w:tr>
      <w:tr>
        <w:trPr>
          <w:trHeight w:val="5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Ft</w:t>
            </w:r>
          </w:p>
          <w:p>
            <w:pPr>
              <w:pStyle w:val="Normal"/>
              <w:rPr/>
            </w:pPr>
            <w:r>
              <w:rPr/>
              <w:t>189Ft</w:t>
            </w:r>
          </w:p>
          <w:p>
            <w:pPr>
              <w:pStyle w:val="Normal"/>
              <w:rPr/>
            </w:pPr>
            <w:r>
              <w:rPr/>
              <w:t>60Ft</w:t>
            </w:r>
          </w:p>
          <w:p>
            <w:pPr>
              <w:pStyle w:val="Normal"/>
              <w:rPr/>
            </w:pPr>
            <w:r>
              <w:rPr>
                <w:b/>
              </w:rPr>
              <w:t>310Ft</w:t>
            </w:r>
          </w:p>
        </w:tc>
      </w:tr>
      <w:tr>
        <w:trPr>
          <w:trHeight w:val="5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</w:t>
            </w:r>
          </w:p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/>
            </w:pPr>
            <w:r>
              <w:rPr/>
              <w:t>Vacs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Ft</w:t>
            </w:r>
          </w:p>
          <w:p>
            <w:pPr>
              <w:pStyle w:val="Normal"/>
              <w:rPr/>
            </w:pPr>
            <w:r>
              <w:rPr/>
              <w:t>60Ft</w:t>
            </w:r>
          </w:p>
          <w:p>
            <w:pPr>
              <w:pStyle w:val="Normal"/>
              <w:rPr/>
            </w:pPr>
            <w:r>
              <w:rPr/>
              <w:t>234Ft</w:t>
            </w:r>
          </w:p>
          <w:p>
            <w:pPr>
              <w:pStyle w:val="Normal"/>
              <w:rPr/>
            </w:pPr>
            <w:r>
              <w:rPr/>
              <w:t>60Ft</w:t>
            </w:r>
          </w:p>
          <w:p>
            <w:pPr>
              <w:pStyle w:val="Normal"/>
              <w:rPr/>
            </w:pPr>
            <w:r>
              <w:rPr/>
              <w:t>183Ft</w:t>
            </w:r>
          </w:p>
          <w:p>
            <w:pPr>
              <w:pStyle w:val="Normal"/>
              <w:rPr/>
            </w:pPr>
            <w:r>
              <w:rPr>
                <w:b/>
              </w:rPr>
              <w:t>656Ft</w:t>
            </w:r>
          </w:p>
        </w:tc>
      </w:tr>
      <w:tr>
        <w:trPr>
          <w:trHeight w:val="5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Ft</w:t>
            </w:r>
          </w:p>
          <w:p>
            <w:pPr>
              <w:pStyle w:val="Normal"/>
              <w:rPr/>
            </w:pPr>
            <w:r>
              <w:rPr/>
              <w:t>282Ft</w:t>
            </w:r>
          </w:p>
          <w:p>
            <w:pPr>
              <w:pStyle w:val="Normal"/>
              <w:rPr/>
            </w:pPr>
            <w:r>
              <w:rPr/>
              <w:t>220Ft</w:t>
            </w:r>
          </w:p>
          <w:p>
            <w:pPr>
              <w:pStyle w:val="Normal"/>
              <w:rPr/>
            </w:pPr>
            <w:r>
              <w:rPr>
                <w:b/>
              </w:rPr>
              <w:t>647Ft</w:t>
            </w:r>
          </w:p>
        </w:tc>
      </w:tr>
    </w:tbl>
    <w:p>
      <w:pPr>
        <w:pStyle w:val="Normal"/>
        <w:rPr/>
      </w:pPr>
      <w:r>
        <w:rPr/>
        <w:t xml:space="preserve">A gyermekétkeztetés intézményi térítési díja </w:t>
      </w:r>
      <w:r>
        <w:rPr>
          <w:b/>
        </w:rPr>
        <w:t>az ÁFÁT nem tartalmaz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16:00Z</dcterms:created>
  <dc:creator>Szocpol5</dc:creator>
  <dc:description/>
  <dc:language>en-US</dc:language>
  <cp:lastModifiedBy>szvoblas</cp:lastModifiedBy>
  <cp:lastPrinted>2017-01-18T14:59:00Z</cp:lastPrinted>
  <dcterms:modified xsi:type="dcterms:W3CDTF">2017-01-19T16:16:00Z</dcterms:modified>
  <cp:revision>2</cp:revision>
  <dc:subject/>
  <dc:title>Csongrád Város Polgármesterétől</dc:title>
</cp:coreProperties>
</file>