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bCs w:val="false"/>
          <w:sz w:val="24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17780</wp:posOffset>
            </wp:positionV>
            <wp:extent cx="828675" cy="62865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16"/>
          <w:szCs w:val="16"/>
        </w:rPr>
      </w:pPr>
      <w:r>
        <w:rPr>
          <w:b w:val="false"/>
          <w:sz w:val="16"/>
          <w:szCs w:val="16"/>
        </w:rPr>
        <w:t>Száma:.10-559-1/2017.</w:t>
        <w:tab/>
        <w:tab/>
        <w:tab/>
        <w:tab/>
        <w:tab/>
        <w:tab/>
        <w:tab/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Témafelelős: Nagy Sándorné</w:t>
        <w:tab/>
        <w:tab/>
        <w:tab/>
        <w:tab/>
        <w:tab/>
        <w:tab/>
        <w:tab/>
      </w:r>
    </w:p>
    <w:p>
      <w:pPr>
        <w:pStyle w:val="Standard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Standard"/>
        <w:jc w:val="center"/>
        <w:rPr>
          <w:b/>
          <w:b/>
          <w:szCs w:val="28"/>
        </w:rPr>
      </w:pPr>
      <w:r>
        <w:rPr>
          <w:b/>
          <w:szCs w:val="28"/>
        </w:rPr>
        <w:t>E l ő t e r j e s z t é s</w:t>
      </w:r>
    </w:p>
    <w:p>
      <w:pPr>
        <w:pStyle w:val="Heading3"/>
        <w:rPr/>
      </w:pPr>
      <w:r>
        <w:rPr/>
        <w:t>Csongrád Város Önkormányzat Képviselő-testületének</w:t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7. január 26-ai ülésére</w:t>
      </w:r>
    </w:p>
    <w:p>
      <w:pPr>
        <w:pStyle w:val="Standard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"/>
        <w:jc w:val="both"/>
        <w:rPr/>
      </w:pPr>
      <w:r>
        <w:rPr>
          <w:sz w:val="24"/>
          <w:u w:val="single"/>
        </w:rPr>
        <w:t>Tárgy</w:t>
      </w:r>
      <w:r>
        <w:rPr>
          <w:sz w:val="24"/>
        </w:rPr>
        <w:t>: az önkormányzat tulajdonában álló gazdasági társaságok javadalmazási szabályzatának felülvizsgálata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/>
      </w:pPr>
      <w:r>
        <w:rPr>
          <w:sz w:val="24"/>
        </w:rPr>
        <w:t xml:space="preserve">A Képviselő testület a 229/2016 (XII:22.) számú önkormányzati határozatával jóváhagyta az Állami Számvevőszék 16189 számú jelentése alapján készült intézkedési tervet, amely a Csongrádi Közmű Kft. szabályszerűségi ellenőrzéséhez kapcsolódott. Az intézkedési terv alapján a Kft. javadalmazási szabályzatának felülvizsgálata vált szükségessé. A Kft. javadalmazási szabályzatának felülvizsgálatakor megállapítottuk, hogy a jogszabályi környezet változása miatt az önkormányzat valamennyi többségi tulajdonában álló gazdasági társaságánál indokolt a szabályzatok átdolgozása. A köztulajdonban álló gazdasági társaságok takarékosabb működéséről szóló 2009. évi CXXII. törvény 5. § (3) bekezdésében foglaltak szerint a Javadalmazási Szabályzat megalkotása a köztulajdonban álló gazdasági társaság legfőbb szervének hatásköre és kötelezettsége.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Eszerint a 100 %-ban önkormányzati tulajdonú Kft-k esetében a szabályzat jóváhagyása a Képviselő testület hatásköre. Ebben a körben jelenleg 3 Kft. érintett: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songrádi Közmű Szolgáltató Kft.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iroskavárosi Nonprofit Kft és a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songrád Televízió Kft.</w:t>
      </w:r>
    </w:p>
    <w:p>
      <w:pPr>
        <w:pStyle w:val="Textbody1"/>
        <w:rPr>
          <w:sz w:val="24"/>
        </w:rPr>
      </w:pPr>
      <w:r>
        <w:rPr>
          <w:sz w:val="24"/>
        </w:rPr>
        <w:t>A Szabályzat elfogadásra javasolt szövege az előterjesztés 1-3. mellékletét képezi.</w:t>
      </w:r>
    </w:p>
    <w:p>
      <w:pPr>
        <w:pStyle w:val="Textbody1"/>
        <w:rPr/>
      </w:pPr>
      <w:r>
        <w:rPr>
          <w:sz w:val="24"/>
        </w:rPr>
        <w:t xml:space="preserve">A 100%-ban önkormányzati tulajdonú Kft-k valamint a Csoterm Kft. esetében a felügyelő-bizottságok díjazása az eddigi szabályozás szerint a polgármesteri illetményhez kötődött. Javasolom valamennyi, a fenti szabályozással érintett Kft. esetében e rendelkezés hatályon kívül helyezését. A Kft-k teherviselő képességére tekintettel javasolom a felügyelő bizottság elnökének és tagjainak díjazását a 2016. évben biztosított összegen tartani, a későbbiekben pedig egyedileg, testületi határozat alapján meghatározni. A díjazás módosítása az ügyvezetők díjazásának meghatározásához hasonlóan, a társaság előző évi beszámolója, üzleti terve elfogadásának időpontjában történhet. </w:t>
      </w:r>
    </w:p>
    <w:p>
      <w:pPr>
        <w:pStyle w:val="Standard"/>
        <w:jc w:val="both"/>
        <w:rPr/>
      </w:pPr>
      <w:r>
        <w:rPr>
          <w:sz w:val="24"/>
        </w:rPr>
        <w:t xml:space="preserve">További két gazdasági társaság esetében, ahol az önkormányzat többségi tulajdonnal rendelkezik (Csoterm Kft. és a Csongrádi Víz és Kommunális Kft.) a Szabályzat jóváhagyása a Taggyűlés feladata. </w:t>
      </w:r>
    </w:p>
    <w:p>
      <w:pPr>
        <w:pStyle w:val="Standard"/>
        <w:jc w:val="both"/>
        <w:rPr/>
      </w:pPr>
      <w:r>
        <w:rPr>
          <w:sz w:val="24"/>
        </w:rPr>
        <w:t xml:space="preserve">Az érintett Kft-k ügyvezetőivel történő egyeztetést követően e gazdasági társaságokra vonatkozó javadalmazási elveket jóváhagyásra a Képviselő-testület elé terjesztem. </w:t>
      </w:r>
    </w:p>
    <w:p>
      <w:pPr>
        <w:pStyle w:val="Textbody1"/>
        <w:rPr>
          <w:sz w:val="24"/>
        </w:rPr>
      </w:pPr>
      <w:r>
        <w:rPr>
          <w:sz w:val="24"/>
        </w:rPr>
        <w:t xml:space="preserve">Kérem a Tisztelt Képviselő-testületet az előterjesztés megtárgyalására és a határozati javaslat elfogadására. </w:t>
      </w:r>
    </w:p>
    <w:p>
      <w:pPr>
        <w:pStyle w:val="Textbody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atározati javaslat</w:t>
      </w:r>
    </w:p>
    <w:p>
      <w:pPr>
        <w:pStyle w:val="Textbody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/>
      </w:pPr>
      <w:r>
        <w:rPr>
          <w:sz w:val="24"/>
        </w:rPr>
        <w:t>Csongrád Város Önkormányzatának Képviselő-testülete megtárgyalta a az önkormányzat  tulajdonában álló gazdasági társaságok javadalmazási szabályzatának felülvizsgálata</w:t>
      </w:r>
      <w:r>
        <w:rPr>
          <w:i/>
          <w:szCs w:val="26"/>
        </w:rPr>
        <w:t>”</w:t>
      </w:r>
      <w:r>
        <w:rPr>
          <w:szCs w:val="26"/>
        </w:rPr>
        <w:t xml:space="preserve"> című </w:t>
      </w:r>
      <w:r>
        <w:rPr>
          <w:sz w:val="24"/>
        </w:rPr>
        <w:t>előterjesztést és a következő döntést hozza: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  <w:t>1.</w:t>
        <w:tab/>
        <w:t xml:space="preserve">A Képviselő-testület a határozat 1. számú melléklete szerint egységes szerkezetben elfogadja a Csongrádi Közmű Szolgáltató Kft. (6640. Csongrád, Erzsébet u. 25.) vezető tisztségviselője és felügyelő bizottsága javadalmazása módjáról, mértékéről szóló szabályzatát. 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276" w:hanging="425"/>
        <w:jc w:val="both"/>
        <w:rPr/>
      </w:pPr>
      <w:r>
        <w:rPr>
          <w:szCs w:val="26"/>
        </w:rPr>
        <w:t>2.</w:t>
        <w:tab/>
        <w:t xml:space="preserve">A Képviselő-testület a határozat 2. számú melléklete szerint egységes szerkezetben elfogadja a Piroskavárosi Szociális és Rehabilitációs Foglalkoztat Nonprofit Kft. (6640. Csongrád, Szent Imre u. 19.) vezető tisztségviselője és felügyelő bizottsága javadalmazása módjáról, mértékéről szóló szabályzatát. 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  <w:t>3.</w:t>
        <w:tab/>
        <w:t xml:space="preserve">A Képviselő-testület a határozat 3. számú melléklete szerint egységes szerkezetben elfogadja a Csongrád Televízió Kft. (6640. Csongrád, Szentháromság tér 12.) vezető tisztségviselője és felügyelő bizottsága javadalmazása módjáról, mértékéről szóló szabályzatát. 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276" w:hanging="425"/>
        <w:jc w:val="both"/>
        <w:rPr/>
      </w:pPr>
      <w:r>
        <w:rPr>
          <w:szCs w:val="26"/>
        </w:rPr>
        <w:t>4.</w:t>
        <w:tab/>
        <w:t xml:space="preserve">A Képviselő-testület utasítja a gazdasági társaságok ügyvezetőit, hogy a cég javadalmazási szabályzatát helyezze letétbe az illetékes Cégbíróságon. </w:t>
      </w:r>
    </w:p>
    <w:p>
      <w:pPr>
        <w:pStyle w:val="Normal"/>
        <w:ind w:left="1276" w:hanging="425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2017. február 15.</w:t>
      </w:r>
    </w:p>
    <w:p>
      <w:pPr>
        <w:pStyle w:val="Normal"/>
        <w:ind w:left="1276" w:hanging="425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a gazdasági társaságok ügyvezetői.</w:t>
      </w:r>
    </w:p>
    <w:p>
      <w:pPr>
        <w:pStyle w:val="Normal"/>
        <w:ind w:left="1276" w:hanging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425"/>
        <w:jc w:val="both"/>
        <w:rPr/>
      </w:pPr>
      <w:r>
        <w:rPr>
          <w:szCs w:val="26"/>
        </w:rPr>
        <w:t xml:space="preserve">5. </w:t>
        <w:tab/>
        <w:t xml:space="preserve">A Képviselő-testület a 100%-ban önkormányzati tulajdonú Kft-k esetében a felügyelő bizottságok elnökeinek és tagjainak díjazását 2017. január 1-től a 2016. évben biztosított összegben állapítja meg, azzal, hogy annak módosítása egyedileg, testületi határozat alapján, a társaság előző évi beszámolója, üzleti terve elfogadásának időpontjában történhet. 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  <w:t>6.</w:t>
        <w:tab/>
        <w:t xml:space="preserve">A Képviselő-testület felkéri a polgármestert, hogy a további, az önkormányzat többségi tulajdonában álló gazdasági társaságok esetében a javadalmazási szabályzat ügyvezetőkkel egyeztetett tervezetét jóváhagyásra terjessze a Képviselő-testület elé. </w:t>
      </w:r>
    </w:p>
    <w:p>
      <w:pPr>
        <w:pStyle w:val="Normal"/>
        <w:ind w:left="1276" w:hanging="425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2017. március 31.</w:t>
      </w:r>
    </w:p>
    <w:p>
      <w:pPr>
        <w:pStyle w:val="Normal"/>
        <w:ind w:left="1276" w:hanging="425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ab/>
        <w:t xml:space="preserve"> Bedő Tamás polgármester</w:t>
      </w:r>
    </w:p>
    <w:p>
      <w:pPr>
        <w:pStyle w:val="Normal"/>
        <w:ind w:left="2552" w:hanging="425"/>
        <w:jc w:val="both"/>
        <w:rPr/>
      </w:pPr>
      <w:r>
        <w:rPr>
          <w:sz w:val="20"/>
          <w:szCs w:val="20"/>
        </w:rPr>
        <w:t>érintett  gazdasági társaságok ügyvezetői</w:t>
      </w:r>
      <w:r>
        <w:rPr>
          <w:sz w:val="16"/>
          <w:szCs w:val="16"/>
        </w:rPr>
        <w:t>.</w:t>
      </w:r>
    </w:p>
    <w:p>
      <w:pPr>
        <w:pStyle w:val="Normal"/>
        <w:ind w:left="1276" w:hanging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425"/>
        <w:jc w:val="both"/>
        <w:rPr/>
      </w:pPr>
      <w:r>
        <w:rPr>
          <w:szCs w:val="26"/>
        </w:rPr>
        <w:t xml:space="preserve">7. A Képviselő-testület felhatalmazza a polgármestert, hogy a Csoterm Kft. javadalmazási szabályzat III.1 pontjának módosítását kezdeményezze azzal, hogy a felügyelő bizottság elnökének és tagjainak díjazása a 2016. évben érvényes összegben kerül meghatározásra. </w:t>
      </w:r>
    </w:p>
    <w:p>
      <w:pPr>
        <w:pStyle w:val="Normal"/>
        <w:ind w:left="1276" w:hanging="0"/>
        <w:rPr/>
      </w:pPr>
      <w:r>
        <w:rPr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 2017. január 31.</w:t>
      </w:r>
    </w:p>
    <w:p>
      <w:pPr>
        <w:pStyle w:val="Normal"/>
        <w:ind w:left="1276" w:hanging="425"/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ab/>
        <w:t xml:space="preserve"> Bedő Tamás polgármester</w:t>
      </w:r>
    </w:p>
    <w:p>
      <w:pPr>
        <w:pStyle w:val="Normal"/>
        <w:ind w:left="1276" w:hanging="425"/>
        <w:jc w:val="both"/>
        <w:rPr>
          <w:sz w:val="20"/>
          <w:szCs w:val="26"/>
          <w:u w:val="single"/>
        </w:rPr>
      </w:pPr>
      <w:r>
        <w:rPr>
          <w:sz w:val="20"/>
          <w:szCs w:val="26"/>
          <w:u w:val="single"/>
        </w:rPr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  <w:t>Erről jegyzőkönyvi kivonaton értesítést kapnak: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  <w:t>1. a képviselő-testület tagjai,</w:t>
      </w:r>
    </w:p>
    <w:p>
      <w:pPr>
        <w:pStyle w:val="Normal"/>
        <w:ind w:left="1276" w:hanging="425"/>
        <w:jc w:val="both"/>
        <w:rPr/>
      </w:pPr>
      <w:r>
        <w:rPr>
          <w:szCs w:val="26"/>
        </w:rPr>
        <w:t xml:space="preserve">2. Fejlesztési és Üzemeltetési Iroda és </w:t>
      </w:r>
      <w:r>
        <w:rPr>
          <w:szCs w:val="26"/>
          <w:u w:val="single"/>
        </w:rPr>
        <w:t>általa: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  <w:t>3. a gazdasági társaságok ügyvezetői.</w:t>
      </w:r>
    </w:p>
    <w:p>
      <w:pPr>
        <w:pStyle w:val="Normal"/>
        <w:ind w:left="1276" w:hanging="425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, 2017. január 19.</w:t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>Bedő Tamás</w:t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10-559-1/2017. előterjesztés 1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vadalmazási Szabál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</w:rPr>
        <w:t>Csongrádi Közmű Szolgáltató Korlátolt Felelősségű Társasá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székhely: 6640 Csongrád, Erzsébet utca 25. cégjegyzékszám: 06-09-014866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zető tisztségviselője (ügyvezetője), felügyelő bizottsági tagjai javadalmazása, valamint a jogviszony megszűnése esetére biztosított juttatások módjának, mértékének főbb elveiről, annak rendszerérő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, Csongrád Városi Város Önkormányzat (székhelye: 6640  Csongrád, Kossuth tér 7.  képviseli: Bedő Tamás Albert polgármester), mint a cégjegyzékbe 06-09-014866 cégjegyzékszámon bejegyzett Csongrádi Közmű Szolgáltató Korlátolt Felelősségű Társaság alapítója (továbbiakban: Alapító) – a Csongrád Városi Önkormányzat Képviselő-testülete …/2017. (I.26.)  számú önkormányzati határozatával az alábbi szabályzatot alko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ambulu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ulajdonban álló gazdasági társaságok takarékosabb működéséről szóló 2009. évi CXXII. törvény alapján a Csongrádi Közmű Szolgáltató Korlátolt Felelősségű Társaság  – a továbbiakban: Társaság – ügyvezetőjének, felügyelő bizottsági tagjainak, valamint a Munka Törvénykönyvéről szóló 2012. évi I. törvény (Mt.) rendelkezései szerinti vezető állású munkavállalóinak javadalmazása, továbbá a jogviszony megszűnése esetére biztosított juttatások módjának, mértékének főbb elveiről, annak rendszeréről a Társaság legfőbb szerve köteles szabályzatot alko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vadalmazási szabályzat (továbbiakban: Szabályzat) alapdokumentuma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ról szóló 1992. évi XXXVIII. törvény (továbbiakban:Áht.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a törvénykönyvéről szóló 2012.I. törvény (továbbiakban: Mt.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3. évi V. törvény a Polgári Törvénykönyvről (továbbiakban: Ptk.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ft. társasági szerződése és annak módosításai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ulajdonban álló gazdasági társaságok takarékosabb működéséről szóló 2009.évi CXXII. törvény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Fonts w:cs="Times New Roman" w:ascii="Times New Roman" w:hAnsi="Times New Roman"/>
        </w:rPr>
        <w:t>vonatkozó munka és megbízási szerződések, a Kft. legfőbb szervének határozatai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Fonts w:cs="Times New Roman" w:ascii="Times New Roman" w:hAnsi="Times New Roman"/>
        </w:rPr>
        <w:t>a Kft. legfőbb szervének a felügyelő bizottsági tagok megbízására, illetve a díjazására vonatkozó határozata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A szabályzat hatálya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 Szabályzat személyi hatálya kiterjed a Társasá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</w:rPr>
        <w:t>a) vezető tisztségviselőre (Mt. 208. §) és vezető állású, valamint az önálló cégjegyzésre vagy a bankszámla feletti rendelkezésre jogosult munkavállalóira,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b) felügyelő bizottságának tagjaira és elnökére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Szabályzat tárgyi hatálya kiterjed az 1. pontban meghatározott személy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567"/>
        <w:jc w:val="both"/>
        <w:rPr/>
      </w:pPr>
      <w:r>
        <w:rPr>
          <w:rFonts w:cs="Times New Roman" w:ascii="Times New Roman" w:hAnsi="Times New Roman"/>
        </w:rPr>
        <w:t xml:space="preserve">2.1. </w:t>
        <w:tab/>
        <w:t>munkaviszony vagy egyéb jogviszony keretében a társaság részére végzett munkák, feladatok ellenértékéül szolgáló díjak meghatározására és a javadalmazási elvek szabályozására,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</w:t>
        <w:tab/>
        <w:t>munka, illetve megbízási jogviszonya megszüntetése esetén járó juttatások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3.  prémium fizetési feltételekre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</w:t>
        <w:tab/>
        <w:t>egyéb juttatás, költség szabályozására, meghatározására</w:t>
      </w:r>
      <w:bookmarkStart w:id="0" w:name="_GoBack"/>
      <w:bookmarkEnd w:id="0"/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</w:t>
        <w:tab/>
        <w:t>az Mt. 228. § alapján – de figyelemmel a 207. § (3) bekezdésében foglaltak alapján – kötött ún. versenytilalmi megállapodások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A vezető tisztségviselő és a vezető állású munkavállalók javadalmazás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 A vezető tisztségviselő személyi alapbér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</w:rPr>
        <w:t xml:space="preserve">1.1. A Ptk. 3:109. § (4) bekezdése alapján </w:t>
      </w:r>
      <w:r>
        <w:rPr>
          <w:rFonts w:cs="Times New Roman" w:ascii="Times New Roman" w:hAnsi="Times New Roman"/>
          <w:lang w:eastAsia="hu-HU"/>
        </w:rPr>
        <w:t>az egyszemélyes társaságnál a legfőbb szerv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hatáskörét az alapító vagy az egyedüli tag gyakorolja. </w:t>
      </w:r>
      <w:r>
        <w:rPr>
          <w:rFonts w:cs="Times New Roman" w:ascii="Times New Roman" w:hAnsi="Times New Roman"/>
        </w:rPr>
        <w:t>Ennek megfelelően a vezető tisztségviselő jogviszonyának létesítésekor a Társaság alapítója (egyedüli tagja) – vagyis Csongrád Város Önkormányzat Képviselő-testülete – dönt arról, hogy a vezető a feladatát munkaviszonyban vagy megbízási jogviszony keretében látja el.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Ha a vezető tisztségviselő munkaviszonyban látja el feladatát, úgy részére alapbér, továbbá egyéb bér jellegű juttatás (pl: cafeteria) fizetendő, amelyre az Mt. szabályait kell megfelelően alkalmazni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Ha a vezető tisztségviselő megbízási jogviszonyban látja el feladatát, akkor részére megbízási díj jár. A vezető tisztségviselő alapbérét, illetőleg megbízási díját a Társaság a Társaság alapítója (egyedüli tagja) – vagyis Csongrád Város Önkormányzat Képviselő-testülete állapí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A vezető tisztségviselő alapbére, illetőleg – megbízási jogviszony esetében – havi díjazása legfeljebb a mindenkori minimálbér hétszerese le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Az ügyvezető részére a munkával kapcsolatos kötelezettségeinek, feladatainak teljesítése során felmerült szükséges és indokolt költségek, továbbá a munkáltató érdekében felmerült egyéb szükséges és indokolt költségek megtérítésére a Társaság alapítója (egyedüli tagja) – vagyis Csongrád Város Önkormányzat Képviselő-testülete költségtérítést állapíthat meg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 A vezető tisztségviselő éves prémiuma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</w:t>
        <w:tab/>
        <w:t>A vezető tisztségviselőt prémium, vagy jutalom csak az Alapító döntése (határozata) alapján illeti meg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2.2. Amennyiben a Kft. tárgyévet megelőző mérlegét és az üzleti terv teljesítéséről szóló beszámolót az Alapító elfogadja, és ha a Kft. a költségvetési előirányzatát teljesíti, akkor az ügyvezető részére legfeljebb háromhavi személyi javadalmazásának megfelelő egyszeri díjazás állapítható meg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3. Prémiumfeladatként az üzleti terv fő számainak teljesítése mellett csak olyan feltétel határozható meg, amelynek teljesítése a munkakör elvárható szakértelemmel és gondossággal való ellátásán túlmutató, konkrét, mérhető, objektíven meghatározható teljesítményt takar. Prémiumfeladatot az Alapító bármikor meghatározha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4. A kitűzés tartalmazza a prémium mértékét, a teljesítendő feladatokat a hozzájuk tartozó prémiumhányaddal,  és az értékelés időpontjá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2.5. </w:t>
        <w:tab/>
        <w:t>A prémium kitűzése előtt a felügyelő bizottság véleményét ki kell kérni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6. A prémiumfeladatok értékelésére és az alapján az elszámolásra az üzleti évet lezáró mérleg elfogadásakor kerül sor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7. A vezető tisztségviselő munka, illetve megbízási jogviszonyának év közben történő megszűnése esetén a prémium időarányos része számolható el a tárgyévet záró éves beszámoló elfogadásával egyidejűl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  A vezető tisztségviselőre vonatkozó egyéb szabályok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A Társaság vezető tisztségviselője felett a munkáltatói/megbízói jogokat (munka, illetve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megbízási jogviszony létesítése, megszüntetése, módosítása, javadalmazás megállapítása – ideértve az egyéb díjazást, illetve juttatást is) a Társaság alapítója gyakorolja. A felmondási időre és a végkielégítésre az Mt. rendelkezései az irányadók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A vezető tisztségviselő a nem vezető munkavállalók számára biztosított mértékben jogosult a munkáltató által biztosított jóléti, szociális juttatásokra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I. A felügyelő bizottság elnökének és tagjainak díjazás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1.1. A felügyelő bizottság elnökének és tagjainak díjazását úgy kell megállapítani, hogy a díjazás mértéke igazodjon a felelősség mértékéhez, ne okozzon túl nagy anyagi terhet a Társaság számára, továbbá megfelelő arányban álljon a tisztséget betöltő személy által elvégzett munkával, a Társaság által foglalkoztatottak létszámával, a Társaság bevételeivel, valamint megfeleljen az adott tisztség társadalmi elismertségével.  Felügyelő bizottsági tagságot a Társaságnál munkaviszonyban nem lehet ellátni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A felügyelő bizottság elnökének és tagjainak díjazását az Alapító állapítja meg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.2. A felügyelő bizottság elnökének és tagjainak jogviszonya megszűnése esetére juttatás nem biztosít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Vegyes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.1. Amennyiben a vezető tisztségviselő más köztulajdonban álló gazdasági társaságban betöltött vezető tisztségviselői megbízatás, illetőleg amennyiben a felügyelő bizottság tagja más köztulajdonban álló gazdasági társaságnál betöltött felügyelő bizottsági tagság után javadalmazásban részesül, úgy a Társasággal fennálló ilyen jogviszonyuk után – a megbízatás, illetőleg a tisztség ellátásával összefüggő, indokolt és igazolt költségeik megtérítésén kívül – javadalmazásra nem jogosult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Egy természetes személy legfeljebb egy köztulajdonban álló gazdasági társaságnál betöltött vezetői tisztségviselői megbízatás, valamint legfeljebb egy köztulajdonban álló gazdasági társaságnál betöltött felügyelőbizottsági tagság után részesülhet javadalmazásban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A Társaság vezető tisztségviselője és felügyelő bizottsági tagjai büntetőjogi felelősségük tudatában nyilatkozni kötelesek arról, hogy részesülnek-e más köztulajdonban álló gazdasági társaságban betöltött vezető tisztségviselői megbízatás, illetve felügyelő bizottsági tagság után javadalmazásban. A vezető tisztségviselő és a felügyelő bizottsági tagok e nyilatkozataikat megválasztásuk előtt, az abban foglaltak megváltozása esetében pedig a változás bekövetkezésétől számított 15 napon belül kötelesek megtenn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1.3. A fentiekben felsorolt bárminemű javadalmazás kizárólag a Kft. költségeinek terhére történ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.4. Jelen szabályzat annak elfogadása napján lép hatályba és rendelkezései kötelezően alkalmazand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10-559-1/2017. előterjesztés 1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vadalmazási Szabál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 Piroskavárosi Szociális és Rehabilitációs Foglalkoztató Nonprofit Kft. (6640. Csongrád, Szent Imre u. 19.). cégjegyzékszám: 06-09-014149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zető tisztségviselője (ügyvezetője), felügyelő bizottsági tagjai javadalmazása, valamint a jogviszony megszűnése esetére biztosított juttatások módjának, mértékének főbb elveiről, annak rendszerérő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, Csongrád Városi Város Önkormányzat (székhelye: 6640  Csongrád, Kossuth tér 7.  képviseli: Bedő Tamás Albert polgármester), mint a cégjegyzékbe 06-09-014149 cégjegyzékszámon bejegyzett Piroskavárosi Szociális és Rehabilitációs Foglalkoztató Nonprofit Kft alapítója (továbbiakban: Alapító) – a Csongrád Városi Önkormányzat Képviselő-testülete …/2017. (I.26.)  számú önkormányzati határozatával az alábbi szabályzatot alko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ambulu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ulajdonban álló gazdasági társaságok takarékosabb működéséről szóló 2009. évi CXXII. törvény alapján a Piroskavárosi Szociális és Rehabilitációs Foglalkoztató Nonprofit Kft – a továbbiakban: Társaság – ügyvezetőjének, felügyelő bizottsági tagjainak, valamint a Munka Törvénykönyvéről szóló 2012. évi I. törvény (Mt.) rendelkezései szerinti vezető állású munkavállalóinak javadalmazása, továbbá a jogviszony megszűnése esetére biztosított juttatások módjának, mértékének főbb elveiről, annak rendszeréről a Társaság legfőbb szerve köteles szabályzatot alko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vadalmazási szabályzat (továbbiakban: Szabályzat) alapdokumentuma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ról szóló 1992. évi XXXVIII. törvény (továbbiakban:Áht.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a törvénykönyvéről szóló 2012.I. törvény (továbbiakban: Mt.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3. évi V. törvény a Polgári Törvénykönyvről (továbbiakban: Ptk.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ft. társasági szerződése és annak módosításai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ulajdonban álló gazdasági társaságok takarékosabb működéséről szóló 2009.évi CXXII. törvény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Fonts w:cs="Times New Roman" w:ascii="Times New Roman" w:hAnsi="Times New Roman"/>
        </w:rPr>
        <w:t>vonatkozó munka és megbízási szerződések, a Kft. legfőbb szervének határozatai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Fonts w:cs="Times New Roman" w:ascii="Times New Roman" w:hAnsi="Times New Roman"/>
        </w:rPr>
        <w:t>a Kft. legfőbb szervének a felügyelő bizottsági tagok megbízására, illetve a díjazására vonatkozó határozata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A szabályzat hatálya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 Szabályzat személyi hatálya kiterjed a Társasá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ezető tisztségviselőre (Mt. 208. §) és vezető állású, valamint az önálló cégjegyzésre vagy a bankszámla feletti rendelkezésre jogosult munkavállalóira,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b) felügyelő bizottságának tagjaira és elnökére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Szabályzat tárgyi hatálya kiterjed az 1. pontban meghatározott személy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</w:t>
        <w:tab/>
        <w:t>munkaviszony vagy egyéb jogviszony keretében a társaság részére végzett munkák, feladatok ellenértékéül szolgáló díjak meghatározására és a javadalmazási elvek szabályozására,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</w:t>
        <w:tab/>
        <w:t>munka, illetve megbízási jogviszonya megszüntetése esetén járó juttatások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3.  prémium fizetési feltételekre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</w:t>
        <w:tab/>
        <w:t>egyéb juttatás, költség szabályozására, meghatározására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</w:t>
        <w:tab/>
        <w:t>az Mt. 228. § alapján – de figyelemmel a 207. § (3) bekezdésében foglaltak alapján – kötött ún. versenytilalmi megállapodások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A vezető tisztségviselő és a vezető állású munkavállalók javadalmazás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 A vezető tisztségviselő személyi alapbér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</w:rPr>
        <w:t xml:space="preserve">1.1. A Ptk. 3:109. § (4) bekezdése alapján </w:t>
      </w:r>
      <w:r>
        <w:rPr>
          <w:rFonts w:cs="Times New Roman" w:ascii="Times New Roman" w:hAnsi="Times New Roman"/>
          <w:lang w:eastAsia="hu-HU"/>
        </w:rPr>
        <w:t>az egyszemélyes társaságnál a legfőbb szerv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hatáskörét az alapító vagy az egyedüli tag gyakorolja. </w:t>
      </w:r>
      <w:r>
        <w:rPr>
          <w:rFonts w:cs="Times New Roman" w:ascii="Times New Roman" w:hAnsi="Times New Roman"/>
        </w:rPr>
        <w:t>Ennek megfelelően a vezető tisztségviselő jogviszonyának létesítésekor a Társaság alapítója (egyedüli tagja) – vagyis Csongrád Város Önkormányzat Képviselő-testülete – dönt arról, hogy a vezető a feladatát munkaviszonyban vagy megbízási jogviszony keretében látja el.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Ha a vezető tisztségviselő munkaviszonyban látja el feladatát, úgy részére alapbér, továbbá egyéb bér jellegű juttatás (pl: cafeteria) fizetendő, amelyre az Mt. szabályait kell megfelelően alkalmazni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Ha a vezető tisztségviselő megbízási jogviszonyban látja el feladatát, akkor részére megbízási díj jár. A vezető tisztségviselő alapbérét, illetőleg megbízási díját a Társaság a Társaság alapítója (egyedüli tagja) – vagyis Csongrád Város Önkormányzat Képviselő-testülete állapí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A vezető tisztségviselő alapbére, illetőleg – megbízási jogviszony esetében – havi díjazása legfeljebb a mindenkori minimálbér hétszerese le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Az ügyvezető részére a munkával kapcsolatos kötelezettségeinek, feladatainak teljesítése során felmerült szükséges és indokolt költségek, továbbá a munkáltató érdekében felmerült egyéb szükséges és indokolt költségek megtérítésére a Társaság alapítója (egyedüli tagja) – vagyis Csongrád Város Önkormányzat Képviselő-testülete költségtérítést állapíthat meg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 A vezető tisztségviselő éves prémiuma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</w:t>
        <w:tab/>
        <w:t>A vezető tisztségviselőt prémium, vagy jutalom csak az Alapító döntése (határozata) alapján illeti meg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2.2. Amennyiben a Kft. tárgyévet megelőző mérlegét és az üzleti terv teljesítéséről szóló beszámolót az Alapító elfogadja, és ha a Kft. a költségvetési előirányzatát teljesíti, akkor az ügyvezető részére legfeljebb háromhavi személyi javadalmazásának megfelelő egyszeri díjazás állapítható meg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3. Prémiumfeladatként az üzleti terv fő számainak teljesítése mellett csak olyan feltétel határozható meg, amelynek teljesítése a munkakör elvárható szakértelemmel és gondossággal való ellátásán túlmutató, konkrét, mérhető, objektíven meghatározható teljesítményt takar. Prémiumfeladatot az Alapító bármikor meghatározha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4. A kitűzés tartalmazza a prémium mértékét, a teljesítendő feladatokat a hozzájuk tartozó prémiumhányaddal,  és az értékelés időpontjá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2.5. </w:t>
        <w:tab/>
        <w:t>A prémium kitűzése előtt a felügyelő bizottság véleményét ki kell kérni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6. A prémiumfeladatok értékelésére és az alapján az elszámolásra az üzleti évet lezáró mérleg elfogadásakor kerül sor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7. A vezető tisztségviselő munka, illetve megbízási jogviszonyának év közben történő megszűnése esetén a prémium időarányos része számolható el a tárgyévet záró éves beszámoló elfogadásával egyidejűl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  A vezető tisztségviselőre vonatkozó egyéb szabályok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A Társaság vezető tisztségviselője felett a munkáltatói/megbízói jogokat (munka, illetve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megbízási jogviszony létesítése, megszüntetése, módosítása, javadalmazás megállapítása – ideértve az egyéb díjazást, illetve juttatást is) a Társaság alapítója gyakorolja. A felmondási időre és a végkielégítésre az Mt. rendelkezései az irányadók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A vezető tisztségviselő a nem vezető munkavállalók számára biztosított mértékben jogosult a munkáltató által biztosított jóléti, szociális juttatások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I. A felügyelő bizottság elnökének és tagjainak díjazás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1.1. A felügyelő bizottság elnökének és tagjainak díjazását úgy kell megállapítani, hogy a díjazás mértéke igazodjon a felelősség mértékéhez, ne okozzon túl nagy anyagi terhet a Társaság számára, továbbá megfelelő arányban álljon a tisztséget betöltő személy által elvégzett munkával, a Társaság által foglalkoztatottak létszámával, a Társaság bevételeivel, valamint megfeleljen az adott tisztség társadalmi elismertségével.  Felügyelő bizottsági tagságot a Társaságnál munkaviszonyban nem lehet ellátni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A felügyelő bizottság elnökének és tagjainak díjazását az Alapító állapítja meg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.2. A felügyelő bizottság elnökének és tagjainak jogviszonya megszűnése esetére juttatás nem biztosít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Vegyes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.1. Amennyiben a vezető tisztségviselő más köztulajdonban álló gazdasági társaságban betöltött vezető tisztségviselői megbízatás, illetőleg amennyiben a felügyelő bizottság tagja más köztulajdonban álló gazdasági társaságnál betöltött felügyelő bizottsági tagság után javadalmazásban részesül, úgy a Társasággal fennálló ilyen jogviszonyuk után – a megbízatás, illetőleg a tisztség ellátásával összefüggő, indokolt és igazolt költségeik megtérítésén kívül – javadalmazásra nem jogosult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Egy természetes személy legfeljebb egy köztulajdonban álló gazdasági társaságnál betöltött vezetői tisztségviselői megbízatás, valamint legfeljebb egy köztulajdonban álló gazdasági társaságnál betöltött felügyelőbizottsági tagság után részesülhet javadalmazásban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A Társaság vezető tisztségviselője és felügyelő bizottsági tagjai büntetőjogi felelősségük tudatában nyilatkozni kötelesek arról, hogy részesülnek-e más köztulajdonban álló gazdasági társaságban betöltött vezető tisztségviselői megbízatás, illetve felügyelő bizottsági tagság után javadalmazásban. A vezető tisztségviselő és a felügyelő bizottsági tagok e nyilatkozataikat megválasztásuk előtt, az abban foglaltak megváltozása esetében pedig a változás bekövetkezésétől számított 15 napon belül kötelesek megtenn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1.3. A fentiekben felsorolt bárminemű javadalmazás kizárólag a Kft. költségeinek terhére történ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.4. Jelen szabályzat annak elfogadása napján lép hatályba és rendelkezései kötelezően alkalmazandók.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10-559-1/2017. előterjesztés 3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vadalmazási Szabál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 Televízió Korlátolt  Felelősségű Társasá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(székhely:6640. Csongrád, Szentháromság tér 12.). cégjegyzékszám: 06-09- 006848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zető tisztségviselője (ügyvezetője), felügyelő bizottsági tagjai javadalmazása, valamint a jogviszony megszűnése esetére biztosított juttatások módjának, mértékének főbb elveiről, annak rendszerérő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, Csongrád Városi Város Önkormányzat (székhelye: 6640 Csongrád, Kossuth tér 7.  képviseli: Bedő Tamás Albert polgármester), mint a cégjegyzékbe 06-09-006848 cégjegyzékszámon bejegyzett Csongrád Televízió Korlátolt Felelősségű Társaság alapítója (továbbiakban: Alapító) – a Csongrád Városi Önkormányzat Képviselő-testülete …/2017. (I.26.)  számú önkormányzati határozatával az alábbi szabályzatot alko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ambulu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ulajdonban álló gazdasági társaságok takarékosabb működéséről szóló 2009. évi CXXII. törvény alapján a Csongrád Televízió Korlátolt Felelősségű Társaság – a továbbiakban: Társaság – ügyvezetőjének, felügyelő bizottsági tagjainak, valamint a Munka Törvénykönyvéről szóló 2012. évi I. törvény (Mt.) rendelkezései szerinti vezető állású munkavállalóinak javadalmazása, továbbá a jogviszony megszűnése esetére biztosított juttatások módjának, mértékének főbb elveiről, annak rendszeréről a Társaság legfőbb szerve köteles szabályzatot alko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vadalmazási szabályzat (továbbiakban: Szabályzat) alapdokumentuma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ról szóló 1992. évi XXXVIII. törvény (továbbiakban:Áht.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a törvénykönyvéről szóló 2012.I. törvény (továbbiakban: Mt.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3. évi V. törvény a Polgári Törvénykönyvről (továbbiakban: Ptk.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ft. társasági szerződése és annak módosításai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ulajdonban álló gazdasági társaságok takarékosabb működéséről szóló 2009.évi CXXII. törvény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Fonts w:cs="Times New Roman" w:ascii="Times New Roman" w:hAnsi="Times New Roman"/>
        </w:rPr>
        <w:t>vonatkozó munka és megbízási szerződések, a Kft. legfőbb szervének határozatai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Fonts w:cs="Times New Roman" w:ascii="Times New Roman" w:hAnsi="Times New Roman"/>
        </w:rPr>
        <w:t>a Kft. legfőbb szervének a felügyelő bizottsági tagok megbízására, illetve a díjazására vonatkozó határozata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A szabályzat hatálya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 Szabályzat személyi hatálya kiterjed a Társasá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ezető tisztségviselőre (Mt. 208. §) és vezető állású, valamint az önálló cégjegyzésre vagy a bankszámla feletti rendelkezésre jogosult munkavállalóira,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b) felügyelő bizottságának tagjaira és elnökére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Szabályzat tárgyi hatálya kiterjed az 1. pontban meghatározott személy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</w:t>
        <w:tab/>
        <w:t>munkaviszony vagy egyéb jogviszony keretében a társaság részére végzett munkák, feladatok ellenértékéül szolgáló díjak meghatározására és a javadalmazási elvek szabályozására,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</w:t>
        <w:tab/>
        <w:t>munka, illetve megbízási jogviszonya megszüntetése esetén járó juttatások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3.  prémium fizetési feltételekre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</w:t>
        <w:tab/>
        <w:t>egyéb juttatás, költség szabályozására, meghatározására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</w:t>
        <w:tab/>
        <w:t>az Mt. 228. § alapján – de figyelemmel a 207. § (3) bekezdésében foglaltak alapján – kötött ún. versenytilalmi megállapodások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A vezető tisztségviselő és a vezető állású munkavállalók javadalmazás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 A vezető tisztségviselő személyi alapbér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</w:rPr>
        <w:t xml:space="preserve">1.1. A Ptk. 3:109. § (4) bekezdése alapján </w:t>
      </w:r>
      <w:r>
        <w:rPr>
          <w:rFonts w:cs="Times New Roman" w:ascii="Times New Roman" w:hAnsi="Times New Roman"/>
          <w:lang w:eastAsia="hu-HU"/>
        </w:rPr>
        <w:t>az egyszemélyes társaságnál a legfőbb szerv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hatáskörét az alapító vagy az egyedüli tag gyakorolja. </w:t>
      </w:r>
      <w:r>
        <w:rPr>
          <w:rFonts w:cs="Times New Roman" w:ascii="Times New Roman" w:hAnsi="Times New Roman"/>
        </w:rPr>
        <w:t>Ennek megfelelően a vezető tisztségviselő jogviszonyának létesítésekor a Társaság alapítója (egyedüli tagja) – vagyis Csongrád Város Önkormányzat Képviselő-testülete – dönt arról, hogy a vezető a feladatát munkaviszonyban vagy megbízási jogviszony keretében látja el.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Ha a vezető tisztségviselő munkaviszonyban látja el feladatát, úgy részére alapbér, továbbá egyéb bér jellegű juttatás (pl: cafeteria) fizetendő, amelyre az Mt. szabályait kell megfelelően alkalmazni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Ha a vezető tisztségviselő megbízási jogviszonyban látja el feladatát, akkor részére megbízási díj jár. A vezető tisztségviselő alapbérét, illetőleg megbízási díját a Társaság a Társaság alapítója (egyedüli tagja) – vagyis Csongrád Város Önkormányzat Képviselő-testülete állapí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A vezető tisztségviselő alapbére, illetőleg – megbízási jogviszony esetében – havi díjazása legfeljebb a mindenkori minimálbér hétszerese le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Az ügyvezető részére a munkával kapcsolatos kötelezettségeinek, feladatainak teljesítése során felmerült szükséges és indokolt költségek, továbbá a munkáltató érdekében felmerült egyéb szükséges és indokolt költségek megtérítésére a Társaság alapítója (egyedüli tagja) – vagyis Csongrád Város Önkormányzat Képviselő-testülete költségtérítést állapíthat meg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 A vezető tisztségviselő éves prémiuma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</w:t>
        <w:tab/>
        <w:t>A vezető tisztségviselőt prémium, vagy jutalom csak az Alapító döntése (határozata) alapján illeti meg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2.2. Amennyiben a Kft. tárgyévet megelőző mérlegét és az üzleti terv teljesítéséről szóló beszámolót az Alapító elfogadja, és ha a Kft. a költségvetési előirányzatát teljesíti, akkor az ügyvezető részére legfeljebb háromhavi személyi javadalmazásának megfelelő egyszeri díjazás állapítható meg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3. Prémiumfeladatként az üzleti terv fő számainak teljesítése mellett csak olyan feltétel határozható meg, amelynek teljesítése a munkakör elvárható szakértelemmel és gondossággal való ellátásán túlmutató, konkrét, mérhető, objektíven meghatározható teljesítményt takar. Prémiumfeladatot az Alapító bármikor meghatározha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4. A kitűzés tartalmazza a prémium mértékét, a teljesítendő feladatokat a hozzájuk tartozó prémiumhányaddal,  és az értékelés időpontjá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2.5. </w:t>
        <w:tab/>
        <w:t>A prémium kitűzése előtt a felügyelő bizottság véleményét ki kell kérni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6. A prémiumfeladatok értékelésére és az alapján az elszámolásra az üzleti évet lezáró mérleg elfogadásakor kerül sor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7. A vezető tisztségviselő munka, illetve megbízási jogviszonyának év közben történő megszűnése esetén a prémium időarányos része számolható el a tárgyévet záró éves beszámoló elfogadásával egyidejűl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  A vezető tisztségviselőre vonatkozó egyéb szabályok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A Társaság vezető tisztségviselője felett a munkáltatói/megbízói jogokat (munka, illetve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megbízási jogviszony létesítése, megszüntetése, módosítása, javadalmazás megállapítása – ideértve az egyéb díjazást, illetve juttatást is) a Társaság alapítója gyakorolja. A felmondási időre és a végkielégítésre az Mt. rendelkezései az irányadók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A vezető tisztségviselő a nem vezető munkavállalók számára biztosított mértékben jogosult a munkáltató által biztosított jóléti, szociális juttatások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I. A felügyelő bizottság elnökének és tagjainak díjazás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1.1. A felügyelő bizottság elnökének és tagjainak díjazását úgy kell megállapítani, hogy a díjazás mértéke igazodjon a felelősség mértékéhez, ne okozzon túl nagy anyagi terhet a Társaság számára, továbbá megfelelő arányban álljon a tisztséget betöltő személy által elvégzett munkával, a Társaság által foglalkoztatottak létszámával, a Társaság bevételeivel, valamint megfeleljen az adott tisztség társadalmi elismertségével.  Felügyelő bizottsági tagságot a Társaságnál munkaviszonyban nem lehet ellátni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A felügyelő bizottság elnökének és tagjainak díjazását az Alapító állapítja meg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.2. A felügyelő bizottság elnökének és tagjainak jogviszonya megszűnése esetére juttatás nem biztosít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Vegyes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.1. Amennyiben a vezető tisztségviselő más köztulajdonban álló gazdasági társaságban betöltött vezető tisztségviselői megbízatás, illetőleg amennyiben a felügyelő bizottság tagja más köztulajdonban álló gazdasági társaságnál betöltött felügyelő bizottsági tagság után javadalmazásban részesül, úgy a Társasággal fennálló ilyen jogviszonyuk után – a megbízatás, illetőleg a tisztség ellátásával összefüggő, indokolt és igazolt költségeik megtérítésén kívül – javadalmazásra nem jogosult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Egy természetes személy legfeljebb egy köztulajdonban álló gazdasági társaságnál betöltött vezetői tisztségviselői megbízatás, valamint legfeljebb egy köztulajdonban álló gazdasági társaságnál betöltött felügyelőbizottsági tagság után részesülhet javadalmazásban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A Társaság vezető tisztségviselője és felügyelő bizottsági tagjai büntetőjogi felelősségük tudatában nyilatkozni kötelesek arról, hogy részesülnek-e más köztulajdonban álló gazdasági társaságban betöltött vezető tisztségviselői megbízatás, illetve felügyelő bizottsági tagság után javadalmazásban. A vezető tisztségviselő és a felügyelő bizottsági tagok e nyilatkozataikat megválasztásuk előtt, az abban foglaltak megváltozása esetében pedig a változás bekövetkezésétől számított 15 napon belül kötelesek megtenn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1.3. A fentiekben felsorolt bárminemű javadalmazás kizárólag a Kft. költségeinek terhére történhet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.4. Jelen szabályzat annak elfogadása napján lép hatályba és rendelkezései kötelezően alkalmazandók.</w:t>
      </w:r>
    </w:p>
    <w:p>
      <w:pPr>
        <w:pStyle w:val="Standard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4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szCs w:val="20"/>
    </w:rPr>
  </w:style>
  <w:style w:type="character" w:styleId="WW8Num3z0">
    <w:name w:val="WW8Num3z0"/>
    <w:qFormat/>
    <w:rPr>
      <w:rFonts w:ascii="Times" w:hAnsi="Times" w:eastAsia="Times New Roman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>
      <w:rFonts w:ascii="Franklin Gothic Medium" w:hAnsi="Franklin Gothic Medium" w:eastAsia="Franklin Gothic Medium" w:cs="Franklin Gothic Medium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ranklin Gothic Medium" w:hAnsi="Franklin Gothic Medium" w:eastAsia="Franklin Gothic Medium" w:cs="Franklin Gothic Medium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eastAsia="Times New Roman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Franklin Gothic Medium" w:hAnsi="Franklin Gothic Medium" w:eastAsia="Franklin Gothic Medium" w:cs="Franklin Gothic Medium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" w:hAnsi="Times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Liberation Serif;Times New Roman" w:hAnsi="Liberation Serif;Times New Roman" w:cs="Liberation Serif;Times New Roman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" w:hAnsi="Times" w:eastAsia="Times New Roman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Calibri" w:cs="Arial"/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Franklin Gothic Medium" w:hAnsi="Franklin Gothic Medium" w:eastAsia="Franklin Gothic Medium" w:cs="Franklin Gothic Medium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ageNumber">
    <w:name w:val="Page Number"/>
    <w:basedOn w:val="Bekezdsalapbettpusa"/>
    <w:rPr/>
  </w:style>
  <w:style w:type="character" w:styleId="Cmsor4Char">
    <w:name w:val="Címsor 4 Char"/>
    <w:basedOn w:val="Bekezdsalapbettpusa"/>
    <w:qFormat/>
    <w:rPr>
      <w:rFonts w:ascii="Arial" w:hAnsi="Arial" w:cs="Arial"/>
      <w:b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BefejezsChar">
    <w:name w:val="Befejezés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8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Internet link"/>
    <w:basedOn w:val="Bekezdsalapbettpusa"/>
    <w:qFormat/>
    <w:rPr>
      <w:color w:val="0000FF"/>
      <w:u w:val="single"/>
    </w:rPr>
  </w:style>
  <w:style w:type="character" w:styleId="LfejChar">
    <w:name w:val="Élőfej Char"/>
    <w:basedOn w:val="Bekezdsalapbettpusa"/>
    <w:qFormat/>
    <w:rPr>
      <w:szCs w:val="21"/>
    </w:rPr>
  </w:style>
  <w:style w:type="character" w:styleId="LlbChar1">
    <w:name w:val="Élőláb Char1"/>
    <w:basedOn w:val="Bekezdsalapbettpusa"/>
    <w:qFormat/>
    <w:rPr>
      <w:szCs w:val="21"/>
    </w:rPr>
  </w:style>
  <w:style w:type="paragraph" w:styleId="Heading">
    <w:name w:val="Heading"/>
    <w:basedOn w:val="Standard"/>
    <w:next w:val="Textbody1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ind w:left="283" w:right="0" w:hanging="283"/>
    </w:pPr>
    <w:rPr>
      <w:sz w:val="24"/>
      <w:szCs w:val="20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hu-HU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">
    <w:name w:val="Text body indent"/>
    <w:basedOn w:val="Standard"/>
    <w:qFormat/>
    <w:pPr>
      <w:ind w:left="1080" w:right="0" w:hanging="0"/>
      <w:jc w:val="both"/>
    </w:pPr>
    <w:rPr/>
  </w:style>
  <w:style w:type="paragraph" w:styleId="Szvegtrzs2">
    <w:name w:val="Szövegtörzs 2"/>
    <w:basedOn w:val="Standard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Szvegtrzsbehzssal2">
    <w:name w:val="Szövegtörzs behúzással 2"/>
    <w:basedOn w:val="Standard"/>
    <w:qFormat/>
    <w:pPr>
      <w:ind w:left="3600" w:right="0" w:hanging="3600"/>
      <w:jc w:val="both"/>
    </w:pPr>
    <w:rPr>
      <w:sz w:val="24"/>
    </w:rPr>
  </w:style>
  <w:style w:type="paragraph" w:styleId="Befejezs">
    <w:name w:val="Befejezés"/>
    <w:basedOn w:val="Standard"/>
    <w:qFormat/>
    <w:pPr>
      <w:ind w:left="4252" w:right="0" w:hanging="0"/>
    </w:pPr>
    <w:rPr>
      <w:sz w:val="24"/>
      <w:szCs w:val="20"/>
    </w:rPr>
  </w:style>
  <w:style w:type="paragraph" w:styleId="Felsorols2">
    <w:name w:val="Felsorolás 2"/>
    <w:basedOn w:val="Standard"/>
    <w:qFormat/>
    <w:pPr>
      <w:ind w:left="360" w:right="0" w:hanging="360"/>
      <w:jc w:val="both"/>
    </w:pPr>
    <w:rPr>
      <w:b/>
      <w:sz w:val="24"/>
      <w:szCs w:val="20"/>
    </w:rPr>
  </w:style>
  <w:style w:type="paragraph" w:styleId="Listafolytatsa">
    <w:name w:val="Lista folytatása"/>
    <w:basedOn w:val="Standard"/>
    <w:qFormat/>
    <w:pPr>
      <w:spacing w:before="0" w:after="120"/>
      <w:ind w:left="283" w:right="0" w:hanging="0"/>
    </w:pPr>
    <w:rPr>
      <w:sz w:val="24"/>
      <w:szCs w:val="20"/>
    </w:rPr>
  </w:style>
  <w:style w:type="paragraph" w:styleId="Buborkszveg">
    <w:name w:val="Buborékszöveg"/>
    <w:basedOn w:val="Standard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Standard"/>
    <w:qFormat/>
    <w:pPr>
      <w:ind w:left="708" w:right="0" w:hanging="0"/>
    </w:pPr>
    <w:rPr/>
  </w:style>
  <w:style w:type="paragraph" w:styleId="Msolistparagraph">
    <w:name w:val="msolistparagraph"/>
    <w:basedOn w:val="Standard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Standard"/>
    <w:qFormat/>
    <w:pPr>
      <w:spacing w:before="280" w:after="280"/>
    </w:pPr>
    <w:rPr>
      <w:sz w:val="24"/>
    </w:rPr>
  </w:style>
  <w:style w:type="paragraph" w:styleId="Lfej">
    <w:name w:val="Élőfej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Llb">
    <w:name w:val="Élőláb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03:00Z</dcterms:created>
  <dc:creator>Polgármesteri Hivatal</dc:creator>
  <dc:description/>
  <dc:language>en-US</dc:language>
  <cp:lastModifiedBy>szvoblas</cp:lastModifiedBy>
  <cp:lastPrinted>2017-01-19T13:54:00Z</cp:lastPrinted>
  <dcterms:modified xsi:type="dcterms:W3CDTF">2017-01-19T15:03:00Z</dcterms:modified>
  <cp:revision>2</cp:revision>
  <dc:subject/>
  <dc:title>Csongrád Város Polgármesterétől</dc:title>
</cp:coreProperties>
</file>