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 Polgármesterétől</w:t>
      </w:r>
    </w:p>
    <w:p>
      <w:pPr>
        <w:pStyle w:val="Normal"/>
        <w:tabs>
          <w:tab w:val="clear" w:pos="708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záma</w:t>
      </w:r>
      <w:r>
        <w:rPr>
          <w:rFonts w:cs="Times New Roman" w:ascii="Times New Roman" w:hAnsi="Times New Roman"/>
          <w:sz w:val="20"/>
          <w:szCs w:val="20"/>
        </w:rPr>
        <w:t>: 10-498-1/2017.</w:t>
        <w:tab/>
      </w:r>
      <w:r>
        <w:rPr>
          <w:rFonts w:cs="Times New Roman" w:ascii="Times New Roman" w:hAnsi="Times New Roman"/>
          <w:b/>
          <w:sz w:val="24"/>
          <w:szCs w:val="24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émafelelős</w:t>
      </w:r>
      <w:r>
        <w:rPr>
          <w:rFonts w:cs="Times New Roman" w:ascii="Times New Roman" w:hAnsi="Times New Roman"/>
          <w:sz w:val="20"/>
          <w:szCs w:val="20"/>
        </w:rPr>
        <w:t>: Dr. Juhász László</w:t>
      </w:r>
      <w:r>
        <w:rPr>
          <w:rFonts w:cs="Times New Roman" w:ascii="Times New Roman" w:hAnsi="Times New Roman"/>
        </w:rPr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Csongrád Város Önkormányzata Képviselő 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. január 26-án tartandó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04" w:hanging="40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u w:val="single"/>
        </w:rPr>
        <w:t>Tárgy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Beszámoló az önkormányzati tulajdonú lakásállomány működtetéséről az új lakásrendelet szerinti tapasztalatok alapján, és a lakástulajdon megszerzésének helyi támogatási rendszeréről szóló új rendelet bevezetésének tapasztalata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Tisztelt Képviselő 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songrád Városi Önkormányzat tulajdonát képező lakóingatlan állomány az egyik legnagyobb vagyonát képezi városunknak. Az alábbiak szerint mutatjuk be ezen ingatlanállomány jelenlegi hasznosítási mód, illetve egyéb jellemzők szerinti megoszlását. </w:t>
      </w:r>
    </w:p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3"/>
        </w:numPr>
        <w:shd w:fill="FFFFFF" w:val="clear"/>
        <w:spacing w:lineRule="atLeast" w:line="233" w:before="0" w:after="0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Az önkormányzat tulajdonú lakások </w:t>
      </w:r>
    </w:p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FFFFFF" w:val="clear"/>
        <w:spacing w:lineRule="atLeast" w:line="233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sznosítási módjuk alapjá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A szociális bérlakás állomány jellemzői </w:t>
      </w:r>
      <w:r>
        <w:rPr>
          <w:rFonts w:cs="Times New Roman" w:ascii="Times New Roman" w:hAnsi="Times New Roman"/>
          <w:i/>
          <w:color w:val="000000"/>
        </w:rPr>
        <w:t>(2016. december 31. állapot szerint):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lakásterület nagysága szerinti megoszlá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127"/>
        <w:gridCol w:w="2409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kás mére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ott idejű bérleti szerződ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lan idejű bérleti szerződ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ociális szálláshely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alat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6-5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közöt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1-6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közöt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1-7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közöt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m2 fölöt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lakás komfortfokozata szerinti megoszlá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127"/>
        <w:gridCol w:w="2409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kás komfortfokozat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ott idejű bérleti szerződ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Határozatlan idejű bérleti szerződ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ociális szálláshely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komforto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forto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élkomforto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fort nélkül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</w:tblGrid>
      <w:tr>
        <w:trPr>
          <w:trHeight w:val="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rtes ház (rész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db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ás (emeletes házban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db</w:t>
            </w:r>
          </w:p>
        </w:tc>
      </w:tr>
      <w:tr>
        <w:trPr>
          <w:trHeight w:val="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ociális bérlakások</w:t>
            </w:r>
          </w:p>
        </w:tc>
      </w:tr>
      <w:tr>
        <w:trPr>
          <w:trHeight w:val="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 db</w:t>
            </w:r>
          </w:p>
        </w:tc>
      </w:tr>
    </w:tbl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érlőkijelölési jog alapján:</w:t>
      </w:r>
    </w:p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127"/>
        <w:gridCol w:w="2409"/>
      </w:tblGrid>
      <w:tr>
        <w:trPr>
          <w:trHeight w:val="49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kás minősíté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sasházi lak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ertes há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</w:tr>
      <w:tr>
        <w:trPr>
          <w:trHeight w:val="49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rlőkijelölési jo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</w:rPr>
        <w:t>Egyéb hasznosítási mód szerint:</w:t>
      </w:r>
      <w:r>
        <w:rPr>
          <w:rFonts w:cs="Times New Roman" w:ascii="Times New Roman" w:hAnsi="Times New Roman"/>
          <w:color w:val="000000"/>
        </w:rPr>
        <w:t xml:space="preserve"> (2016. december 31. állapot szerint):</w:t>
      </w:r>
    </w:p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127"/>
        <w:gridCol w:w="2409"/>
      </w:tblGrid>
      <w:tr>
        <w:trPr>
          <w:trHeight w:val="43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kás minősíté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sasházi lak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ertes há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</w:tr>
      <w:tr>
        <w:trPr>
          <w:trHeight w:val="33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érdek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tségelv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garzo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olgálat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yéb (MARS lakások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</w:tr>
    </w:tbl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múlt 2 évben jelentős változáson ment át a bérlakásaink üzemeltetése, az ezzel kapcsolatos feladatokat a képviselő testület 2014. december 1. napjával visszavette a Csongrádi Közmű Szolgáltató Kft-től, és a lakásüzemeltetési és kezelési jog gyakorlását a Polgármesteri Hivatalra bízta. Ezen belül a szociális bérlakás állomány és a bérlőkijelölési joggal érintett lakások kezelését a Jegyzői Iroda keretében működő Szociális és Lakásügyi Csoport végzi, míg az egyéb lakások kezelési a Fejlesztési és Üzemeltetési Iroda látja el.</w:t>
      </w:r>
    </w:p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2015. május 19-i Egészségügyi és Szociális Bizottság ülésére készült egy tájékoztató anyag, mely a Bizottság elé tárta az akkori bérlakás helyzetet, annak érdekében, hogy a Képviselő-testület a korábbi szabályozáson változtasso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Ezt követően Csongrád Város Képviselő testülete megalkotta a lakások és helyiségek bérletéről és elidegenítéséről szóló 23/2015. (X.27.) önkormányzati rendeletet, mely 2016. január 01. napján lépett hatályb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Jelenlegi szociális bérlakás helyzet bemutatás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A bérlakás állományt jelenleg határozatlan és határozott idejű szerződéssel rendelkező bérlők lakják. Az új rendelet értelmében 2016. január 1. napját követően szociális szálláshellyé kell minősíteni az olyan szociális bérlakást, ahol a bérlő/k/ 100.000 Ft-ot meghaladó lakbér vagy/és közüzemi díj hátralékot halmoztak fel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Jelenleg 156 db szociális bérlakás van, ebből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Határozatlan idejű bérlakás</w:t>
      </w:r>
      <w:r>
        <w:rPr>
          <w:rFonts w:cs="Times New Roman" w:ascii="Times New Roman" w:hAnsi="Times New Roman"/>
        </w:rPr>
        <w:t>: 59 db (ebből 4 lakás szociális szállássá lett minősítve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ozott idejű bérlakás</w:t>
      </w:r>
      <w:r>
        <w:rPr>
          <w:rFonts w:cs="Times New Roman" w:ascii="Times New Roman" w:hAnsi="Times New Roman"/>
        </w:rPr>
        <w:t>: 93 db (ebből 16 lakás szociális szállássá minősítve, 1 lakás esetében jövedelem miatt piaci lakbér lett megállapítva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 db jelenleg üres laká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Honvédségi bérlőkijelölési jogú önkormányzati tulajdonú lakás</w:t>
      </w:r>
      <w:r>
        <w:rPr>
          <w:rFonts w:cs="Times New Roman" w:ascii="Times New Roman" w:hAnsi="Times New Roman"/>
        </w:rPr>
        <w:t xml:space="preserve"> 20 db, (ebből 13 db lakott, 7 db üres)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Honvédséggel több alkalommal írásban és szóban is egyeztettünk, hogy az üres lakások kerüljenek feltöltésre. A tavalyi évben két alkalommal történt bejárás az üres lakások tekintetében a Magyar Honvédség Szentesi Helyőrség-parancsnokságával, valamint a Csongrádi Rendőrkapitányság munkatársával annak érdekében, hogy lakottá váljanak az ingatlanok. A két szervezet megegyezése esetén honvédségi bérlő helyett esetleg rendőrségi alkalmazott kerülne a lakásba. Az üres bérlakások esetében egyébként a Honvédség fizeti a lakbért és a rájuk eső közös költséget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. évben a kézműves házak kialakításával a Belvárosban egy kivétellel megszűnt az ingatlanok szociális bérlakásként való hasznosítása, az érintett bérlők elhelyezése megoldódott. Egy műemlék jellegű szociális bérlakás maradt, az Öregvár u. 56. szám alat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Az elfogadott új lakásrendelet előírásai figyelembe vételével 2016. évben 13 lakás került leadásra, főként magas közüzemi díjtartozások felhalmozása miatt, illetve 4 esetben felmondásra került a határozatlan idejű lakásbérletet, 2 esetben bírósági per volt lakáskiürítés iránt, 2 van folyamatban jelenleg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üresedett lakásokra pályázatok kerültek kiírásra. A pályáztatás során túlnyomó részt a bérlakás helyreállításának vállalásával került kiírásra a felhívás. Az új bérlők mindösszesen, </w:t>
      </w:r>
      <w:r>
        <w:rPr>
          <w:rFonts w:cs="Times New Roman" w:ascii="Times New Roman" w:hAnsi="Times New Roman"/>
          <w:b/>
        </w:rPr>
        <w:t>2.966.580 Ft összegben</w:t>
      </w:r>
      <w:r>
        <w:rPr>
          <w:rFonts w:cs="Times New Roman" w:ascii="Times New Roman" w:hAnsi="Times New Roman"/>
        </w:rPr>
        <w:t xml:space="preserve"> végeztek/végeztettek értéknövelő munkát, mely részükre a lakbérbe beszámításra kerül utólagosan. A felújítást követően a helyszínen készült munkálatok elvégzésének ellenőrzése és az ott készített fotók tanulsága szerint ez az összeg a gyakorlatban a többszöröse, mellyel az önkormányzati lakások értékét növelték. Megállapítható, hogy körvonalazódni látszik Csongrádon egy olyan új bérlői réteg, aki a „sajátjaként” tekint a bérlakásra, a saját maga által elvégzett munkát jobban értékeli és az állagmegóvásra (vagyonmegőrzésre) is nagyobb gondot fordít. Ez mindenképp az új rendelet pozitív hozadékának tekinthet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A szociális bérlakást igénylők jellemző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ábbi igények felmérése kapcsán elmondható, hogy a lakásigénylők többsége összkomfortos vagy komfortos besorolású lakást szeretne bérbe venni. Azonban a gyakorlat azt mutatja, a felhalmozott rezsiköltségek ismeretében (a bökényi városrészben és a tízemeletesben főleg távhő tartozások), hogy szükség lenne több, kisebb alapterületű, alacsonyabb jövedelemmel rendelkezők számára is fenntartható félkomfortos, komfortos bérlakásra is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 xml:space="preserve">Az új lakásrendeletünk eredményei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Az elfogadott szabályozás alapján közvetlen és gyakori kapcsolat alakult ki a lakásüzemeltető iroda és a bérlők között, pl. az érintetteknek félévente igazolni kell, hogy lakbér és a közüzemi szolgáltatók vonatkozásában fizetési kötelezettségüket teljesítették. Ez részben folyamatos kontrollt jelent, valamint a tapasztalatok szerint a bérlők fizetési hajlandósága, kötelességtudata nőtt. Továbbá napra készen nyomon követhetők a tartozások, a 100.000 Ft-ot meghaladó tartozás esetén felajánlásra kerül részükre a szociális szálláshellyé minősítés. Azon bérlők, akik élnek ezzel a lehetőséggel, a lakásügyekkel foglalkozó ügyintéző és a családgondozó segítségével tudatos, kiszámítható adósságrendezéshez kapnak segítséget, valamint lakbérfizetési kötelezettségük 20%-kal csökken. Közjegyző előtt történik a szociális szálláshasználati szerződés megkötése, mely lehetőséget biztosít az önkormányzatnak arra, hogy a nem fizető bérlőkkel nem kell bírósági peres eljárást lefolytatni, hanem a vállaltak nem teljesítése esetén azonnali végrehajtásnak van hely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A szociális szálláshasználók közül több esetben a tartozások nagyobb része rendezésre került a féléves időtartam alatt, de szükség volt néhány esetben meghosszabbítására i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6. évben 14 fő szociális szálláshasználó összesen 5.437.482 Ft tartozásukból 2.210.008 Ft hátralékot tudtak törleszteni a fent leírt módszerrel, 6 hónap alatt. Jelenleg 20 szociális szálláshasználati szerződés van érvényben, ahol az esetek zömében a kintlévőségek rendezése folyamatos. Ezen bérlők részéről az együttműködés a jellemző, egyedi, személyre szabott segítségnyújtás történik családgondozók bevonásával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lakásrendelet és a pályázati eljárás alapján kötelező a bérlők számára az előrefizetős villany/gáz mérőóra felszereltetése. A kezdeti átmeneti időszak után egyre többen éltek a lehetőséggel, ma már a bérlakások 95 %-ban rendelkeznek előrefizetős mérőórával, mely következtében ezeknél a szolgáltatóknál nem tudnak hátralékot felhalmozni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zésképpen megállapítható, hogy az új lakásrendeletünk szélesítette a bérlakáshoz jutók személyi körét, a pályáztatással azon réteg is lakáshoz juthatott, amely személyek gondoskodni tudtak a lakások lakhatóvá tételéről, illetve megfelelő jövedelemmel rendelkezve fenn tudják tartani e lakhatási formájukat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A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kistérségi startmunka mintaprogram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015. évben</w:t>
      </w:r>
      <w:r>
        <w:rPr>
          <w:rFonts w:cs="Times New Roman" w:ascii="Times New Roman" w:hAnsi="Times New Roman"/>
        </w:rPr>
        <w:t xml:space="preserve"> a kistérségi startmunka mintaprogram keretében az önkormányzat 20.588.390 Ft támogatást nyert a Csongrád, József Attila u. 9. szám alatti 8 lakásos önkormányzati bérlakás felújítására. A közfoglalkoztatási program keretében 5 udvari lakás részleges felújítása, komfortosítása valósult meg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őfedési munkák, bádogozás, esőcsatornák teljes felújítás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zati nyílászáró csere (3 ingatlanban teljes, 2 esetében részleges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lett vizesblokkok, konyhai mosogatók kialakítás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lóburkolat felújítása, belső festés, mázolás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ktromos hálózat felülvizsgálat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ai homlokzat komplett felúj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összege 15 fő közfoglalkoztatott munkabérét és járulékait, valamint a felújítási költségeket tartalmazza. Ebből az összegből 3.431.398 Ft a dologi kiadásokat tartalmazza, a fennmaradó 17.156.992 Ft a 15 fő közfoglalkoztatott munkabérét és járulékát foglalta magába. A projekt futamideje 1 év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016. évben</w:t>
      </w:r>
      <w:r>
        <w:rPr>
          <w:rFonts w:cs="Times New Roman" w:ascii="Times New Roman" w:hAnsi="Times New Roman"/>
        </w:rPr>
        <w:t xml:space="preserve"> szintén a kistérségi startmunka mintaprogram keretében az önkormányzat 40.173.913 Ft támogatást nyert a Csongrád, Jókai M. u. 3/1, 3/3, 3/5. és a Petneházi u. 14/3. szám alatti önkormányzati bérlakások részleges felújítására. Az elvégzett, illetve folyamatban lévő munkák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ékes ivóvíz bekötés 3 lakásban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nyvíz bekötés, illemhely kialakítás 4 lakásban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sági festés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émények biztonsági felülvizsgálat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mos hálózat felülvizsgálat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neházi u. 14/3. szám alatti lakásban fürdőszoba kialakítás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beruházás becsült piaci értéke 50.000.000 Ft, önkormányzati vagyongyarapodás közel 10.000.000 Ft. A támogatás összege 30 fő közfoglalkoztatott munkabérét és járulékait, valamint a felújítási költségeket tartalmazza. Ebből az összegből 6.901.316 Ft a dologi és beruházási költség támogatása, 363.226 Ft önerő. A projekt futamideje 1 év. A Csongrád Megyei Kormányhivatal Csongrádi Járási Hivatalához benyújtott 2017. évi pályázat elbírálása jelenleg folyamatban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017. évi </w:t>
      </w:r>
      <w:r>
        <w:rPr>
          <w:rFonts w:cs="Times New Roman" w:ascii="Times New Roman" w:hAnsi="Times New Roman"/>
        </w:rPr>
        <w:t xml:space="preserve">Startmunka mintaprogram keretében a Csemegi Károly utca 7. szám alatti, jelenleg üresen álló 5 db bérlakás belső felújítási munkálataira nyújtott be pályázatot az önkormányzat a helyi sajátosságokra épülő közfoglalkoztatás keretében. A program futamideje ennél a pályázatnál is egy év. A program igényelt támogatási költsége 31.689.981 Ft. A pályázat jelenleg elbírálás alatt áll. Sikeres pályázat esetén, felújítást követően ezek a bérlakások fiatalok lakáshoz jutását szolgálh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Cs/>
          <w:u w:val="single"/>
        </w:rPr>
        <w:t>Az önkormányzat tulajdonában álló egyéb hasznosítású lakáso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Közérdekű lakás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Az önkormányzatunk képviselő testülete a szakemberek városunkban történő letelepedése, megtartása érdekében dönthet úgy, hogy pályázati eljárás nélkül, a munkáltató kérelmére, az önkormányzat területén végzett közérdekű tevékenység időtartamára ad bérbe lakásokat. A közérdekű lakásokban jelenleg 4 rendőr, 2 mentős, 1 tanár és 1 állatorvos lakik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u w:val="single"/>
        </w:rPr>
        <w:t>Költségelvű lakások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A szabadpiaci feltételekkel, illetve költségelven bérbe adott lakások elsősorban a Csongrád, Csókásy utcában lévő 6 lakás, valamint a Bokros, Pajtás utcai 2 lakás. Az elmúlt években további 3 lakás került átminősítésre, melyek a költségelvű lakások pályázati feltételei szerint kerültek bérbeadásra: 1-1 lakás a Tulipán u. 15. szám alatti társasházban, a Hársfa u. 65. sz. alatti garzonházban, valamint az Öregvár u. 24. sz. alatti ingatlanb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A tavalyi évben – már a 2015-ben módosított új lakásrendelet szerint – három költségelvű lakás került megpályáztatásra, melyek esetében a vállalt egyösszegű befizetés minimum 4 havi lakbér összege volt (melyből két havi kauciónak számít), és feltételként szerepelt a pályázók</w:t>
      </w:r>
      <w:r>
        <w:rPr>
          <w:rFonts w:cs="Times New Roman" w:ascii="Times New Roman" w:hAnsi="Times New Roman"/>
        </w:rPr>
        <w:t xml:space="preserve"> munkaviszonyát, illetve 12 hónapra visszamenőleg nettó jövedelmét igazoló dokumentumok benyújtása a fizetőképesség igazolása érdeké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Szolgálati lakáso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z önkormányzat az alábbi két szolgálati lakással rendelkezik: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zent Rókus tér 6. sz. alatti lakás, melynek bérlője az ingatlanban működő pékség mindenkori bérlője, jelenleg a Belvárosi Pékség Bt.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Bokros, Bokros u. 33. szám alatti lakóház, melynek bérlője a Csongrádi Rendőrkapitányság állományában dolgozó mindenkori bokrosi körzeti megbízott, melynek bérlőkijelölése jelenleg folyamatban van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aszerbekezds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Cs/>
          <w:u w:val="single"/>
        </w:rPr>
      </w:pPr>
      <w:r>
        <w:rPr>
          <w:rFonts w:cs="Times New Roman" w:ascii="Times New Roman" w:hAnsi="Times New Roman"/>
          <w:b/>
          <w:u w:val="single"/>
        </w:rPr>
        <w:t>A lakástulajdon megszerzésének helyi támogatási rendszeréről és a garzonlakáshoz jutás feltételeiről szóló rendelet bevezetésének tapasztalatai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z elmúlt évben Csongrád Város Önkormányzata képviselő testülete várospolitikai célból több olyan intézkedést hozott, amely segíti a csongrádi fiatalok otthonteremtésének lehetőségeit, kedvezmények adásával vagy pénzbeli juttatással támogatja a fiatal párok lakáshoz jutását. Az elmúlt évek alatt bekövetkezett jogszabályváltozások, az önkormányzat közel 20 éves, a lakástulajdon megszerzésének helyi támogatásáról szóló rendelete egyes pontjainak elavultsága, továbbá a támogatási rendszer alkalmazása során szerzett tapasztalatok indokolták egy új szabályozás megalkotását, illetve a meglévő rendelet módosítását. A képviselő testület ennek figyelembe vételével fogadta el a 7/2016.(II.22.) számú</w:t>
      </w:r>
      <w:r>
        <w:rPr>
          <w:rFonts w:cs="Times New Roman" w:ascii="Times New Roman" w:hAnsi="Times New Roman"/>
          <w:i/>
          <w:iCs/>
        </w:rPr>
        <w:t>, „A lakástulajdon megszerzésének helyi támogatási rendszerétől és a garzonlakáshoz jutás feltételeiről</w:t>
      </w:r>
      <w:r>
        <w:rPr>
          <w:rFonts w:cs="Times New Roman" w:ascii="Times New Roman" w:hAnsi="Times New Roman"/>
          <w:iCs/>
        </w:rPr>
        <w:t xml:space="preserve">” szóló önkormányzati rendeletét. 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A rendelet módosításokkal könnyebbé vált az első lakáshoz jutást szolgáló támogatás igénybe vétele, a korhatár kiszélesítésével bővült a pályázók köre. Ez alapján jelentős mértében emelkedett a támogatást igénybe vevők száma: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/>
      </w:pPr>
      <w:r>
        <w:rPr/>
        <w:t>Első lakáshoz jutó támogatási kérelmek</w:t>
      </w:r>
    </w:p>
    <w:tbl>
      <w:tblPr>
        <w:tblW w:w="1016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559"/>
        <w:gridCol w:w="1472"/>
        <w:gridCol w:w="1590"/>
        <w:gridCol w:w="1590"/>
        <w:gridCol w:w="1640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3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4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6.</w:t>
            </w:r>
          </w:p>
        </w:tc>
      </w:tr>
      <w:tr>
        <w:trPr>
          <w:trHeight w:val="88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nyújtott kérelmek szá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pítés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sárlásho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sza nem térítendő támoga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0.000,-F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000,-F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.000,-F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0.000,-f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5.000,-Ft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atmentes kölcsö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0.000,-F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000,-F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.000,-F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0.000,-F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25.000,-Ft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300.000,-F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400.000,-F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700.000,-F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200.000,-F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.650.000,-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015. július 1-jétől átalakult a szociálpolitikai kedvezmény igénybevételének feltételei. Ennek köszönhetően az egygyermekes családok is kaphatnak otthonteremtési kedvezményt, s nemcsak új lakásokra, hanem használt lakásokra is. Ez már 2015. II. félévében is éreztette hatását városunkban, de különösen az elmúlt évben figyelhető meg a kérelmezők számának növekedés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épviselő-testület a szeptember 29-i ülésén eltörölte az eddig nagyon alacsony jövedelemhatárt, ezáltal lehetővé vált, hogy a jobban kereső családok is kaphatnak első lakáshoz jutó vissza nem térítendő támogatás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ódosult továbbá a rendelet abban a tekintetben is, hogy csak azoknak nem nyújtható első lakáshoz jutók támogatása és/vagy kölcsöne, akinek az ország területén van 50%-ot elérő vagy meghaladó lakástulajdona, kivéve, ha e lakástulajdon özvegyi, haszonélvezeti joggal terhe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ző hatással volt az is a kérelmezőkre, hogy a gyermeket nevelő családok életkora 35 évről 40 évre emelkedett a támogatás igénybevétele feltételeként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6. III. negyedévében több olyan család kapott vissza nem térítendő támogatást és kamatmentes kölcsönt, akik ezen rendelkezések alá estek, s így jogosultak voltak ezen kedvezmény igénybevételére. Ezzel is javítva azt a helyzetet, hogy a város fiataljai helyben maradjanak, illetve még jobban segítse elő az idetelepülni szándékozó fiatalok lakhatási helyzetének megoldását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Cs/>
          <w:u w:val="single"/>
        </w:rPr>
      </w:pPr>
      <w:r>
        <w:rPr>
          <w:rFonts w:cs="Times New Roman" w:ascii="Times New Roman" w:hAnsi="Times New Roman"/>
          <w:b/>
          <w:iCs/>
          <w:u w:val="single"/>
        </w:rPr>
        <w:t>Építési telkek értékesíté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Csongrád Város Önkormányzata képviselő testülete 2009. évben értékesítésre jelölte ki a Csongrád, Pázmány Péter utcában kialakított 10 db építési telket, melyek eladási árát 1000 Ft/m</w:t>
      </w:r>
      <w:r>
        <w:rPr>
          <w:rFonts w:cs="Times New Roman" w:ascii="Times New Roman" w:hAnsi="Times New Roman"/>
          <w:iCs/>
          <w:vertAlign w:val="superscript"/>
        </w:rPr>
        <w:t>2</w:t>
      </w:r>
      <w:r>
        <w:rPr>
          <w:rFonts w:cs="Times New Roman" w:ascii="Times New Roman" w:hAnsi="Times New Roman"/>
          <w:iCs/>
        </w:rPr>
        <w:t xml:space="preserve"> + ÁFA egységáron határozta meg. Az önkormányzat nyílt árverés útján 2015. év végéig 4 db építési telket értékesítet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A fiatalok Csongrád városában történő otthonteremtésének helyi támogatásaként, várospolitikai célból a további 6 darab, értékesítésre szánt építési telek eladási árát a képviselő testület oly módon módosította, hogy az új CSOK rendelet feltételei szerint építkezni kívánók esetében az ingatlanok eladási árát kedvezményes 1 Ft/m</w:t>
      </w:r>
      <w:r>
        <w:rPr>
          <w:rFonts w:cs="Times New Roman" w:ascii="Times New Roman" w:hAnsi="Times New Roman"/>
          <w:iCs/>
          <w:vertAlign w:val="superscript"/>
        </w:rPr>
        <w:t>2</w:t>
      </w:r>
      <w:r>
        <w:rPr>
          <w:rFonts w:cs="Times New Roman" w:ascii="Times New Roman" w:hAnsi="Times New Roman"/>
          <w:iCs/>
        </w:rPr>
        <w:t xml:space="preserve"> + ÁFA egységáron állapította meg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 xml:space="preserve">A fenti döntés után jelentősen megnőtt az érdeklődés a Pázmány Péter utcai telkekre, és az elmúlt egy év alatt – a CSOK feltételeivel történő lakásépítkezés szándékával – 5 további ingatlant vásároltak meg fiatal házaspárok. Tekintettel arra, hogy tapasztalataink szerint továbbra is sokan érdeklődnek a kedvezményes áron megvásárolható építési telkek iránt, megfontolásra javasolom továbbiak kialakítását a város e célra alkalmas területein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 rendelet kiegészült a város területén lévő leromlott, bontásra ítélt ingatlanok helyén épülő, CSOK kedvezményt igénybe vevők számára nyújtandó önkormányzati pénzügyi támogatás biztosításával. Ennek lényege, hogy aki a város központi részén vásárol olyan bontásra ítélt műszaki állapotú ingatlant, amely építési telekként szolgál CSOK támogatás felvételéhez, úgy 1.000.000 Ft összegű pénzbeli támogatást igényelhet. Az elmúlt évben erre a támogatási formára is több érdeklődő volt, az első írásban beérkezett kérelem elbírálása jelenleg folyamatban va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Cs/>
          <w:u w:val="single"/>
        </w:rPr>
      </w:pPr>
      <w:r>
        <w:rPr>
          <w:rFonts w:cs="Times New Roman" w:ascii="Times New Roman" w:hAnsi="Times New Roman"/>
          <w:b/>
          <w:iCs/>
          <w:u w:val="single"/>
        </w:rPr>
        <w:t>Garzon lakáshoz jutás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Önkormányzatunknak a Csongrád, Hársfa u. 65. szám alatti 12 lakásos társasházban 6 darab, fiatal párok számára kijelölt garzonlakása van, amelyeket nyílt pályázat útján lehet bérbe venni, olyan feltételekkel, amelyek kifejezetten kedvezőek a városban letelepedni, és itt családot alapítani szándékozó, korábban lakással még nem rendelkező fiatal párok számára. A bérleti díj mértéke a lakásrendeletben megállapított bérleti díj 50 %-a, és a lakáshoz jutás egyik feltétele pénzintézeten keresztül történő elő-takarékosság vállalása a bérlet időtartama alat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Tekintettel arra, hogy a beköltözők fiatalok, többnyire családalapítás előtt állnak, és szerény anyagi helyzetben vannak, a meglévő rendeletet – a tavalyi évben szerzett tapasztalatok alapján – a képviselő testület 2016. októberében ismét módosította. A pályázói korhatár 40 éves korra történő emelésével, valamint azzal, hogy a jövőben a pályázat benyújtásához elegendő lesz, ha legalább a felek egyike rendelkezik Csongrádon állandó lakóhellyel, vagy munkahellyel, vállalkozással, még többen élhetnek e támogatási lehetőség megpályázására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 pályázatok elbírálásánál továbbra is előnybe részesítjük a gyermekkel költöző párokat, illetve azokat, akik havonta magasabb összegű elő-takarékosság megfizetését vállalják.</w:t>
      </w:r>
    </w:p>
    <w:p>
      <w:pPr>
        <w:pStyle w:val="Normal"/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iCs/>
        </w:rPr>
        <w:t xml:space="preserve">A tavalyi évben 4 alkalommal írtunk ki pályázatot a garzonlakásokra, és azóta is folyamatos a fiatal párok érdeklődése e lehetőség irán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015. július 1-jétől átalakult a szociálpolitikai kedvezmény igénybevételének feltételei. Ennek köszönhetően az egygyermekes családok is kaphatnak otthonteremtési kedvezményt, s nemcsak új lakásokra, hanem használt lakásokra is. Ez már 2015. II. félévében is éreztette hatását városunkban, de különösen az elmúlt évben figyelhető meg a kérelmezők számának növekedés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épviselő-testület a szeptember 29-i ülésén eltörölte az eddig nagyon alacsony jövedelemhatárt, ezáltal lehetővé vált, hogy a jobban kereső családok is kaphatnak első lakáshoz jutó vissza nem térítendő támogatás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ódosult továbbá a rendelet abban a tekintetben is, hogy csak azoknak nem nyújtható első lakáshoz jutók támogatása és/vagy kölcsöne, akinek az ország területén van 50%-ot elérő vagy meghaladó lakástulajdona, kivéve, ha e lakástulajdon özvegyi, haszonélvezeti joggal terhe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ző hatással volt az is a kérelmezőkre, hogy a gyermeket nevelő családok életkora 35 évről 40 évre emelked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6. III. negyedévében több olyan család kapott vissza nem térítendő támogatást és kamatmentes kölcsönt, akik ezen rendelkezések alá estek, s így jogosultak voltak ezen kedvezmény igénybevételére. Ezzel is javítva azt a helyzetet, hogy a város fiataljai helyben maradjanak, illetve még jobban segítse elő az idetelepülni szándékozó fiatalok lakhatási helyzetének megoldását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III.           </w:t>
      </w:r>
      <w:r>
        <w:rPr>
          <w:rFonts w:cs="Times New Roman" w:ascii="Times New Roman" w:hAnsi="Times New Roman"/>
          <w:b/>
          <w:u w:val="single"/>
        </w:rPr>
        <w:t>Lakhatással kapcsolatos javaslato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a város lakossága lakhatási feltételeinek részbeni megoldása, javítása érdekében egyrészt a saját tulajdonú lakásállománya minél rugalmasabb, célszerűbb működtetése révén, másrészt a lakhatási célt szolgáló helyi támogatások szélesebb, a mai kihívásoknak jobban megfelelő feltétele meghatározásával tud megfele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önkormányzat a lakástulajdon állományán és a lakáshoz jutás helyi támogatási rendszerének figyelembe vételével az alábbi elvek, javaslatok elfogadását indítványozom: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önkormányzati lakásállomány tulajdonának megőrzése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indenkori éves költségvetésben garantáltan tervezni a lakások karbantartására, felújítására 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pályázati lehetőségek maximális kihasználása a lakásállomány műszaki állapotának javítása érdekében (START munkaprogram)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es és közvetlen kapcsolattartás a bérlőkkel az üzemeltető oldaláról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sé tenni a szociális bérlakás állományban az előre fizetős mérőórák felszerelését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merülő igényeknek megfelelően rugalmassá tenni az egyéb hasznosítású lakások (közérdekű, költségelvű és garzon lakások) közötti átjárhatóságot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, Csemegi K. u. 7. sz. alatti épülettömb lakhatóvá tétele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, kedvezményes áron megvásárolható építési telkek kialakítása a város erre a célra alkalmas területén.</w:t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Fentiek alapján kérem a képviselő testületet az előterjesztés megvitatására és az alábbi határozati javaslat elfogadására. 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Csongrád Városi Önkormányzat Képviselő-testülete megtárgyalta a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 „</w:t>
      </w:r>
      <w:r>
        <w:rPr>
          <w:rFonts w:cs="Times New Roman" w:ascii="Times New Roman" w:hAnsi="Times New Roman"/>
        </w:rPr>
        <w:t>Beszámoló az önkormányzati tulajdonú lakásállomány működtetéséről az új lakásrendelet szerinti tapasztalatok alapján, és a lakástulajdon megszerzésének helyi támogatási rendszeréről szóló új rendelet bevezetésének tapasztalatai</w:t>
      </w:r>
      <w:r>
        <w:rPr>
          <w:rFonts w:cs="Times New Roman" w:ascii="Times New Roman" w:hAnsi="Times New Roman"/>
          <w:i/>
          <w:color w:val="212121"/>
          <w:shd w:fill="FFFFFF" w:val="clear"/>
        </w:rPr>
        <w:t>”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című előterjesztését és az alábbi döntést hozza: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A képviselő testület a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önkormányzat lakástulajdon állományán és a lakáshoz jutás helyi támogatási rendszerének figyelembe vételével az alábbi elveket, javaslatokat fogadja el: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ormányzati lakásállomány tulajdonának megőrzése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indenkori éves költségvetésben garantáltan tervezni a lakások karbantartására, felújítására 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i lehetőségek maximális kihasználása a lakásállomány műszaki állapotának javítása érdekében (START munkaprogram)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es és közvetlen kapcsolattartás a bérlőkkel az üzemeltető oldaláról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sé tenni a szociális bérlakás állományban az előre fizetős mérőórák felszerelését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merülő igényeknek megfelelően rugalmassá tenni az egyéb hasznosítású lakások (közérdekű, költségelvű és garzon lakások) közötti átjárhatóságot</w:t>
      </w:r>
    </w:p>
    <w:p>
      <w:pPr>
        <w:pStyle w:val="Listaszerbekezds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, Csemegi K. u. 7. sz. alatti épülettömb lakhatóvá tétele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, kedvezményes áron megvásárolható építési telkek kialakítása a város erre a célra alkalmas területé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 testület felkéri a polgármestert, hogy folyamatosan gondoskodjon a fenti elvek érvényesítéséről, és számoljon be a megvalósítást szolgáló konkrét intézkedésekről.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Bedő Tamás polgármester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18. február 2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Csongrád, 2017. január 19.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Erről értesítést kapnak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tagjai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i Iroda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sztési és Üzemeltetési Iroda és általa: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200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yl5">
    <w:name w:val="_5yl5"/>
    <w:basedOn w:val="Bekezdsalapbett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7:00Z</dcterms:created>
  <dc:creator>Asus</dc:creator>
  <dc:description/>
  <cp:keywords/>
  <dc:language>en-US</dc:language>
  <cp:lastModifiedBy>kabdemar</cp:lastModifiedBy>
  <cp:lastPrinted>2017-01-19T12:27:00Z</cp:lastPrinted>
  <dcterms:modified xsi:type="dcterms:W3CDTF">2017-01-19T12:58:00Z</dcterms:modified>
  <cp:revision>3</cp:revision>
  <dc:subject/>
  <dc:title/>
</cp:coreProperties>
</file>