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Csongrád Város Polgármesterétől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záma: 11-267-1/2017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Témafelelős</w:t>
      </w:r>
      <w:r>
        <w:rPr>
          <w:rFonts w:cs="Times New Roman" w:ascii="Times New Roman" w:hAnsi="Times New Roman"/>
          <w:b/>
          <w:sz w:val="26"/>
          <w:szCs w:val="26"/>
        </w:rPr>
        <w:t xml:space="preserve">: </w:t>
      </w:r>
      <w:r>
        <w:rPr>
          <w:rFonts w:cs="Times New Roman" w:ascii="Times New Roman" w:hAnsi="Times New Roman"/>
          <w:sz w:val="26"/>
          <w:szCs w:val="26"/>
        </w:rPr>
        <w:t>Nagy József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ELŐTERJESZTÉS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Csongrád Városi Önkormányzat Képviselő-testülete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2017. január 26-án tartandó ülésé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Tárgy</w:t>
      </w:r>
      <w:r>
        <w:rPr>
          <w:rFonts w:cs="Times New Roman" w:ascii="Times New Roman" w:hAnsi="Times New Roman"/>
          <w:sz w:val="26"/>
          <w:szCs w:val="26"/>
        </w:rPr>
        <w:t>: Tájékoztató a Csongrádi Városi Vízilabda Sportegyesület tevékenységéről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Tisztelt Képviselő-testület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 Csongrádi Városi Vízilabda Sportegyesületet 2001-ben alapította a korábban működő csongrádi vízilabda szerveződések nyomdokain Versegi Zoltán, Sztankovics Gábor és néhány lelkes szülő, azzal a céllal, hogy e kis város gyermekeivel is megismertethessék a legsikeresebb magyar csapatsportág alapjait. Jelenleg kb. 140 fő 18 év alatti, igazolással rendelkező versenyző és kb. 60 fő előkészítő csoportos gyermek sportol rendszeresen az egyesületben. A szakmai munkát 10 képzett edző irányítja. A sportegyesület szakmai céljai mellett egy fedett uszoda létrehozása is napirenden van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Az SE vezetősége által készített tájékoztató alapján megállapítható, hogy egy nagyon sikeres, sok gyermeket megmozgató sportegyesület van jelen városunkba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Kérem a Tisztelt Képviselő-testületet az előterjesztés megvitatására és a határozati javaslat elfogadásá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Határozati javasla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songrád Városi Önkormányzatának Képviselő-testülete megtárgyalta a „Tájékoztató a Csongrádi Városi Vízilabda SE tevékenységéről” szóló előterjesztést és az alábbi döntést hozta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A Képviselő-testület elfogadja a Csongrádi Városi Vízilabda SE tevékenységéről szóló tájékoztatót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A Képviselő-testület köszönetét fejezi ki a sportegyesület vezetőségének és tagjainak eddig végzett munkájáért és kéri, hogy a továbbiakban is ilyen tevékenyen vegyenek részt a város sportéletéb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Erről jegyzőkönyvi kivonaton értesítést kapnak:</w:t>
      </w:r>
    </w:p>
    <w:p>
      <w:pPr>
        <w:pStyle w:val="Listaszerbekezds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Képviselő-testület tagjai</w:t>
      </w:r>
    </w:p>
    <w:p>
      <w:pPr>
        <w:pStyle w:val="Listaszerbekezds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Sportreferens és általa </w:t>
      </w:r>
    </w:p>
    <w:p>
      <w:pPr>
        <w:pStyle w:val="Listaszerbekezds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songrádi Városi Vízilabda SE</w:t>
      </w:r>
    </w:p>
    <w:p>
      <w:pPr>
        <w:pStyle w:val="Listaszerbekezds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Csongrád, 2017. január 19.    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Bedő Tamás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polgármester</w:t>
      </w:r>
    </w:p>
    <w:sectPr>
      <w:type w:val="nextPage"/>
      <w:pgSz w:w="11906" w:h="16838"/>
      <w:pgMar w:left="1418" w:right="1418" w:gutter="0" w:header="0" w:top="113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2:07:00Z</dcterms:created>
  <dc:creator>Nagy József</dc:creator>
  <dc:description/>
  <cp:keywords/>
  <dc:language>en-US</dc:language>
  <cp:lastModifiedBy>szvoblas</cp:lastModifiedBy>
  <cp:lastPrinted>2017-01-18T12:04:00Z</cp:lastPrinted>
  <dcterms:modified xsi:type="dcterms:W3CDTF">2017-01-18T11:05:00Z</dcterms:modified>
  <cp:revision>4</cp:revision>
  <dc:subject/>
  <dc:title/>
</cp:coreProperties>
</file>