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Garamond" w:hAnsi="Garamond" w:cs="Garamond"/>
          <w:b/>
          <w:b/>
          <w:szCs w:val="26"/>
        </w:rPr>
      </w:pPr>
      <w:r>
        <w:rPr>
          <w:rFonts w:cs="Garamond" w:ascii="Garamond" w:hAnsi="Garamond"/>
          <w:b/>
          <w:szCs w:val="26"/>
        </w:rPr>
        <w:t>Csongrád Város Polgármesterétől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sz w:val="26"/>
          <w:szCs w:val="26"/>
          <w:u w:val="single"/>
        </w:rPr>
        <w:t>Száma</w:t>
      </w:r>
      <w:r>
        <w:rPr>
          <w:rFonts w:cs="Garamond" w:ascii="Garamond" w:hAnsi="Garamond"/>
          <w:sz w:val="26"/>
          <w:szCs w:val="26"/>
        </w:rPr>
        <w:t>:</w:t>
        <w:tab/>
        <w:t xml:space="preserve"> 02-496-1/2017.</w:t>
        <w:tab/>
        <w:tab/>
        <w:tab/>
        <w:tab/>
        <w:t xml:space="preserve">            </w:t>
      </w:r>
      <w:r>
        <w:rPr>
          <w:rFonts w:cs="Garamond" w:ascii="Garamond" w:hAnsi="Garamond"/>
          <w:sz w:val="26"/>
          <w:szCs w:val="26"/>
          <w:u w:val="single"/>
        </w:rPr>
        <w:t>Tárgy</w:t>
      </w:r>
      <w:r>
        <w:rPr>
          <w:rFonts w:cs="Garamond" w:ascii="Garamond" w:hAnsi="Garamond"/>
          <w:sz w:val="26"/>
          <w:szCs w:val="26"/>
        </w:rPr>
        <w:t>: Képviselői interpellációra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sz w:val="26"/>
          <w:szCs w:val="26"/>
          <w:u w:val="single"/>
        </w:rPr>
        <w:t>Ea.:</w:t>
      </w:r>
      <w:r>
        <w:rPr>
          <w:rFonts w:cs="Garamond" w:ascii="Garamond" w:hAnsi="Garamond"/>
          <w:sz w:val="26"/>
          <w:szCs w:val="26"/>
        </w:rPr>
        <w:t xml:space="preserve"> Forgó M.</w:t>
        <w:tab/>
        <w:tab/>
        <w:tab/>
        <w:tab/>
        <w:tab/>
        <w:tab/>
        <w:tab/>
        <w:t xml:space="preserve">            adott válasz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>Nagypál Sándor</w:t>
      </w:r>
    </w:p>
    <w:p>
      <w:pPr>
        <w:pStyle w:val="Heading3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songrád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Jegenye u. 32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isztelt Képviselő Úr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A 2016. december 22-i testületi ülésen, a Csongrád, Bethlen Gábor u. 51. szám alatti ingatlan („hatcsöcsű”) műszaki állapota tárgyában elhangzott interpellációjára a következő választ ad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6"/>
          <w:szCs w:val="26"/>
        </w:rPr>
        <w:t>A fenti ingatlan magántulajdonban van, a tulajdonosa meghalt. Tekintettel arra, hogy az ingatlanon több tízmillió forint jelzálog és egyéb teher van, az elhunyt tulajdonos fia az örökséget visszautasította, mely esetben a kényszerörökös a Magyar Álla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6"/>
          <w:szCs w:val="26"/>
        </w:rPr>
        <w:t>Önkormányzatunk levélben megkereste a Magyar Nemzeti Vagyonkezelő Zrt-t, és felhívta a figyelmét e tulajdonosnak az ingatlan áldatlan állapotára, nevezetesen, hogy városképi, közegészségügyi és járványügyi szempontból veszélyt jelent a városrész mindennapi életér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Kérem az MNV Zrt. válaszának megérkezéséig szíves türelmét. 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songrád, 2017. január 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6"/>
          <w:szCs w:val="26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ab/>
        <w:tab/>
        <w:tab/>
        <w:tab/>
        <w:tab/>
        <w:tab/>
        <w:tab/>
        <w:t xml:space="preserve">  Bedő Tamás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záma: 02-93-3/2017. </w:t>
        <w:tab/>
      </w: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Interpellációs válasz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émafelelős: Cseri Gábor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té Atti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ongrá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. Andrássy Gy. u. 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Ú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2016. december 22-én megtartott ülésén - a Nagyboldogasszony templom körüli tér rendbe tételével, az ott lévő szoborcsoportokkal kapcsolatos interpellációjára az alábbi választ ad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érdekében szakemberekkel felvettük a kapcsolatot, mely során felmérjük a szobrok restaurálás lehetőségét és annak anyagi vonz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ellátó Intézmény és a Városi Diákönkormányzat együtt, 2017. április végén, május elején a templom előtti téren található padokat felújítják. A felújítás szakmunkáját a Városellátó Intézmény emberei és eszközei biztosítják. A diákok a padok festését és a tér rendbetételét vállalják. Az ezzel a munkával töltött idő, a középiskolás tanulók közösségi szolgálatába beszám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fenti válaszom szíves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január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isztelett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0"/>
          <w:sz w:val="24"/>
          <w:szCs w:val="24"/>
        </w:rPr>
        <w:t>Bedő Tamás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ab/>
        <w:t>polgármester</w:t>
      </w:r>
      <w:r>
        <w:br w:type="page"/>
      </w:r>
    </w:p>
    <w:p>
      <w:pPr>
        <w:pStyle w:val="Heading"/>
        <w:ind w:left="-360" w:hanging="0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Csongrád Város Polgármesterétől </w:t>
      </w:r>
    </w:p>
    <w:p>
      <w:pPr>
        <w:pStyle w:val="Heading"/>
        <w:ind w:left="-360" w:hanging="0"/>
        <w:jc w:val="left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 xml:space="preserve">Csongrád, Kossuth tér 7.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360" w:hanging="0"/>
        <w:jc w:val="both"/>
        <w:outlineLvl w:val="2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360" w:hanging="0"/>
        <w:jc w:val="both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Száma</w:t>
      </w:r>
      <w:r>
        <w:rPr>
          <w:rFonts w:cs="Times New Roman" w:ascii="Times New Roman" w:hAnsi="Times New Roman"/>
          <w:sz w:val="26"/>
          <w:szCs w:val="26"/>
        </w:rPr>
        <w:t xml:space="preserve">: 02-190-1/2017.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360"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Üi: Forgó Róber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360" w:hanging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</w:t>
        <w:tab/>
        <w:tab/>
        <w:tab/>
        <w:tab/>
        <w:tab/>
        <w:tab/>
        <w:t xml:space="preserve">  </w:t>
        <w:tab/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Tárgy</w:t>
      </w:r>
      <w:r>
        <w:rPr>
          <w:rFonts w:cs="Times New Roman" w:ascii="Times New Roman" w:hAnsi="Times New Roman"/>
          <w:sz w:val="26"/>
          <w:szCs w:val="26"/>
        </w:rPr>
        <w:t xml:space="preserve">: közterületen történő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48"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  építőanyag tárolás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360"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360"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360" w:hanging="0"/>
        <w:jc w:val="both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Dr. Somogyi Árpád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6640 Csongrád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gár utca 60.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isztelt Képviselő Úr!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2016. december 22-ei ülésén elhangzott interpellációjára az alábbi választ adom: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 interpellációban megjelölt Móra Ferenc rkp. 23. szám előtt tárolt tetőcserepet annak tulajdonosa engedély nélkül tárolja. Ebből kifolyólag a tulajdonos levélben felszólításra került, hogy váltson közterület-használati engedélyt, vagy az építőanyagot távolítsa el a közterületről. A határidő leteltét követően ellenőrzésre kerül az említett terület és ennek függvényében történik meg a további intézkedés.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7. január 5.</w:t>
        <w:tab/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ette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edő Tamás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lgármester</w:t>
      </w:r>
    </w:p>
    <w:p>
      <w:pPr>
        <w:pStyle w:val="Normal"/>
        <w:ind w:left="-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kt. szám: 02-96-3/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Ü.i.: Barta Norbert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u w:val="single"/>
        </w:rPr>
        <w:t>Tárgy:</w:t>
      </w:r>
      <w:r>
        <w:rPr>
          <w:rFonts w:cs="Times New Roman" w:ascii="Times New Roman" w:hAnsi="Times New Roman"/>
          <w:szCs w:val="28"/>
        </w:rPr>
        <w:t xml:space="preserve"> Interpellációs válasz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ábián György  részére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isztelt Képviselő Úr!</w:t>
        <w:br/>
        <w:br/>
        <w:t>A Képviselő-testület 2016. december 22.-i ülésén a Fő utcai körforgalom létesítéssel kapcsolatba étesítésével kapcsolatban az alábbi választ adom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A Magyar Közút Nonprofit Zrt. levele természetesen minden képviselő számára elérhető. A 2017 évi költségvetésbe beterveztük a Fő u. és a Vég utca (LIDL) kereszteződésének optimalizálását, mely várhatóan a csökkenti a balesetek kockázatát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 Fő utca hossz tengelyével párhuzamosan kialakított kerékpárút a gépjárműforgalom számára kialakított útpályával azonos szintbeli kereszteződései a megépítés során az akkor elfogadott költségvetési keret, valamint a vonatkozó jogszabályoknak megfelelően került kialakításra. A kerékpáros forgalom további közlekedési kockázatainak  csökkentésére az ez évi költségvetésünkben nem különítettünk el keret összeget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érem fenti válaszom szíves elfogadását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songrád, 2017. január 10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Tisztelettel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edő Tamás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ab/>
        <w:t xml:space="preserve"> </w:t>
      </w:r>
      <w:r>
        <w:rPr>
          <w:rFonts w:cs="Times New Roman" w:ascii="Times New Roman" w:hAnsi="Times New Roman"/>
        </w:rPr>
        <w:t>polgármester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songrád Város Polgármesterétő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Ikt. szám: 02-190-2/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Ü.i.: Barta Norb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u w:val="single"/>
        </w:rPr>
        <w:t>Tárgy:</w:t>
      </w:r>
      <w:r>
        <w:rPr>
          <w:rFonts w:cs="Times New Roman" w:ascii="Times New Roman" w:hAnsi="Times New Roman"/>
          <w:szCs w:val="28"/>
        </w:rPr>
        <w:t xml:space="preserve"> Interpellációs válasz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Dr. Somogyi Árpád képviselő ú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rész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isztelt Képviselő Úr!</w:t>
        <w:br/>
        <w:t>A Képviselő-testület 2016. december 22-én megtartott ülésén a városban jégpályával kapcsolatosan felvetett interpellációjára az alábbi választ adom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z említett műtárgy telepítését Önkormányzatunk költségvetése terhére nem tudjuk kivitelezni, azonban pályázati lehetőség kínálkozása esetén a fejlesztési tervek keretében újra megfontolásra kerülhet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érem fenti válaszom szíves elfogadását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songrád, 2017. január 09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Tisztelettel: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Bedő Tamás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kt. szám: 02-265-1/2017</w:t>
        <w:tab/>
      </w: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Interpellációs válasz</w:t>
        <w:br/>
        <w:t>Ü.I.: Barta Norb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ovai Zso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ongrá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kóczi Ferenc u.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Ú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2016. december 22-én megtartott ülésén az említett Templom utcai Óvoda fűtésével kapcsolatos interpellációra az alábbi választ ad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űtés kapcsán több egyeztetés volt, sőt alpolgármester úr személyesen is mérte a hőmérsékletet több reggel. Tudomása szerint mostanra már kicsit jobb lett a helyzet, melegebb lett a víz és talán nincs olyan hideg. A probléma a kazánháznál van, mert a sorosan kapcsolt kazánok közül csak az első működik, a második nem. Aki meg tudná szerelni a másik kazánt, az idénre már nem tudott munkát vállalni. Hosszú távú megoldásként felkérték a termálvíz rendszerben is járatos Ördögh József urat, hogy az óvodához a letérő vezetéket tervezze meg, melynek során függetlenített fűtésrendszer lesz. A tervezés januárban megtörténik, a költségvetés az erre való fedezetet tartalmazni fogja. A következő évben termálvízzel és saját gázzal történő fűtés lesz, ha addig nem sikerül az épület korszerűsítését megvalósítani, mert ugyanezzel a hőmennyiséggel a teljesen felújított bölcsődei rész a fal- és tetőszigetelésnek köszönhetően jól működik. Várhatóan ezt már csak önkormányzati költségvetésből tudják megtenni, mindentől függetlenül az épület fűtésrendszerét meg akarják 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fenti válaszom szíves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01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isztelett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0"/>
          <w:sz w:val="24"/>
          <w:szCs w:val="24"/>
        </w:rPr>
        <w:t>Bedő Tamás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Csongrád Város Polgármesterétől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Ikt. szám:02-93-2 /2017</w:t>
        <w:tab/>
      </w: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Interpellációs válasz</w:t>
        <w:br/>
        <w:t>Ü.I.: Barta Norbert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té Attila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ongrád,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. Andrássy Gyula u. 21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Úr!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2016. december 22-én megtartott ülésén a mezőgazdasági dűlő utak egyeztetésével kapcsolatos interpellációjára az alábbi választ adom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ztetés a mai napon 2017. január 10-én 16:30-kor a Polgármesteri Hivatal Galéria nagytermében kerül megtartásra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képviselők és a mezőgazdasági vállalkozók egyaránt értesítésre kerültek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fenti válaszom szíves elfogadását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január 10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isztelettel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0"/>
          <w:sz w:val="24"/>
          <w:szCs w:val="24"/>
        </w:rPr>
        <w:t>Bedő Tamás</w:t>
      </w:r>
    </w:p>
    <w:p>
      <w:pPr>
        <w:pStyle w:val="Normal"/>
        <w:tabs>
          <w:tab w:val="clear" w:pos="708"/>
          <w:tab w:val="left" w:pos="6663" w:leader="none"/>
        </w:tabs>
        <w:spacing w:lineRule="exact" w:line="240" w:before="0" w:after="0"/>
        <w:rPr>
          <w:rFonts w:ascii="Times New Roman" w:hAnsi="Times New Roman" w:cs="Times New Roman"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ab/>
        <w:t xml:space="preserve"> polgármester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Csongrád Város Polgármesterétől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Ikt. szám:02-212-1 /2017</w:t>
        <w:tab/>
      </w: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Interpellációs válasz</w:t>
        <w:br/>
        <w:t>Ü.I.: Barta Norbert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rányi László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ongrád,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 u. 8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Úr!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2016. december 22-én megtartott ülésén a Fő utca és vasút utca kereszteződésével  kapcsolatos interpellációjára az alábbi választ adom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ztetést követően az összefoglaló email továbbításra került Dobra Ferenc Úr részére aki, aki visszajelzett, hogy egyezteti az illetékes kollégáival.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un. LIDL csomópont </w:t>
      </w:r>
      <w:r>
        <w:rPr>
          <w:rFonts w:cs="Times New Roman" w:ascii="Times New Roman" w:hAnsi="Times New Roman"/>
          <w:i/>
          <w:sz w:val="24"/>
          <w:szCs w:val="24"/>
        </w:rPr>
        <w:t>(Fő utca - Vég utca)</w:t>
      </w:r>
      <w:r>
        <w:rPr>
          <w:rFonts w:cs="Times New Roman" w:ascii="Times New Roman" w:hAnsi="Times New Roman"/>
          <w:sz w:val="24"/>
          <w:szCs w:val="24"/>
        </w:rPr>
        <w:t xml:space="preserve"> kereszteződés átépítését a 2017-es költségvetésbe beterveztük, így várhatóan ebben az évben átalakításra kerül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fenti válaszom szíves elfogadását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január 10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isztelettel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0"/>
          <w:sz w:val="24"/>
          <w:szCs w:val="24"/>
        </w:rPr>
        <w:t>Bedő Tamás</w:t>
      </w:r>
    </w:p>
    <w:p>
      <w:pPr>
        <w:pStyle w:val="Normal"/>
        <w:tabs>
          <w:tab w:val="clear" w:pos="708"/>
          <w:tab w:val="left" w:pos="6663" w:leader="none"/>
        </w:tabs>
        <w:spacing w:lineRule="exact" w:line="240" w:before="0" w:after="0"/>
        <w:rPr>
          <w:rFonts w:ascii="Times New Roman" w:hAnsi="Times New Roman" w:cs="Times New Roman"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ab/>
        <w:t xml:space="preserve"> polgármester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Calibri"/>
          <w:b/>
          <w:b/>
          <w:bCs/>
          <w:szCs w:val="26"/>
        </w:rPr>
      </w:pPr>
      <w:r>
        <w:rPr>
          <w:rFonts w:cs="Calibri" w:ascii="Times New Roman" w:hAnsi="Times New Roman"/>
          <w:b/>
          <w:bCs/>
          <w:szCs w:val="26"/>
        </w:rPr>
        <w:t xml:space="preserve">Csongrád város Polgármesterétől 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Calibri"/>
          <w:b/>
          <w:b/>
          <w:bCs/>
          <w:szCs w:val="26"/>
        </w:rPr>
      </w:pPr>
      <w:r>
        <w:rPr>
          <w:rFonts w:cs="Calibri" w:ascii="Times New Roman" w:hAnsi="Times New Roman"/>
          <w:b/>
          <w:bCs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Calibri"/>
          <w:b/>
          <w:b/>
          <w:bCs/>
          <w:szCs w:val="26"/>
        </w:rPr>
      </w:pPr>
      <w:r>
        <w:rPr>
          <w:rFonts w:cs="Calibri" w:ascii="Times New Roman" w:hAnsi="Times New Roman"/>
          <w:b/>
          <w:bCs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Calibri"/>
          <w:bCs/>
          <w:szCs w:val="26"/>
        </w:rPr>
      </w:pPr>
      <w:r>
        <w:rPr>
          <w:rFonts w:cs="Calibri" w:ascii="Times New Roman" w:hAnsi="Times New Roman"/>
          <w:bCs/>
          <w:szCs w:val="26"/>
        </w:rPr>
        <w:t>Száma: 02-711-10/2016.</w:t>
        <w:tab/>
      </w:r>
      <w:r>
        <w:rPr>
          <w:rFonts w:cs="Calibri" w:ascii="Times New Roman" w:hAnsi="Times New Roman"/>
          <w:b/>
          <w:bCs/>
          <w:szCs w:val="26"/>
        </w:rPr>
        <w:t>Tárgy:</w:t>
      </w:r>
      <w:r>
        <w:rPr>
          <w:rFonts w:cs="Calibri" w:ascii="Times New Roman" w:hAnsi="Times New Roman"/>
          <w:bCs/>
          <w:szCs w:val="26"/>
        </w:rPr>
        <w:t xml:space="preserve"> Interpellációs válasz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/>
      </w:pPr>
      <w:r>
        <w:rPr>
          <w:rFonts w:cs="Calibri" w:ascii="Times New Roman" w:hAnsi="Times New Roman"/>
          <w:bCs/>
          <w:szCs w:val="26"/>
        </w:rPr>
        <w:t>Ügyintéző :</w:t>
      </w:r>
      <w:r>
        <w:rPr>
          <w:rFonts w:cs="Calibri" w:ascii="Times New Roman" w:hAnsi="Times New Roman"/>
          <w:bCs/>
          <w:szCs w:val="26"/>
          <w:lang w:val="en-US" w:eastAsia="en-US"/>
        </w:rPr>
        <w:t>Vinczéné Dudás Katalin</w:t>
      </w:r>
      <w:r>
        <w:rPr>
          <w:rFonts w:cs="Calibri" w:ascii="Times New Roman" w:hAnsi="Times New Roman"/>
          <w:bCs/>
          <w:szCs w:val="26"/>
        </w:rPr>
        <w:tab/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bCs/>
          <w:szCs w:val="26"/>
        </w:rPr>
      </w:pPr>
      <w:r>
        <w:rPr>
          <w:rFonts w:cs="Calibri" w:ascii="Times New Roman" w:hAnsi="Times New Roman"/>
          <w:bCs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b/>
          <w:b/>
          <w:bCs/>
          <w:iCs/>
          <w:szCs w:val="26"/>
        </w:rPr>
      </w:pPr>
      <w:r>
        <w:rPr>
          <w:rFonts w:cs="Calibri" w:ascii="Times New Roman" w:hAnsi="Times New Roman"/>
          <w:b/>
          <w:bCs/>
          <w:iCs/>
          <w:szCs w:val="26"/>
        </w:rPr>
        <w:t xml:space="preserve">Gyovai Zsolt </w:t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b/>
          <w:b/>
          <w:bCs/>
          <w:iCs/>
          <w:szCs w:val="26"/>
        </w:rPr>
      </w:pPr>
      <w:r>
        <w:rPr>
          <w:rFonts w:cs="Calibri" w:ascii="Times New Roman" w:hAnsi="Times New Roman"/>
          <w:b/>
          <w:bCs/>
          <w:iCs/>
          <w:szCs w:val="26"/>
        </w:rPr>
        <w:t>képviselő úr részére</w:t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b/>
          <w:b/>
          <w:bCs/>
          <w:iCs/>
          <w:szCs w:val="26"/>
          <w:u w:val="single"/>
        </w:rPr>
      </w:pPr>
      <w:r>
        <w:rPr>
          <w:rFonts w:cs="Calibri" w:ascii="Times New Roman" w:hAnsi="Times New Roman"/>
          <w:b/>
          <w:bCs/>
          <w:iCs/>
          <w:szCs w:val="26"/>
          <w:u w:val="single"/>
        </w:rPr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szCs w:val="26"/>
          <w:u w:val="single"/>
        </w:rPr>
      </w:pPr>
      <w:r>
        <w:rPr>
          <w:rFonts w:cs="Calibri" w:ascii="Times New Roman" w:hAnsi="Times New Roman"/>
          <w:szCs w:val="26"/>
          <w:u w:val="single"/>
        </w:rPr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/>
      </w:pPr>
      <w:r>
        <w:rPr>
          <w:rFonts w:cs="Calibri" w:ascii="Times New Roman" w:hAnsi="Times New Roman"/>
          <w:b/>
          <w:szCs w:val="26"/>
        </w:rPr>
        <w:t>Tisztelt Képviselő Úr !</w:t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b/>
          <w:b/>
          <w:szCs w:val="26"/>
        </w:rPr>
      </w:pPr>
      <w:r>
        <w:rPr>
          <w:rFonts w:cs="Calibri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  <w:t>A képviselő-testület 2016. december 22-i ülésén felvetett interpellációs kérdésére az alábbi választ adom: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/>
      </w:pPr>
      <w:r>
        <w:rPr>
          <w:rFonts w:cs="Calibri" w:ascii="Times New Roman" w:hAnsi="Times New Roman"/>
          <w:szCs w:val="26"/>
        </w:rPr>
        <w:t xml:space="preserve">A Csongrád Megyei Kormányhivatal Csongrádi Járási Hivatal Foglalkoztatási Osztályának tájékoztatása szerint 2016. december 21-től 17 fő munkanélküli bevonásával kiskerti növénytermesztő tanfolyamot indult. 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  <w:t>2017. január 06-tól motorfűrész kezelő, 2017. január 09-től földterületi kisgép üzemeltető tanfolyamot indítanak 15-15 fő bevonásával.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/>
      </w:pPr>
      <w:r>
        <w:rPr>
          <w:rFonts w:cs="Calibri" w:ascii="Times New Roman" w:hAnsi="Times New Roman"/>
          <w:szCs w:val="26"/>
        </w:rPr>
        <w:t>A regisztrált álláskeresők vagy jelenleg közfoglalkoztatásban részt vevők az alábbi okokra hivatkozva  utasítják vissza a felajánlott képzési lehetőséget :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/>
      </w:pPr>
      <w:r>
        <w:rPr>
          <w:rFonts w:cs="Calibri" w:ascii="Times New Roman" w:hAnsi="Times New Roman"/>
          <w:szCs w:val="26"/>
        </w:rPr>
        <w:t>- inkább dolgozni szeretnének, mint képzésben részt venni, másrészről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/>
      </w:pPr>
      <w:r>
        <w:rPr>
          <w:rFonts w:cs="Calibri" w:ascii="Times New Roman" w:hAnsi="Times New Roman"/>
          <w:szCs w:val="26"/>
        </w:rPr>
        <w:t>- vannak, akik a képzéshez kapcsolódó orvosi alkalmassági vizsgálaton nem felelnek meg egészségügyi okok miatt.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/>
      </w:pPr>
      <w:r>
        <w:rPr>
          <w:rFonts w:cs="Calibri" w:ascii="Times New Roman" w:hAnsi="Times New Roman"/>
          <w:szCs w:val="26"/>
        </w:rPr>
        <w:t>2017. január 01. napjától a foglalkoztatáshoz kapcsolódó, valamint egyéb törvények módosításáról szóló 2011. évi CVI. tv. 1.§ (4a) bekezdés g) pontja szerint</w:t>
      </w:r>
      <w:r>
        <w:rPr>
          <w:rFonts w:cs="Calibri" w:ascii="Times New Roman" w:hAnsi="Times New Roman"/>
          <w:b/>
          <w:szCs w:val="26"/>
        </w:rPr>
        <w:t xml:space="preserve"> a közfoglalkoztatásból 3 hónap időtartamra ki kell kizárni azt az álláskeresőt, aki a felajánlott képzési lehetőséget nem fogadja el.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>
          <w:rFonts w:ascii="Times New Roman" w:hAnsi="Times New Roman" w:cs="Calibri"/>
          <w:b/>
          <w:b/>
          <w:szCs w:val="26"/>
        </w:rPr>
      </w:pPr>
      <w:r>
        <w:rPr>
          <w:rFonts w:cs="Calibri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  <w:t>Kérem a fenti válasz szíves elfogadását.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>
          <w:rFonts w:ascii="Times New Roman" w:hAnsi="Times New Roman" w:cs="Calibri"/>
          <w:szCs w:val="26"/>
          <w:lang w:val="en-US" w:eastAsia="en-US"/>
        </w:rPr>
      </w:pPr>
      <w:r>
        <w:rPr>
          <w:rFonts w:cs="Calibri" w:ascii="Times New Roman" w:hAnsi="Times New Roman"/>
          <w:szCs w:val="26"/>
        </w:rPr>
        <w:t xml:space="preserve">Csongrád, </w:t>
      </w:r>
      <w:r>
        <w:rPr>
          <w:rFonts w:cs="Calibri" w:ascii="Times New Roman" w:hAnsi="Times New Roman"/>
          <w:szCs w:val="26"/>
          <w:lang w:val="en-US" w:eastAsia="en-US"/>
        </w:rPr>
        <w:t>2016.12.30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 w:before="0" w:after="0"/>
        <w:jc w:val="both"/>
        <w:rPr/>
      </w:pPr>
      <w:r>
        <w:rPr>
          <w:rFonts w:cs="Calibri" w:ascii="Times New Roman" w:hAnsi="Times New Roman"/>
          <w:b/>
          <w:szCs w:val="26"/>
        </w:rPr>
        <w:tab/>
        <w:t>Tisztelettel:</w:t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b/>
          <w:b/>
          <w:szCs w:val="26"/>
        </w:rPr>
      </w:pPr>
      <w:r>
        <w:rPr>
          <w:rFonts w:cs="Calibri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  <w:tab/>
        <w:t>Bedő Tamás</w:t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/>
      </w:pPr>
      <w:r>
        <w:rPr>
          <w:rFonts w:cs="Calibri" w:ascii="Times New Roman" w:hAnsi="Times New Roman"/>
          <w:szCs w:val="26"/>
        </w:rPr>
        <w:tab/>
        <w:t xml:space="preserve">polgármester </w:t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Kossuth tér.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63/571-900, Fax: 63/971-9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02-93-1/2017.</w:t>
        <w:tab/>
        <w:tab/>
        <w:tab/>
        <w:tab/>
        <w:tab/>
        <w:t>Tárgy: Képviselői interpelláci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mafelelős: Pálné Bárdos Ri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té Atti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ongrá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. Andrássy Gy. u. 2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sztelt Képviselő Úr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6. december 22-én megtartott Képviselő-testületi ülésen elhangzott interpellációjára az alábbi választ ado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rszággyűlés megalkotta a településképről szóló 2016. évi LXXIV. törvényt, mely 2016. július 23-án lépett hatályba. A törvény 2017. január 18. napjától kiegészítésre kerül, melyben a reklámok közterületen történő elhelyezésére is ad iránymutatást, valamint a záró rendelkezések között felkéri a helyi önkormányzatok képviselő-testületét településképi rendelet megalkotására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településképi rendeletének megalkotásával egy időben a közterületre kihelyezett reklámfelületek felülvizsgálata is megtörtén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fenti válaszom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január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ő Tamás</w:t>
      </w:r>
    </w:p>
    <w:p>
      <w:pPr>
        <w:pStyle w:val="Normal"/>
        <w:spacing w:before="0" w:after="0"/>
        <w:ind w:firstLine="3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center" w:pos="6840" w:leader="none"/>
        </w:tabs>
        <w:spacing w:before="0" w:after="0"/>
        <w:jc w:val="both"/>
        <w:rPr>
          <w:rFonts w:ascii="Times New Roman" w:hAnsi="Times New Roman" w:cs="Calibri"/>
          <w:sz w:val="24"/>
          <w:szCs w:val="26"/>
        </w:rPr>
      </w:pPr>
      <w:r>
        <w:rPr>
          <w:rFonts w:cs="Calibri" w:ascii="Times New Roman" w:hAnsi="Times New Roman"/>
          <w:sz w:val="24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Calibri"/>
          <w:sz w:val="20"/>
          <w:szCs w:val="26"/>
        </w:rPr>
      </w:pPr>
      <w:r>
        <w:rPr>
          <w:rFonts w:cs="Calibri" w:ascii="Times New Roman" w:hAnsi="Times New Roman"/>
          <w:sz w:val="20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Száma: 02-96-2/2017.</w:t>
        <w:tab/>
        <w:tab/>
        <w:tab/>
        <w:tab/>
        <w:t xml:space="preserve">          Tárgy: Válasz interpelláció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Nagy Sándorné</w:t>
      </w:r>
    </w:p>
    <w:p>
      <w:pPr>
        <w:pStyle w:val="Lis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Lis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Fábián György </w:t>
      </w:r>
    </w:p>
    <w:p>
      <w:pPr>
        <w:pStyle w:val="List"/>
        <w:rPr>
          <w:sz w:val="26"/>
          <w:szCs w:val="26"/>
        </w:rPr>
      </w:pPr>
      <w:r>
        <w:rPr>
          <w:sz w:val="26"/>
          <w:szCs w:val="26"/>
        </w:rPr>
        <w:t>Képviselő Úr rész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ália utca 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isztelt Képviselő Úr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2016. december 22-én megtartott Képviselő-testületi ülésen a Tari László Múzeum épület homlokzatával kapcsolatban elhangzott interpellációjára az alábbi választ ad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Tari László Múzeum homlokzata 2010-ben, a város rehabilitációs projekt keretében került felújításra. Az elvégzett munka garanciális időszaka lejárt. A homlokzati díszekről rongálás következtében a festékréteg levált illetve hullik. A díszek cseréjére, festésére vonatkozóan műszaki felmérést rendelünk meg, mely alapján azok felújítása várhatóan még 2017. év folyamán, az időjárási körülmények figyelembevételével megtörtén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a Tisztelt Képviselő Urat válaszom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7. január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edő Tamás</w:t>
      </w:r>
    </w:p>
    <w:p>
      <w:pPr>
        <w:pStyle w:val="TextBody"/>
        <w:ind w:left="4956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songrád Város Polgármesterét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ngrád, Kossuth tér.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: 63/571-900, Fax: 63/971-9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áma: 02-96-1/2017.</w:t>
        <w:tab/>
        <w:tab/>
        <w:tab/>
        <w:tab/>
        <w:t>Tárgy: Képviselői interpelláci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mafelelős: Pálné Bárdos Ri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ábián Györg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Csongrá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lia utca 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sztelt Képviselő Úr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16. december 22-én megtartott Képviselő-testületi ülésen elhangzott interpellációjára az alábbi választ ado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él-alföldi Közlekedési Központ Zrt-t a menetrendi változásokkal és kiírásokkal kapcsolatos kérdéssel megkerestem, a válasz megérkezése után tájékoztatom Tisztelt Képviselő Ur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em fenti válaszom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ngrád, 2017. január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36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dő Tamás</w:t>
      </w:r>
    </w:p>
    <w:p>
      <w:pPr>
        <w:pStyle w:val="Normal"/>
        <w:spacing w:before="0" w:after="0"/>
        <w:ind w:firstLine="36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0" w:top="1417" w:footer="0" w:bottom="1417"/>
      <w:cols w:num="3" w:equalWidth="false" w:sep="false">
        <w:col w:w="1823" w:space="2"/>
        <w:col w:w="5038" w:space="180"/>
        <w:col w:w="20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Monotype Corsiva" w:hAnsi="Monotype Corsiva" w:eastAsia="Times New Roman" w:cs="Times New Roman"/>
      <w:sz w:val="40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onotype Corsiva" w:hAnsi="Monotype Corsiva" w:eastAsia="Times New Roman" w:cs="Monotype Corsiva"/>
      <w:sz w:val="4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56:00Z</dcterms:created>
  <dc:creator>Vinczéné Dudás Katalin</dc:creator>
  <dc:description/>
  <cp:keywords/>
  <dc:language>en-US</dc:language>
  <cp:lastModifiedBy>szvoblas</cp:lastModifiedBy>
  <cp:lastPrinted>2017-01-17T14:17:00Z</cp:lastPrinted>
  <dcterms:modified xsi:type="dcterms:W3CDTF">2017-01-19T15:01:00Z</dcterms:modified>
  <cp:revision>12</cp:revision>
  <dc:subject/>
  <dc:title/>
</cp:coreProperties>
</file>