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  <w:t xml:space="preserve">     M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Száma</w:t>
      </w:r>
      <w:r>
        <w:rPr/>
        <w:t>: 10-315-1/2017.</w:t>
        <w:tab/>
        <w:tab/>
        <w:tab/>
        <w:tab/>
        <w:tab/>
        <w:tab/>
        <w:tab/>
        <w:tab/>
      </w:r>
      <w:r>
        <w:rPr>
          <w:b/>
        </w:rPr>
        <w:t xml:space="preserve">               </w:t>
      </w:r>
      <w:r>
        <w:rPr/>
        <w:t xml:space="preserve">     </w:t>
      </w:r>
    </w:p>
    <w:p>
      <w:pPr>
        <w:pStyle w:val="Normal"/>
        <w:spacing w:lineRule="auto" w:line="276" w:before="0" w:after="120"/>
        <w:jc w:val="both"/>
        <w:rPr/>
      </w:pPr>
      <w:r>
        <w:rPr/>
        <w:t>Témafelelős: Forgó 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ELŐTERJESZTÉS</w:t>
      </w:r>
    </w:p>
    <w:p>
      <w:pPr>
        <w:pStyle w:val="Heading1"/>
        <w:spacing w:lineRule="auto" w:line="276"/>
        <w:rPr/>
      </w:pPr>
      <w:r>
        <w:rPr/>
        <w:t>Csongrád Városi Önkormányzat Pénzügyi és Városfejlesztési Bizottsága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2017. január 23-i ülésére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Támogatási kérelem elbontott ingatlan helyén történő lakóházépítéshez</w:t>
      </w:r>
    </w:p>
    <w:p>
      <w:pPr>
        <w:pStyle w:val="Normal"/>
        <w:spacing w:lineRule="auto" w:line="276"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/>
      </w:pPr>
      <w:r>
        <w:rPr/>
        <w:t>Tisztelt Bizottság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Cs/>
        </w:rPr>
      </w:pPr>
      <w:r>
        <w:rPr/>
        <w:t xml:space="preserve">Csongrád Városi Önkormányzat képviselő testületének „A lakástulajdon megszerzésének helyi támogatási rendszeréről és a garzonlakáshoz jutás feltételeiről” szóló 7/2016.(II.22.) számú önkormányzati rendelet II. fejezete </w:t>
      </w:r>
      <w:r>
        <w:rPr>
          <w:iCs/>
        </w:rPr>
        <w:t>rendelkezik arról, hogy a város területén lévő leromlott, bontásra ítélt ingatlanok helyén épülő új lakóház építéséhez a Családi Otthonteremtési Kedvezményt igénybe vevők számára az önkormányzat pénzügyi támogatás biztosít. Ennek lényege, hogy aki a város központi részén vásárol olyan bontásra ítélt műszaki állapotú ingatlant, amely építési telekként szolgál CSOK támogatás felvételéhez, 1.000.000 Ft összegű pénzbeli támogatást igényelhet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Szabó Nándor és felesége, Szabóné Surányi Anett azzal a kérelemmel fordult önkormányzatunk felé, hogy a tulajdonukban álló Csongrád, Szép u. 3. szám alatti ingatlanon az elbontott régi ingatlan helyén történő új lakóház felépítéséhez a fenti rendelet alapján 1.000.000 Ft támogatást biztosítson az önkormányzat. Az építkezést a Családi Otthonteremtési Kedvezmény igénybevételével kívánják megvalósítani, melyet a Szegvár és Vidéke Takarékszövetkezeten keresztül igényeltek, és amelynek rendelkezésükre bocsátásáról szóló pénzintézeti értesítést kérelmükhöz mellékelték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 xml:space="preserve">A fentiek alapján javasolom a Bizottságnak a </w:t>
      </w:r>
      <w:r>
        <w:rPr/>
        <w:t>7/2016.(II.22.) önkormányzati rendelet 9. §-a alapján 1.000.000 Ft vissza nem térítendő lakásépítési támogatás megállapítását Szabó Nándor és Szabóné Surányi Anett részére. A fenti összeg folyósításának feltétele a CSOK kedvezmény igénybevételét igazoló szerződések önkormányzat részére történő becsatolás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 xml:space="preserve">Amennyiben a kérelmező a CSOK kedvezményt, a kapott állami támogatást elveszíti, köteles azt az önkormányzat felé 15 napon belül bejelenteni, és a megítélt támogatást 30 napon belül egy összegben visszafizetni.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Az önkormányzati támogatás visszafizetésének biztosítására az önkormányzat javára a támogatás összegének erejéig jelzálogjogot és ennek biztosítására elidegenítési- és terhelési tilalmat kell bejegyeztetni az ingatlan-nyilvántartásb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Kérem a Bizottságot az előterjesztés megtárgyalására és a határozati javaslat elfogadására.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both"/>
        <w:rPr/>
      </w:pPr>
      <w:r>
        <w:rPr/>
        <w:t>Csongrád Városi Önkormányzat Pénzügyi és Városfejlesztési Bizottsága megtárgyalta a „</w:t>
      </w:r>
      <w:r>
        <w:rPr>
          <w:iCs/>
        </w:rPr>
        <w:t>Támogatási kérelem elbontott ingatlan helyén történő lakóházépítéshez”</w:t>
      </w:r>
      <w:r>
        <w:rPr/>
        <w:t xml:space="preserve"> tárgyú előterjesztést, és az alábbi döntést hozza:</w:t>
      </w:r>
    </w:p>
    <w:p>
      <w:pPr>
        <w:pStyle w:val="Normal"/>
        <w:spacing w:lineRule="auto" w:line="276"/>
        <w:jc w:val="both"/>
        <w:rPr>
          <w:iCs/>
        </w:rPr>
      </w:pPr>
      <w:r>
        <w:rPr/>
        <w:t>A Bizottság a 7/2016.(II.22.) önkormányzati rendelet 9. §-a alapján 1.000.000 Ft vissza nem térítendő lakásépítési támogatást állapít meg Szabó Nándor és Szabóné Surányi Anett részére a Csongrád, Szép u. 3. szám alatti ingatlanon</w:t>
      </w:r>
      <w:r>
        <w:rPr>
          <w:iCs/>
        </w:rPr>
        <w:t xml:space="preserve"> az elbontott régi ingatlan helyén történő új lakóház felépítéséhez.</w:t>
      </w:r>
    </w:p>
    <w:p>
      <w:pPr>
        <w:pStyle w:val="Normal"/>
        <w:spacing w:lineRule="auto" w:line="276" w:before="0" w:after="120"/>
        <w:jc w:val="both"/>
        <w:rPr/>
      </w:pPr>
      <w:r>
        <w:rPr/>
        <w:t>A fenti összeg folyósításának feltétele a Családi Otthonteremtési Kedvezmény igénybevételét igazoló szerződések önkormányzat részére történő becsatolás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A Bizottság felkéri a polgármestert a támogatásról szóló szerződés megkötésére.</w:t>
      </w:r>
    </w:p>
    <w:p>
      <w:pPr>
        <w:pStyle w:val="Normal"/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>: szöveg sze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zabó Nándor és Szabóné Surányi Anett</w:t>
      </w:r>
    </w:p>
    <w:p>
      <w:pPr>
        <w:pStyle w:val="TextBody"/>
        <w:spacing w:lineRule="auto" w:line="27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Csongrád, 2017. január 16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spacing w:lineRule="auto" w:line="276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9:00Z</dcterms:created>
  <dc:creator>Forgó Marianna</dc:creator>
  <dc:description/>
  <dc:language>en-US</dc:language>
  <cp:lastModifiedBy>szvoblas</cp:lastModifiedBy>
  <dcterms:modified xsi:type="dcterms:W3CDTF">2017-01-16T09:29:00Z</dcterms:modified>
  <cp:revision>2</cp:revision>
  <dc:subject/>
  <dc:title/>
</cp:coreProperties>
</file>