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Csongrád Városi Önkormányzat Képviselő-testüle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énzügyi és Városfejlesztési Bizottság</w:t>
      </w:r>
      <w:r>
        <w:rPr>
          <w:b/>
          <w:bCs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 l n ö k é t ő 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Cs w:val="22"/>
        </w:rPr>
        <w:t xml:space="preserve">Csongrád Városi Önkormányzat Képviselő-testülete </w:t>
        <w:br/>
        <w:t>Pénzügyi és Városfejlesztési Bizottság</w:t>
      </w:r>
      <w:r>
        <w:rPr>
          <w:bCs w:val="false"/>
          <w:szCs w:val="22"/>
        </w:rPr>
        <w:t>ának</w:t>
      </w:r>
      <w:r>
        <w:rPr>
          <w:szCs w:val="22"/>
        </w:rPr>
        <w:t xml:space="preserve"> 2017. I. félévi munkaterve</w:t>
      </w:r>
    </w:p>
    <w:p>
      <w:pPr>
        <w:pStyle w:val="Szvegtrzs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tervezet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7. február 20. 14.30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Város Önkormányzata 2017. évi költségvetés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017. március 27. 14.30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 Bokros Városrészi Önkormányzat munkájáró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7. április 24. 14.30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Beszámoló a 2016. évi önkormányzati költségvetés végrehajt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z állami fenntartásban lévő nevelési-oktatási intézmények működéséről és munkájáról (Klebelsberg Központ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Tájékoztató a gyermekjóléti-gyermekvédelmi feladatok ellátásáró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7. május 22. 14.30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város közrendjének, köz- és közlekedés-biztonságának helyze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 Tiszai Vízirendészeti Rendőrkapitányság munkájáró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017. június 19. 14.30</w:t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bCs/>
          <w:sz w:val="22"/>
          <w:szCs w:val="22"/>
        </w:rPr>
        <w:t>Helyi Esélyegyenlőségi Program felülvizsgálata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>Tájékoztató a közalapítványok tevékenységérő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2017. augusztus 21. 14.30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Beszámoló a 2017. I. félévi önkormányzati költségvetés végrehajtásáról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ájékoztatás a Csongrádi Polgármesteri Hivatal elektronikus ügyintézésének helyzetéről, lehetőségeiről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szükség szerint helyszíni bejárásokat is végez, illetve rendkívüli ülést tarthat – saját összehívásra vagy rendkívüli testületi ülések előtt – amelyekre nem vonatkoznak az SzMSz-ben rögzített határi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7. január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urányi László s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a bizottság elnöke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5:00Z</dcterms:created>
  <dc:creator>Forgó Mariann</dc:creator>
  <dc:description/>
  <dc:language>en-US</dc:language>
  <cp:lastModifiedBy>kabdemar</cp:lastModifiedBy>
  <cp:lastPrinted>2015-01-26T16:28:00Z</cp:lastPrinted>
  <dcterms:modified xsi:type="dcterms:W3CDTF">2017-01-19T09:05:00Z</dcterms:modified>
  <cp:revision>2</cp:revision>
  <dc:subject/>
  <dc:title>Csongrád Város Önkormányzata Képviselő-testülete</dc:title>
</cp:coreProperties>
</file>