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/>
        <w:t>Száma: 10-800-1/2017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Murányi László egyesület elnöke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7. február 7-i rendkívül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Hozzájárulás „Büszkeségpont” kialakításáho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1956-os Emlékbizottság megbízásából a Közép- és Kelet-európai Történelem és Társadalom Kutatásáért Közalapítvány által kiírt pályázati felhívás keretében lehetőség van az 1956-os forradalmat és szabadságharcot valamint a kapcsolódó történelmi eseményeket felidéző, a hősöknek és az áldozatoknak emléket állító úgynevezett „Büszkeségpontok” létrehozására. Összefogás Csongrádért Egyesület emlékmű elhelyezésére szeretne pályázatot benyújtani a Tari László Múzeum külső homlokzat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 városának minden, a történelmi eseményeknek emléket állító kezdeményezést mérlegelnie kell és lehetőség szerint támogatnia azt. </w:t>
      </w:r>
    </w:p>
    <w:p>
      <w:pPr>
        <w:pStyle w:val="Normal"/>
        <w:jc w:val="both"/>
        <w:rPr/>
      </w:pPr>
      <w:r>
        <w:rPr/>
        <w:t>Fentiek alapján javaslom, hogy a T. Képviselő-testület adja jóváhagyását a Múzeum bejáratánál a tervezett büszkeségpont elhelyezésére, mely egy újabb, 1956-os forradalom és szabadságharc eseményeit örökítő emlékhellyel gazdagítaná Csongrád városá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Kérem az előterjesztés megvitatását, és a határozati javaslat elfogadásá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A Képviselő-testület megtárgyalta a „</w:t>
      </w:r>
      <w:r>
        <w:rPr>
          <w:i/>
          <w:iCs/>
        </w:rPr>
        <w:t xml:space="preserve">Hozzájárulás Büszkeségpont kialakításához” </w:t>
      </w:r>
      <w:r>
        <w:rPr/>
        <w:t>című előterjesztést</w:t>
      </w:r>
      <w:r>
        <w:rPr>
          <w:b/>
          <w:bCs/>
        </w:rPr>
        <w:t xml:space="preserve"> </w:t>
      </w:r>
      <w:r>
        <w:rPr>
          <w:iCs/>
        </w:rPr>
        <w:t xml:space="preserve">és az alábbi határozatot hozz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Képviselő-testület az Összefogás Csongrádért Egyesület pályázati részvételét a „Büszkeségpontok” elnevezésű pályázati programban támogatja, nyertes pályázat esetén hozzájárul a Tari László Múzeum (6640 Csongrád, Iskola u. 2.) épületén az emlékmű elhelyezéséhez. 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Erről értesítést kapnak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Fejlesztési és Üzemeltetési Iroda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Összefogás Csongrádért Egyesület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Csongrádi Információs Központ Csemegei Károly Könyvtár és Tari László Múzeum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Csongrád, 2017. február 01.    </w:t>
        <w:tab/>
        <w:tab/>
        <w:tab/>
        <w:tab/>
        <w:tab/>
        <w:t xml:space="preserve">    </w:t>
      </w:r>
    </w:p>
    <w:p>
      <w:pPr>
        <w:pStyle w:val="TextBody"/>
        <w:ind w:left="6372" w:hanging="0"/>
        <w:rPr/>
      </w:pPr>
      <w:r>
        <w:rPr/>
        <w:t xml:space="preserve">    </w:t>
      </w:r>
      <w:r>
        <w:rPr/>
        <w:t>Bedő Tamás</w:t>
      </w:r>
    </w:p>
    <w:p>
      <w:pPr>
        <w:pStyle w:val="Normal"/>
        <w:ind w:left="5664" w:firstLine="708"/>
        <w:rPr/>
      </w:pPr>
      <w:r>
        <w:rPr/>
        <w:t xml:space="preserve">    </w:t>
      </w: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20:00Z</dcterms:created>
  <dc:creator>Többcélú Kistérségi Társulás</dc:creator>
  <dc:description/>
  <dc:language>en-US</dc:language>
  <cp:lastModifiedBy>szvoblas</cp:lastModifiedBy>
  <cp:lastPrinted>2015-04-08T15:45:00Z</cp:lastPrinted>
  <dcterms:modified xsi:type="dcterms:W3CDTF">2017-02-02T11:20:00Z</dcterms:modified>
  <cp:revision>2</cp:revision>
  <dc:subject/>
  <dc:title>Csongrád Város Polgármesterétől</dc:title>
</cp:coreProperties>
</file>