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Száma: 10-1097-1/2017.</w:t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Témafelelős: Dr. Juhász L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songrád Városi Önkormányzat Képviselő testülete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7. február 23-i ülésére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>: Külterületi mezőgazdasági utak karbantartási költség hozzájárulásának szabályozása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isztelt Képviselő testület!</w:t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 testület 207/2016.(XI.24.) önkormányzati határozatával hatalmazta fel a polgármestert, hogy folytasson egyezetést a mezőgazdasági földhasználókkal a külterületi úthasználati hozzájárulás elfogadása érdekében. A mezőgazdasági földhasználókkal 2017. január 10-én tartottunk egyeztetést, amelyen a meghívott, közel 30 mezőgazdasági vállalkozó túlnyomó részben megjelent. 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megbeszélésen ismertetésre kerültek jelen előterjesztés 1. számú mellékletét képező szabályzat lényegi pontjai, a tárgyalás azzal zárult, hogy január végéig várjuk az érintettek érdemi javaslatait. Ennek eredményeképpen három mezőgazdasági vállalkozóval – kérésüknek megfelelően – egyeztetést folytattunk, egyéb javaslat a témával kapcsolatban nem érkezett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hogyan korábban ismertettük, a közel 240 km külterületi önkormányzati úthálózat karbantartása, rendeltetésszerű használatát biztosító fenntartása súlyos feladatot ró önkormányzatunkra. Hasonló problémákkal küzd a külterületi dűlőutak tulajdonával rendelkező valamennyi önkormányzat, sajnálatosan e feladat ellátás kapcsán állami segítséget nem kapunk. A probléma nagyságát érzékelteti, hogy a magyar úthálózat 40 %-át a külterületi mezőgazdasági utak teszik ki, országos szinten ez több ezer kilométer útszakaszt jelent, amelyre évente tervezett fenntartási normatíva nem áll rendelkezésre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A fentiek ismeretében a tájékoztatón elhangzott, és a jelenlévők is tudatában voltak annak, hogy az önkormányzat önmagában nem képes a dűlőutak rendeltetésszerű használatát feladatok viselni. Valamilyen formában az utakat nagy teljesítményű és össztömegű gépekkel használóknak is hozzá kellene járulni a mezőgazdasági utak karbantartásához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 1. számú mellékletét képező </w:t>
      </w:r>
      <w:r>
        <w:rPr>
          <w:b/>
          <w:sz w:val="22"/>
          <w:szCs w:val="22"/>
        </w:rPr>
        <w:t>szabályzat</w:t>
      </w:r>
      <w:r>
        <w:rPr>
          <w:sz w:val="22"/>
          <w:szCs w:val="22"/>
        </w:rPr>
        <w:t xml:space="preserve"> szerint az azt elfogadó földhasználók egyrészt </w:t>
      </w:r>
      <w:r>
        <w:rPr>
          <w:b/>
          <w:sz w:val="22"/>
          <w:szCs w:val="22"/>
        </w:rPr>
        <w:t>anyag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ozzájárulással</w:t>
      </w:r>
      <w:r>
        <w:rPr>
          <w:sz w:val="22"/>
          <w:szCs w:val="22"/>
        </w:rPr>
        <w:t xml:space="preserve">, vagy ennek megváltásaként azzal egyenértékű </w:t>
      </w:r>
      <w:r>
        <w:rPr>
          <w:b/>
          <w:sz w:val="22"/>
          <w:szCs w:val="22"/>
        </w:rPr>
        <w:t>útkarbantartó munkával</w:t>
      </w:r>
      <w:r>
        <w:rPr>
          <w:sz w:val="22"/>
          <w:szCs w:val="22"/>
        </w:rPr>
        <w:t xml:space="preserve"> tudnak hozzájárulni a dűlőutak fenntartásához. A földhasználattal érintett területek művelési ága szerint kerülne megállapításra az évente fizetendő, vagy gépi munkával megváltható támogatás, amely </w:t>
      </w:r>
    </w:p>
    <w:p>
      <w:pPr>
        <w:pStyle w:val="Listaszerbekezds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ántó, gyep, legelő esetében 1000 Ft/hektár/év</w:t>
      </w:r>
    </w:p>
    <w:p>
      <w:pPr>
        <w:pStyle w:val="Listaszerbekezds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őlő és gyümölcsös esetében 2000 Ft/hektár/év</w:t>
      </w:r>
    </w:p>
    <w:p>
      <w:pPr>
        <w:pStyle w:val="Listaszerbekezds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erdő esetén 500 Ft/hektár/év</w:t>
      </w:r>
    </w:p>
    <w:p>
      <w:pPr>
        <w:pStyle w:val="Listaszerbekezds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ádas, illetve halastó esetén nincs hozzájárulási kötelezettség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öldhasználók 1 ha földhasználat alatt mentesülnek fenti kötelezettség alól. 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szabályzat alapján az önkormányzat a fentiek szerint a földhasználók által befizetett, vagy munkával teljesített értékkel azonos összegben járulna hozzá ezen szerinti alaphoz. Az elkülönített számlán összegyűlt pénzösszeg felhasználására az önkormányzat és a földhasználók által megválasztott</w:t>
      </w:r>
    </w:p>
    <w:p>
      <w:pPr>
        <w:pStyle w:val="Normal"/>
        <w:spacing w:lineRule="auto" w:line="276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ottság tenne javaslatot, elsősorban a gyűjtőútként funkcionáló mezőgazdasági utak karbantartására koncentrálva, arányosan figyelembe véve a város valamennyi régióját. A karbantartási munkával teljesített hozzájárulás az önkormányzati utak kezelőjével történt előzetes egyeztetés alapján történhetne, a teljesítés igazolására a városellátó intézmény lenne jogosult. 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szabályzat elfogadására, és az abban foglalt kötelezettségek teljesítésére jelen előterjesztés 2. sz. mellékleteként csatolt megállapodás tervezet szolgál, melynek aláírása önkéntes alapon történn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Kérem az előterjesztés megtárgyalását és a határozati javaslat elfogadásá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 testülete megtárgyalta a „</w:t>
      </w:r>
      <w:r>
        <w:rPr>
          <w:iCs/>
          <w:sz w:val="22"/>
          <w:szCs w:val="22"/>
        </w:rPr>
        <w:t>Külterületi mezőgazdasági utak karbantartási költség hozzájárulásának szabályozása” tárgyú</w:t>
      </w:r>
      <w:r>
        <w:rPr>
          <w:sz w:val="22"/>
          <w:szCs w:val="22"/>
        </w:rPr>
        <w:t xml:space="preserve"> előterjesztést, és a következő határozatot hozza:</w:t>
      </w:r>
    </w:p>
    <w:p>
      <w:pPr>
        <w:pStyle w:val="Listaszerbekezds"/>
        <w:numPr>
          <w:ilvl w:val="0"/>
          <w:numId w:val="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az előterjesztés 1. sz. melléklete szerint elfogadja a külterületi mezőgazdasági utak karbantartási költség hozzájárulásának szabályzatát.</w:t>
      </w:r>
    </w:p>
    <w:p>
      <w:pPr>
        <w:pStyle w:val="Listaszerbekezd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felhatalmazza a polgármestert az érintett földhasználókkal az előterjesztés 2. sz. melléklete szerinti megállapodás megkötésére.</w:t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Határidő</w:t>
      </w:r>
      <w:r>
        <w:rPr>
          <w:bCs/>
          <w:sz w:val="22"/>
          <w:szCs w:val="22"/>
        </w:rPr>
        <w:t>: folyamatos</w:t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Bedő Tamás polgármester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 testület felhatalmazza a polgármestert a szabályzat szerinti elkülönített számla megnyitására, a szabályzat szerinti bizottság létrehozására, és a szükséges intézkedések megtételére.</w:t>
      </w:r>
    </w:p>
    <w:p>
      <w:pPr>
        <w:pStyle w:val="Listaszerbekezds"/>
        <w:spacing w:lineRule="auto" w:line="276"/>
        <w:jc w:val="both"/>
        <w:rPr/>
      </w:pPr>
      <w:r>
        <w:rPr>
          <w:bCs/>
          <w:sz w:val="22"/>
          <w:szCs w:val="22"/>
          <w:u w:val="single"/>
        </w:rPr>
        <w:t>Határidő</w:t>
      </w:r>
      <w:r>
        <w:rPr>
          <w:bCs/>
          <w:sz w:val="22"/>
          <w:szCs w:val="22"/>
        </w:rPr>
        <w:t>: folyamatos</w:t>
      </w:r>
    </w:p>
    <w:p>
      <w:pPr>
        <w:pStyle w:val="Listaszerbekezds"/>
        <w:spacing w:lineRule="auto" w:line="276"/>
        <w:jc w:val="both"/>
        <w:rPr/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Bedő Tamás polgármester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 testület felkéri a polgármestert, hogy a fenti intézkedések eredményéről, és annak tapasztalatairól számoljon be a testület részére.</w:t>
      </w:r>
    </w:p>
    <w:p>
      <w:pPr>
        <w:pStyle w:val="Listaszerbekezds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Határidő</w:t>
      </w:r>
      <w:r>
        <w:rPr>
          <w:bCs/>
          <w:sz w:val="22"/>
          <w:szCs w:val="22"/>
        </w:rPr>
        <w:t>: 2018. február 28.</w:t>
      </w:r>
    </w:p>
    <w:p>
      <w:pPr>
        <w:pStyle w:val="Listaszerbekezds"/>
        <w:spacing w:lineRule="auto" w:line="276"/>
        <w:jc w:val="both"/>
        <w:rPr/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Bedő Tamás polgármester</w:t>
      </w:r>
    </w:p>
    <w:p>
      <w:pPr>
        <w:pStyle w:val="TextBody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Erről jegyzőkönyvi kivonaton értesítést kapnak: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a képviselő testület tagjai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r. Juhász László jegyző</w:t>
      </w:r>
    </w:p>
    <w:p>
      <w:pPr>
        <w:pStyle w:val="TextBody"/>
        <w:spacing w:lineRule="auto" w:line="276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 w:before="0" w:after="480"/>
        <w:rPr>
          <w:sz w:val="22"/>
          <w:szCs w:val="22"/>
        </w:rPr>
      </w:pPr>
      <w:r>
        <w:rPr>
          <w:sz w:val="22"/>
          <w:szCs w:val="22"/>
        </w:rPr>
        <w:t>Csongrád, 2017. február 16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 xml:space="preserve">a </w:t>
      </w:r>
      <w:r>
        <w:rPr>
          <w:sz w:val="22"/>
          <w:szCs w:val="22"/>
        </w:rPr>
        <w:t xml:space="preserve">10-1097-1/2017. számú előterjesztés 1. melléklete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ZABÁLYZA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Csongrád város közigazgatási területéhez tartozó külterületi utak fenntartási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öltségei hozzájárulásának megfizetéséről, felhasználásáról, az elfogadó felek jogai és kötelezettségei megállapításáról szóló szabályza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szabályzatot elfogadó felek Csongrád város külterületi mezőgazdasági úthálózatának rendeltetésszerű használatát biztosító útkarbantartási, helyreállítási, állagmegóvási munkálatainak részbeni biztosítását szolgáló alap létrehozása és működtetése érdekében az alábbi szabályokat fogadják 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</w:rPr>
        <w:t>A szabályzat létrehozásának előzményei és célj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A szabályzatot elfogadó felek rögzítik, hogy a közúti közlekedésről szóló 1988. évi I. tv. 5. §-a (1) bek. a) pontja alapján, aki a közúti közlekedésben részt vesz, köteles a közúti forgalomra, valamint a közútnak és környezetének a védelmére vonatkozó jogszabályi rendelkezéseket megtartani, továbbá a 7. § (1) és (2) bek. alapján közutat beszennyezni, a közútra a közlekedés biztonságát vagy zavartalanságát hátrányosan befolyásoló tárgyat kitenni, kidobni nem szabad. Aki a közutat vagy közúti jelzést megrongálta, beszennyezte, köteles a keletkezett veszély elhárításáról gondoskodni, illetőleg ameddig az nem lehetséges, a veszélyről a közlekedés többi résztvevőjét tájékoztatni.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A felek rögzítik továbbá, hogy Csongrád Városi Önkormányzat helyi önkormányzati feladatai közé tartozik a helyi közutak és tartozékainak kialakítása és fenntartása, figyelemmel Magyarország helyi önkormányzatairól szóló 2011. évi CLXXXIX. tv. 13. § (1) bek. 2. pontjár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Jelen szabályzatot aláíró felek kinyilvánítják, hogy mindenkinek joga van a település külterületének úthálózatát rendeltetésszerűen használni, ennek alapján a külterületen élő lakosság és az egyéb célból arra közlekedők számára lehetőleg biztosítani kell a dűlőutak olyan állapotban tartását, hogy azokon gyalogosan, kerékpárral, motorral, gépjárművel lehessen közlekedni, szükség esetén a vészhelyzet elhárítására érkező mentő, tűzoltóság, rendőrség eljuthasson célpontjár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Mindezeken túl a felek rögzítik, hogy Csongrád város közigazgatási területéhez közel 240 km külterületi úthálózat tartozik, mely úthálózat mindenkori állagát elsősorban a rajta közlekedő mezőgazdasági munkagépek, szállító eszközök befolyásolják hátrányosan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Jelen szabályzatot elfogadók célja a társadalmi közös teherviselés követelményének eleget téve Csongrád város külterületi útjainak karbantartását szolgáló alap létrehozása, működtetése, ennek érdekében összefogás megteremtése Csongrád Városi Önkormányzat és a mezőgazdasági földhasználók között.</w:t>
      </w:r>
    </w:p>
    <w:p>
      <w:pPr>
        <w:pStyle w:val="Listaszerbekezds"/>
        <w:jc w:val="center"/>
        <w:rPr/>
      </w:pPr>
      <w:r>
        <w:rPr/>
        <w:t>1</w:t>
      </w:r>
    </w:p>
    <w:p>
      <w:pPr>
        <w:pStyle w:val="Listaszerbekezds"/>
        <w:jc w:val="center"/>
        <w:rPr>
          <w:b/>
          <w:b/>
        </w:rPr>
      </w:pPr>
      <w:r>
        <w:rPr>
          <w:b/>
        </w:rPr>
        <w:t>II.</w:t>
      </w:r>
    </w:p>
    <w:p>
      <w:pPr>
        <w:pStyle w:val="Listaszerbekezds"/>
        <w:spacing w:before="0" w:after="240"/>
        <w:contextualSpacing/>
        <w:jc w:val="center"/>
        <w:rPr>
          <w:b/>
          <w:b/>
        </w:rPr>
      </w:pPr>
      <w:r>
        <w:rPr>
          <w:b/>
        </w:rPr>
        <w:t>A szabályzattal érintett felek, földhasználók</w:t>
      </w:r>
    </w:p>
    <w:p>
      <w:pPr>
        <w:pStyle w:val="Listaszerbekezds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A szabályzatot elfogadó fél Csongrád Városi Önkormányzat, mint a legtöbb külterületi út tulajdonosa, jelen szabályzat kapcsán gesztori feladatokat felvállaló. Továbbá Csongrád Városi Önkormányzat Városellátó Intézménye, mint az önkormányzati utak kezelője.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Jelen szabályzat hatálya kiterjed a külön megállapodással azt elfogadó, legalább 1 hektár földet használó mezőgazdasági vállalkozóra, családi gazdálkodóra, őstermelőre, bármilyen jogcímen regisztrált földhasználóra.</w:t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ülterületi útfenntartási költség hozzájárulás mértéke, teljesítésének módja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Jelen szabályzatot külön megállapodással elfogadó földhasználó az alábbi mértékű útfenntartási költség hozzájárulás teljesítését vállalja az általa földhasználattal érintett teljes földterület után: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>
          <w:b/>
        </w:rPr>
        <w:t xml:space="preserve">- </w:t>
      </w:r>
      <w:r>
        <w:rPr>
          <w:b/>
          <w:sz w:val="22"/>
          <w:szCs w:val="22"/>
        </w:rPr>
        <w:t>szántó, gyep, legelő esetében 1000 Ft/hektár/év</w:t>
      </w:r>
    </w:p>
    <w:p>
      <w:pPr>
        <w:pStyle w:val="Listaszerbekezds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szőlő és gyümölcsös esetében 2000 Ft/hektár/év</w:t>
      </w:r>
    </w:p>
    <w:p>
      <w:pPr>
        <w:pStyle w:val="Listaszerbekezds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rdő esetén 500 Ft/hektár/év</w:t>
      </w:r>
    </w:p>
    <w:p>
      <w:pPr>
        <w:pStyle w:val="Listaszerbekezds"/>
        <w:spacing w:lineRule="auto" w:line="276"/>
        <w:ind w:left="0" w:hanging="0"/>
        <w:jc w:val="both"/>
        <w:rPr>
          <w:b/>
          <w:b/>
        </w:rPr>
      </w:pPr>
      <w:r>
        <w:rPr>
          <w:b/>
          <w:sz w:val="22"/>
          <w:szCs w:val="22"/>
        </w:rPr>
        <w:t>- nádas, illetve halastó esetén nincs hozzájárulási kötelezettsé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A fentiek szerint megállapított költség hozzájárulást az érintett földhasználó teljesítheti </w:t>
      </w:r>
      <w:r>
        <w:rPr>
          <w:b/>
        </w:rPr>
        <w:t>pénzbeli megfizetéssel</w:t>
      </w:r>
      <w:r>
        <w:rPr/>
        <w:t xml:space="preserve"> a Csongrád Városi Önkormányzat által e célra elkülönített számlára való utalással, minden tárgyév augusztus 31. napjáig.</w:t>
      </w:r>
    </w:p>
    <w:p>
      <w:pPr>
        <w:pStyle w:val="Normal"/>
        <w:spacing w:lineRule="auto" w:line="276"/>
        <w:jc w:val="both"/>
        <w:rPr/>
      </w:pPr>
      <w:r>
        <w:rPr/>
        <w:t xml:space="preserve">Az összegszerűen megállapított költség hozzájárulás teljesíthető </w:t>
      </w:r>
      <w:r>
        <w:rPr>
          <w:b/>
        </w:rPr>
        <w:t>útkarbantartási, fenntartási munkák elvégzésével</w:t>
      </w:r>
      <w:r>
        <w:rPr/>
        <w:t>, az alábbiak szerint: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/>
        <w:t>- a munkák elvégzési szándékát be kell jelenteni a Városellátó Intézménynél, annak műszaki tartalmát, várható időpontját egyeztetni kell.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z elvégzett útkarbantartási munkát, befejezését követő 3 napon belül be kell jelenteni az annak teljesítés igazolására jogosult Városellátó Intézménynél, ennek késedelmes bejelentése, illetve az intézmény részéről történő el nem fogadása esetén az elvégzett munka nem teljesítettnek tekintendő. A bejelentés esetén az intézmény 2 napon belül köteles helyszíni bejárást tartani a teljesítés igazolás kiadása érdekében az ellenőrzést lefolytatni. 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Listaszerbekezds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 létrehozása</w:t>
      </w:r>
    </w:p>
    <w:p>
      <w:pPr>
        <w:pStyle w:val="Listaszerbekezds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76" w:before="0" w:after="360"/>
        <w:ind w:left="0" w:hanging="0"/>
        <w:contextualSpacing/>
        <w:jc w:val="both"/>
        <w:rPr/>
      </w:pPr>
      <w:r>
        <w:rPr/>
        <w:t xml:space="preserve">A szabályzatot elfogadó felek jelen alapból finanszírozott útkarbantartási feladatok meghatározása érdekében 6 tagú bizottságot hoznak létre, melyből 3 tagot az önkormányzat, és 3 tagot a földhasználók jelölnek. </w:t>
      </w:r>
    </w:p>
    <w:p>
      <w:pPr>
        <w:pStyle w:val="Listaszerbekezds"/>
        <w:spacing w:lineRule="auto" w:line="276" w:before="0" w:after="360"/>
        <w:ind w:left="0" w:hanging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 w:before="600" w:after="0"/>
        <w:ind w:left="0" w:hanging="0"/>
        <w:contextualSpacing/>
        <w:jc w:val="both"/>
        <w:rPr/>
      </w:pPr>
      <w:r>
        <w:rPr/>
        <w:t xml:space="preserve">A bizottság minden év szeptember 30. napjáig dönt az alap felhasználásáról az alábbi elvek figyelembe vételével: 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>elsősorban gyűjtő utak karbantartásáról kell gondoskodni,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>
          <w:sz w:val="22"/>
          <w:szCs w:val="22"/>
        </w:rPr>
        <w:t>- Csongrád város közigazgatási területét figyelembe véve a döntésnél valamennyi térség érdekeit, a talajviszonyokat, talaj szerkezeti adottságokat figyelembe kell venni.</w:t>
      </w:r>
    </w:p>
    <w:p>
      <w:pPr>
        <w:pStyle w:val="Listaszerbekezds"/>
        <w:spacing w:lineRule="auto" w:line="276" w:before="24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 w:before="24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Listaszerbekezds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és az utak üzemeltetőjének feladatai, kötelezettségei</w:t>
      </w:r>
    </w:p>
    <w:p>
      <w:pPr>
        <w:pStyle w:val="Listaszerbekezd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Csongrád Városi Önkormányzat, szerződő fél vállalja, hogy a jelen szabályzat 8., 9. pontjában a földhasználók által teljesített útfenntartási hozzájárulás  mértékének megfelelő pénzösszeget az általa létrehozott elkülönített számlára utalja az önkormányzat hozzájárulásaként, a szabályzat szerinti útfenntartási munkák elvégzése érdekében.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Csongrád Városi Önkormányzat jelen szabályzat szerinti bizottságot összehívja, működteti, kapcsolattartót jelöl ki a földhasználók részére jelen szabályzat szerinti feladatok teljesítése érdekében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A Városellátó Intézmény közreműködik jelen szabályzat szerinti útkarbantartási munkák teljesítése érdekében, illetve a földhasználók által végzett útjavítási gépi munka igazolása kapcsán.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Jelen szabályzatban foglaltak elfogadásához az érintett felek külön megállapodása szükséges.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Jelen szabályzat határozatlan időtartamra szól, az adott félre a külön megállapodás aláírásától kezdődően. A fél által elfogadott és aláírt megállapodás 2020. december 31. napjáig nem mondható fel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Jelen szabályzatban foglalt rendelkezések módosításához az érintett felek döntése szükséges, amelyet e célból összehívott gyűlésen is kinyilváníthatnak írásbeli nyilatkozat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, 2017. február 23. 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3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a 10-1097-1/2017. számú előterjesztés 2.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á l l a p o d á 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Csongrád Városi Önkormányzat (6640 Csongrád, Kossuth tér 7., képv.: Bedő Tamás polgármester, továbbiakban: Önkormányzat), mint szerződő fél, továbbá Csongrád Városi Önkormányzat Városellátó Intézménye (6640 Csongrád, Bercsényi u. 26/a., képv.: Bodor János igazgató, továbbiakban: Városellátó) mint szerződő fél, másrész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</w:t>
      </w:r>
      <w:r>
        <w:rPr/>
        <w:t>(cím:……………………………..…., mint földhasználó, továbbiakban: földhasználó), mint szerződő fél között az alulírott helyen és napon, az alábbi feltétele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gállapodást kötő felek rögzítik, hogy az önkormányzat szervezésében és gesztorálása mellett megalkotást nyert a Csongrád város közigazgatási területéhez tartozó külterületi utak fenntartási költségei hozzájárulásának megfizetéséről, felhasználásáról, az elfogadó felek jogai és kötelezettségei megállapításáról szóló SZABÁLYZAT (továbbiakban: szabályzat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len megállapodás célja, hogy a szabályzatban foglalt rendelkezések jelen megállapodást aláírókra történő hatályát kiterjesszé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len megállapodás aláírásával a szerződő felek kinyilvánítják, hogy a szabályzatban foglaltakat, annak tartalmát teljes egészében megértették, magukra nézve kötelezőnek fogadják el. </w:t>
      </w:r>
    </w:p>
    <w:p>
      <w:pPr>
        <w:pStyle w:val="Listaszerbekezds"/>
        <w:jc w:val="both"/>
        <w:rPr/>
      </w:pPr>
      <w:r>
        <w:rPr/>
        <w:t xml:space="preserve">A földhasználó kijelenti, hogy jelen megállapodást, illetve ennek aláírásával a szabályzatban foglaltakat tudomásul veszi az ott megjelölt földhasználóra vonatkozó kötelezettségeket teljesíti. Amennyiben a vállalt kötelezettségeknek nem tesz eleget, úgy felhatalmazza az Önkormányzatot akár bírósági út igénybevételére a földhasználót terhelő szerződéses kötelezettségek érdekében.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Az önkormányzat és a városellátó jelen megállapodás aláírásával vállalja a szabályzat szerinti rájuk háruló kötelezettség teljesítését, az önkormányzat vállalja a szabályzat teljesítése érdekében gesztorként közreműködik, a képződött útkarbantartási alap felhasználását koordinálja, a bizottságot működteti a bizottság által javasolt ütemterv szerint szerződéseket köt az útkarbantartási munkák ellátására, végrehajtására.  </w:t>
      </w:r>
    </w:p>
    <w:p>
      <w:pPr>
        <w:pStyle w:val="Listaszerbekezds"/>
        <w:jc w:val="both"/>
        <w:rPr/>
      </w:pPr>
      <w:r>
        <w:rPr/>
        <w:t xml:space="preserve">Az önkormányzat vállalja, hogy a földhasználókat tájékoztatja a képződött alap felhasználásáról.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Figyelemmel a szabályzatban foglalt célok megvalósítására, a felek jelen megállapodással kinyilvánítják, hogy legalább középtávú kötelezettséget vállalnak a külterületi utak karbantartása érdekében. Ennek alapján, jelen megállapodást az aláíró felek 2020. december 31. napjáig nem mondhatják fel. Ezt követő időtartamra jelen megállapodást a tárgyév március 31. napjáig mondhatják fel a felek.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A felek jelen megállapodást, mint akaratukkal mindenben megegyezőt, helybenhagyólag aláírták. </w:t>
      </w:r>
    </w:p>
    <w:p>
      <w:pPr>
        <w:pStyle w:val="Listaszerbekezds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Csongrád, 2017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………………………………</w:t>
      </w:r>
      <w:r>
        <w:rPr/>
        <w:t>.     ..…………………………..     .. …………………………….</w:t>
      </w:r>
    </w:p>
    <w:p>
      <w:pPr>
        <w:pStyle w:val="Listaszerbekezds"/>
        <w:ind w:left="0" w:hanging="0"/>
        <w:jc w:val="both"/>
        <w:rPr/>
      </w:pPr>
      <w:r>
        <w:rPr/>
        <w:t>Önkormányzat képviseletében     Városellátó képviseletében      Földhasználó képviseletében:</w:t>
      </w:r>
    </w:p>
    <w:p>
      <w:pPr>
        <w:pStyle w:val="Listaszerbekezds"/>
        <w:ind w:lef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7:00Z</dcterms:created>
  <dc:creator>Forgó Marianna</dc:creator>
  <dc:description/>
  <cp:keywords/>
  <dc:language>en-US</dc:language>
  <cp:lastModifiedBy>szvoblas</cp:lastModifiedBy>
  <cp:lastPrinted>2017-02-16T18:31:00Z</cp:lastPrinted>
  <dcterms:modified xsi:type="dcterms:W3CDTF">2017-02-16T17:34:00Z</dcterms:modified>
  <cp:revision>7</cp:revision>
  <dc:subject/>
  <dc:title/>
</cp:coreProperties>
</file>