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Polgármesterétől</w:t>
        <w:tab/>
        <w:tab/>
        <w:tab/>
        <w:tab/>
        <w:tab/>
        <w:t xml:space="preserve">                                         M</w:t>
      </w:r>
    </w:p>
    <w:p>
      <w:pPr>
        <w:pStyle w:val="Normal"/>
        <w:rPr/>
      </w:pPr>
      <w:r>
        <w:rPr>
          <w:sz w:val="22"/>
          <w:szCs w:val="22"/>
          <w:u w:val="single"/>
        </w:rPr>
        <w:t>Száma</w:t>
      </w:r>
      <w:r>
        <w:rPr>
          <w:sz w:val="22"/>
          <w:szCs w:val="22"/>
        </w:rPr>
        <w:t>: 10-238-3/2017.</w:t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Témafelelős: Forgó M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songrád Városi Önkormányzat Képviselő testület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17. február 23-i ülésér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>Tárgy</w:t>
      </w:r>
      <w:r>
        <w:rPr>
          <w:iCs/>
          <w:sz w:val="22"/>
          <w:szCs w:val="22"/>
        </w:rPr>
        <w:t>: Vételi kérelem a Csongrád, Fő utca 11-17. sz. alatti önkormányzati tulajdonú üzlethelyiségre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Tisztelt Képviselő testület!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ongrád Városi Önkormányzat tulajdonát képezi a csongrádi 634/A/71 hrsz-ú, és természetben Csongrád, Fő utca 11-17. sz. alatti, 1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 üzlethelyiség. Az üzlet évtizedekig barkácsboltként működött, öt éve üresen áll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Önkormányzatunk az elmúlt két évben folyamatosan próbálta bérbe adni az üzletet, 100.000 Ft/hó + ÁFA bérleti díjért. Néhány érdeklődtek, azonban nem járt sikerrel az üzlethelyiség bérbeadása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 Csongrád Megyei Kereskedelmi és Iparkamara elnöke vételi szándékát jelentette be a tárgyi üzlethelyiség megvásárlásra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Önkormányzatunk elkészíttette az üzlethelyiségre vonatkozó ingatlanforgalmi szakértői értékbecslést, melyben a szakértő az ingatlan forgalmi értékét 12.300.000 Ft + ÁFA összegben határozta meg.</w:t>
      </w:r>
    </w:p>
    <w:p>
      <w:pPr>
        <w:pStyle w:val="Normal"/>
        <w:spacing w:before="0" w:after="120"/>
        <w:jc w:val="both"/>
        <w:rPr/>
      </w:pPr>
      <w:r>
        <w:rPr>
          <w:bCs/>
          <w:sz w:val="22"/>
          <w:szCs w:val="22"/>
        </w:rPr>
        <w:t>Tekintettel a korábbi sikertelen bérbeadási kísérletekre, javasolom az ingatlan értékesítésre történő kijelölését, és nyílt árverés útján történő értékesítését az ingatlanforgalmi szakértő által megállapított kikiáltási á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z előterjesztés megtárgyalását és a határozati javaslat elfogad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songrád Városi Önkormányzat Képviselő testülete megtárgyalta a „</w:t>
      </w:r>
      <w:r>
        <w:rPr>
          <w:iCs/>
          <w:sz w:val="22"/>
          <w:szCs w:val="22"/>
        </w:rPr>
        <w:t>Vételi kérelem a Csongrád, Fő utca 11-17. sz. alatti önkormányzati tulajdonú üzlethelyiségre” tárgyú</w:t>
      </w:r>
      <w:r>
        <w:rPr>
          <w:sz w:val="22"/>
          <w:szCs w:val="22"/>
        </w:rPr>
        <w:t xml:space="preserve"> előterjesztést, és a következő határozatot hozz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 testület kijelöli értékesítésre a csongrádi 634/A/71 </w:t>
      </w:r>
      <w:r>
        <w:rPr>
          <w:bCs/>
          <w:sz w:val="22"/>
          <w:szCs w:val="22"/>
        </w:rPr>
        <w:t>hrsz-ú, 6640 Csongrád, Fő utca 11-17. sz. alatti, 140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alapterületű üzlethelyiségét.</w:t>
      </w:r>
    </w:p>
    <w:p>
      <w:pPr>
        <w:pStyle w:val="Normal"/>
        <w:spacing w:before="0" w:after="120"/>
        <w:jc w:val="both"/>
        <w:rPr/>
      </w:pPr>
      <w:r>
        <w:rPr>
          <w:bCs/>
          <w:sz w:val="22"/>
          <w:szCs w:val="22"/>
        </w:rPr>
        <w:t xml:space="preserve">Felhatalmazza a polgármestert a nyílt árverési eljárás lefolytatására, és annak sikeressége esetén az adásvételi szerződés megkötésére. </w:t>
      </w:r>
      <w:r>
        <w:rPr>
          <w:sz w:val="22"/>
          <w:szCs w:val="22"/>
        </w:rPr>
        <w:t xml:space="preserve">Az ingatlan kikiáltási árát a Képviselő testület az ingatlanforgalmi szakértő által megállapított </w:t>
      </w:r>
      <w:r>
        <w:rPr>
          <w:bCs/>
          <w:sz w:val="22"/>
          <w:szCs w:val="22"/>
        </w:rPr>
        <w:t>12.300.000 Ft</w:t>
      </w:r>
      <w:r>
        <w:rPr>
          <w:sz w:val="22"/>
          <w:szCs w:val="22"/>
        </w:rPr>
        <w:t xml:space="preserve"> + ÁFA összegben határozza meg.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Felelős</w:t>
      </w:r>
      <w:r>
        <w:rPr>
          <w:bCs/>
          <w:sz w:val="22"/>
          <w:szCs w:val="22"/>
        </w:rPr>
        <w:t>: Bedő Tamás polgármester</w:t>
      </w:r>
    </w:p>
    <w:p>
      <w:pPr>
        <w:pStyle w:val="Normal"/>
        <w:spacing w:before="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Határidő</w:t>
      </w:r>
      <w:r>
        <w:rPr>
          <w:bCs/>
          <w:sz w:val="22"/>
          <w:szCs w:val="22"/>
        </w:rPr>
        <w:t>: árverés kiírására azonnal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Erről jegyzőkönyvi kivonaton értesítést kapnak: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Bedő Tamás polgármester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 képviselő testület tagjai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Fejlesztési és Üzemeltetési Iroda és általa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 xml:space="preserve">Csongrád és Térsége Ker. és Iparkamara elnöke 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480"/>
        <w:rPr>
          <w:sz w:val="22"/>
          <w:szCs w:val="22"/>
        </w:rPr>
      </w:pPr>
      <w:r>
        <w:rPr>
          <w:sz w:val="22"/>
          <w:szCs w:val="22"/>
        </w:rPr>
        <w:t>Csongrád, 2017. február 15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Bedő Tamá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polgármes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33:00Z</dcterms:created>
  <dc:creator>Forgó Marianna</dc:creator>
  <dc:description/>
  <dc:language>en-US</dc:language>
  <cp:lastModifiedBy>szvoblas</cp:lastModifiedBy>
  <cp:lastPrinted>2017-02-15T14:24:00Z</cp:lastPrinted>
  <dcterms:modified xsi:type="dcterms:W3CDTF">2017-02-16T09:33:00Z</dcterms:modified>
  <cp:revision>2</cp:revision>
  <dc:subject/>
  <dc:title/>
</cp:coreProperties>
</file>